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0712bfa1-4217-4148-a28c-c7c0a1d0ae0a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