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ego w trybie podstawowym bez negocjacji, o którym mowa w art. 275 pkt 1 PZP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„„Termomodernizacja budynku Leśniczówki Mosina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 xml:space="preserve">w formie elektronicznej 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4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9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5T09:3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