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Szkół Centrum Kształcenia Rolniczeg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. Jadwigi Dziubińskiej w Starym Brześci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l. Stary Brześć 14, 87-880 Brześć Kujawsk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0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Zaprojektowanie i wykonanie budynku Branżowego Centrum Umiejętności na potrzeby dydaktyczne wraz z zagospodarowaniem terenu i niezbędną infrastrukturą techniczną” – III postępowanie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ZSCKR.330.6.2024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>Zespół Szkół Centrum Kształcenia Rolniczego im. Jadwigi Dziubińskiej w Starym Brześci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99009560"/>
      <w:bookmarkEnd w:id="1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drawing>
        <wp:inline distT="0" distB="0" distL="0" distR="0">
          <wp:extent cx="5680710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8071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8:35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4-09-25T08:22:00Z</dcterms:modified>
  <cp:revision>17</cp:revision>
  <dc:subject/>
  <dc:title/>
</cp:coreProperties>
</file>