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Dyrektor Zespołu Szkół Centrum Kształcenia Rolniczego im. Jadwigi Dziubińskiej, Stary Brześć 14, 87-880 Brześć Kujawski (tel. 54 252-12-25, e-mail: kontakt@starybrzesc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ono Inspektora Ochrony Danych - Agnieszkę Szafrańską, z którym możesz się skontaktować w sprawach ochrony swoich danych osobowych pod numerem telefonu kom. + 48 516 069 080, e-mail: kontakt@starybrzesc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36:00Z</dcterms:created>
  <dc:creator>Zamowienia Publiczne</dc:creator>
  <dc:description/>
  <cp:keywords/>
  <dc:language>en-US</dc:language>
  <cp:lastModifiedBy>Agnieszka Dopierała</cp:lastModifiedBy>
  <cp:lastPrinted>2023-10-04T15:34:00Z</cp:lastPrinted>
  <dcterms:modified xsi:type="dcterms:W3CDTF">2024-03-19T14:10:00Z</dcterms:modified>
  <cp:revision>7</cp:revision>
  <dc:subject/>
  <dc:title/>
</cp:coreProperties>
</file>