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4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  <w:tab w:val="right" w:pos="9072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pl-PL"/>
        </w:rPr>
      </w:pPr>
      <w:bookmarkStart w:id="0" w:name="_Hlk66092791"/>
      <w:bookmarkEnd w:id="0"/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espół Szkół Centrum Kształcenia Rolniczeg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m. Jadwigi Dziubińskiej w Starym Brześci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Stary Brześć 14, 87-880 Brześć Kujaws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bookmarkStart w:id="1" w:name="_Hlk66092791"/>
      <w:bookmarkStart w:id="2" w:name="_Hlk660927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3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4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Zaprojektowanie i wykonanie budynku Branżowego Centrum Umiejętności na potrzeby dydaktyczne wraz z zagospodarowaniem terenu i niezbędną infrastrukturą techniczną” – I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ZSCKR.330.6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za wykonanie Etapu 1: wykonanie części zamówienia dotyczącej „zaprojektuj” w rozumieniu Programu funkcjonalno-użytkowego, a także w rozumieniu art. 99 - 103 ustawy pzp opisu przedmiotu zamówienia na roboty budowlane (kompletna dokumentacja projektowo-kosztorysowa rozbiórki i budowy) wraz z uzyskaniem pozwoleń na rozbiórkę i budowy ………………………………………………………………………………zł brutt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za wykonanie Etapu 2: wykonanie części zamówienia dotyczącej „wykonaj” w rozumieniu Programu funkcjonalno-użytkowego (wykonanie rozbiórki i kompletnego obiektu budowlanego wraz z zagospodarowaniem terenu i niezbędną infrastrukturą) wraz z uzyskaniem pozwolenia na użytkowanie …………………………………………...…zł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miesięcy/ące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miesięcy, to jest 60 miesięcy lub 72 miesiące lub 84 miesiąc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drawing>
        <wp:inline distT="0" distB="0" distL="0" distR="0">
          <wp:extent cx="5680710" cy="770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807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8:35:00Z</dcterms:created>
  <dc:creator>Zamowienia Publiczne</dc:creator>
  <dc:description/>
  <cp:keywords/>
  <dc:language>en-US</dc:language>
  <cp:lastModifiedBy>Agnieszka Dopierała</cp:lastModifiedBy>
  <dcterms:modified xsi:type="dcterms:W3CDTF">2024-09-25T08:19:00Z</dcterms:modified>
  <cp:revision>26</cp:revision>
  <dc:subject/>
  <dc:title/>
</cp:coreProperties>
</file>