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/>
      </w:pPr>
      <w:r>
        <w:rPr>
          <w:rFonts w:cs="Calibri" w:ascii="Calibri" w:hAnsi="Calibri"/>
          <w:sz w:val="20"/>
        </w:rPr>
        <w:t>Załącznik nr 1 do SWZ/UMOW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17/SMRS/24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dostawę odzieży operacyjnej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Miejski w Rudzie Śląski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ncentego Lipa 2, 41-703 Ruda Śląsk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bookmarkStart w:id="0" w:name="_Hlk69281117"/>
      <w:bookmarkEnd w:id="0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za pomocą, którego Wykonawca będzie porozumiewał się z Zamawiającym:....................………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9281117"/>
      <w:bookmarkStart w:id="2" w:name="_Hlk69281117"/>
      <w:bookmarkEnd w:id="2"/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3" w:name="_Hlk69281174"/>
      <w:bookmarkEnd w:id="3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69281174"/>
      <w:bookmarkStart w:id="5" w:name="_Hlk69281174"/>
      <w:bookmarkEnd w:id="5"/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6" w:name="_Hlk69281187"/>
      <w:bookmarkEnd w:id="6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69281187"/>
      <w:bookmarkStart w:id="8" w:name="_Hlk69281187"/>
      <w:bookmarkEnd w:id="8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r 17/SMRS/24 na dostawę odzieży operacyjnej, przeprowadzonego w trybie podstawowym, oferujemy wykonanie przedmiotu zamówienia za cenę (jak w załączonych tabelach)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iCs/>
          <w:sz w:val="22"/>
          <w:szCs w:val="22"/>
          <w:lang w:eastAsia="zh-CN"/>
        </w:rPr>
      </w:r>
      <w:bookmarkStart w:id="9" w:name="_Hlk105502500"/>
      <w:bookmarkStart w:id="10" w:name="_Hlk105502500"/>
      <w:bookmarkEnd w:id="10"/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5385"/>
        <w:gridCol w:w="1311"/>
        <w:gridCol w:w="1209"/>
        <w:gridCol w:w="1414"/>
        <w:gridCol w:w="1311"/>
        <w:gridCol w:w="1312"/>
        <w:gridCol w:w="1311"/>
        <w:gridCol w:w="131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owa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łączna bru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ducent</w:t>
            </w:r>
          </w:p>
        </w:tc>
      </w:tr>
      <w:tr>
        <w:trPr>
          <w:trHeight w:val="4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 bluza + spodnie, rozmiar S-XXXX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                         typ uniwersalny/unisex/, wielokrotnego użytku zapewniający najwyższy poziom komfortu </w:t>
              <w:br/>
              <w:t>i bezpieczeństwa. Bluza: dekolt w serek, trzy kieszenie: jedna kieszeń u góry bluzy na wysokości klatki piersiowej po lewej stronie z nazwą Szpitala (haft) oraz bloku operacyjnego lub oddziału zgodnie z zamówieniem,         dwie kieszenie u dołu na wysokości bioder.                   Spodnie z gumką, wiązane z przodu na troki. Kolor zgodnie                   z zamówieni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t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kienka operacyjna, rozmiar  S-XXXXXL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ielokrotnego użytku zapewniający najwyższy poziom komfortu                     i bezpieczeństwa. Sukienka z dekoltem na zakładkę,                 z zapięciem na nap, z przodu odcięty karczek, pod którym jest mała kieszeń wszyta w szew z nazwą Szpitala (haft)                oraz bloku operacyjnego lub oddziału zgodnie                          z zamówieniem, dwie kieszenie na wysokości bioder; wiązana z tyłu na troki służące do regulowania obwodu pasa. Kolor zgodny z zamówieni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t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b/>
          <w:sz w:val="22"/>
          <w:szCs w:val="22"/>
          <w:lang w:eastAsia="zh-CN"/>
        </w:rPr>
        <w:t>A. PARAMETRY MATERIAŁU: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RODZAJ: MIESZANKA O MINIMALNEJ ZAWARTOŚCI BAWEŁNY 48%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PRZEWIEWNY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ODPORNY NA ROZRYWANIE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NIE ODBARWIAJĄCY PRZY PRANIU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WYKURCZ TKANINY /PO 3 PRANIACH/ DO 5%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MOŻLIWOŚĆ PRANIA W TEMPERATURZE 60</w:t>
      </w:r>
      <w:r>
        <w:rPr>
          <w:rFonts w:cs="Trebuchet MS" w:ascii="Calibri" w:hAnsi="Calibri"/>
          <w:sz w:val="22"/>
          <w:szCs w:val="22"/>
          <w:vertAlign w:val="superscript"/>
          <w:lang w:eastAsia="zh-CN"/>
        </w:rPr>
        <w:t>O</w:t>
      </w:r>
      <w:r>
        <w:rPr>
          <w:rFonts w:cs="Trebuchet MS" w:ascii="Calibri" w:hAnsi="Calibri"/>
          <w:sz w:val="22"/>
          <w:szCs w:val="22"/>
          <w:lang w:eastAsia="zh-CN"/>
        </w:rPr>
        <w:t>C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GRAMATURA TKANINY: 120-130 g/m</w:t>
      </w:r>
      <w:r>
        <w:rPr>
          <w:rFonts w:cs="Trebuchet MS" w:ascii="Calibri" w:hAnsi="Calibri"/>
          <w:sz w:val="22"/>
          <w:szCs w:val="22"/>
          <w:vertAlign w:val="superscript"/>
          <w:lang w:eastAsia="zh-CN"/>
        </w:rPr>
        <w:t>2</w:t>
      </w:r>
    </w:p>
    <w:p>
      <w:pPr>
        <w:pStyle w:val="Normal"/>
        <w:suppressAutoHyphens w:val="true"/>
        <w:rPr>
          <w:rFonts w:ascii="Calibri" w:hAnsi="Calibri" w:cs="Trebuchet MS"/>
          <w:sz w:val="22"/>
          <w:szCs w:val="22"/>
          <w:vertAlign w:val="superscript"/>
          <w:lang w:eastAsia="zh-CN"/>
        </w:rPr>
      </w:pPr>
      <w:r>
        <w:rPr>
          <w:rFonts w:cs="Trebuchet MS" w:ascii="Calibri" w:hAnsi="Calibri"/>
          <w:sz w:val="22"/>
          <w:szCs w:val="22"/>
          <w:vertAlign w:val="superscript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b/>
          <w:sz w:val="22"/>
          <w:szCs w:val="22"/>
          <w:lang w:eastAsia="zh-CN"/>
        </w:rPr>
        <w:t>B. WYMAGANI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>KAŻDY EGZEMPLARZ POSIADAĆ MUSI METKĘ Z ROZMIAREM, SKŁADEM SUROWCOWYM, ZASADAMI KONSERWACJI. WSZYWKA POWINNA BYĆ CZYTELNA, TRWAŁA, SPORZĄDZONA W JĘZYKU POLSKIM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Tahoma;Tahoma" w:ascii="Calibri" w:hAnsi="Calibri"/>
          <w:sz w:val="22"/>
          <w:szCs w:val="22"/>
          <w:lang w:eastAsia="zh-CN"/>
        </w:rPr>
        <w:t>Oznaczone znakiem CE.</w:t>
      </w:r>
    </w:p>
    <w:p>
      <w:pPr>
        <w:pStyle w:val="Normal"/>
        <w:suppressAutoHyphens w:val="true"/>
        <w:rPr>
          <w:rFonts w:ascii="Calibri" w:hAnsi="Calibri" w:cs="Trebuchet MS"/>
          <w:b/>
          <w:b/>
          <w:sz w:val="22"/>
          <w:szCs w:val="22"/>
          <w:lang w:eastAsia="zh-CN"/>
        </w:rPr>
      </w:pPr>
      <w:r>
        <w:rPr>
          <w:rFonts w:cs="Trebuchet MS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b/>
          <w:sz w:val="22"/>
          <w:szCs w:val="22"/>
          <w:lang w:eastAsia="zh-CN"/>
        </w:rPr>
        <w:t>C. CZAS REALIZACJI ZAMÓWIENIA: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 xml:space="preserve">Zamówienie do 30 szt./kpl. – 7 dni roboczych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Trebuchet MS" w:ascii="Calibri" w:hAnsi="Calibri"/>
          <w:sz w:val="22"/>
          <w:szCs w:val="22"/>
          <w:lang w:eastAsia="zh-CN"/>
        </w:rPr>
        <w:t xml:space="preserve">zamówienie powyżej 30 szt./kpl. – 10 dni roboczych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TREŚĆ HAFTU: LOGO SZPITALA ORAZ BLOKU OPERACYJNEGO LUB ODDZIAŁU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171450</wp:posOffset>
            </wp:positionV>
            <wp:extent cx="3592830" cy="1270000"/>
            <wp:effectExtent l="0" t="0" r="0" b="0"/>
            <wp:wrapSquare wrapText="larges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341" r="-122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5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  <w:szCs w:val="20"/>
      </w:rPr>
      <w:t>17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Calibri" w:hAnsi="Calibri" w:cs="Calibri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eastAsia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lang w:val="pl-P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color w:val="000000"/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strike w:val="false"/>
      <w:dstrike w:val="false"/>
      <w:color w:val="4C4C4C"/>
      <w:sz w:val="20"/>
      <w:u w:val="none" w:color="000000"/>
    </w:rPr>
  </w:style>
  <w:style w:type="character" w:styleId="Nagwek1Znak">
    <w:name w:val="Nagłówek 1 Znak"/>
    <w:qFormat/>
    <w:rPr>
      <w:rFonts w:eastAsia="Arial Unicode MS"/>
      <w:b/>
      <w:bCs/>
      <w:sz w:val="28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color w:val="000000"/>
      <w:sz w:val="24"/>
      <w:szCs w:val="24"/>
    </w:rPr>
  </w:style>
  <w:style w:type="character" w:styleId="Nagwek7Znak">
    <w:name w:val="Nagłówek 7 Znak"/>
    <w:qFormat/>
    <w:rPr>
      <w:b/>
      <w:color w:val="000000"/>
      <w:sz w:val="2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color w:val="00000A"/>
      <w:sz w:val="22"/>
      <w:szCs w:val="22"/>
    </w:rPr>
  </w:style>
  <w:style w:type="character" w:styleId="TytuZnak">
    <w:name w:val="Tytuł Znak"/>
    <w:qFormat/>
    <w:rPr>
      <w:sz w:val="24"/>
      <w:u w:val="single"/>
    </w:rPr>
  </w:style>
  <w:style w:type="character" w:styleId="Tekstpodstawowy2Znak">
    <w:name w:val="Tekst podstawowy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overflowPunct w:val="false"/>
      <w:autoSpaceDE w:val="false"/>
    </w:pPr>
    <w:rPr>
      <w:rFonts w:eastAsia="Times New Roman"/>
      <w:i/>
      <w:szCs w:val="20"/>
      <w:lang w:bidi="ar-SA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ill Sans MT" w:hAnsi="Gill Sans MT" w:eastAsia="MS Mincho;ＭＳ 明朝" w:cs="Gill Sans MT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  <w:u w:val="single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b/>
      <w:color w:val="000000"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WWHeading">
    <w:name w:val="WW-Heading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eastAsia="Times New Roman" w:cs="Times New Roman"/>
      <w:i/>
      <w:szCs w:val="20"/>
      <w:lang w:bidi="ar-SA"/>
    </w:rPr>
  </w:style>
  <w:style w:type="paragraph" w:styleId="Textbody1">
    <w:name w:val="Text body"/>
    <w:basedOn w:val="Standard"/>
    <w:qFormat/>
    <w:pPr/>
    <w:rPr>
      <w:rFonts w:eastAsia="Times New Roman" w:cs="Times New Roman"/>
      <w:szCs w:val="20"/>
      <w:lang w:bidi="ar-SA"/>
    </w:rPr>
  </w:style>
  <w:style w:type="paragraph" w:styleId="Nagwek4">
    <w:name w:val="Nagłówek4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Nagwek3">
    <w:name w:val="Nagłówek3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Podpis2">
    <w:name w:val="Podpis2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Nagwek2">
    <w:name w:val="Nagłówek2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Microsoft YaHei" w:cs="Arial"/>
      <w:i/>
      <w:sz w:val="28"/>
      <w:szCs w:val="28"/>
      <w:lang w:bidi="ar-SA"/>
    </w:rPr>
  </w:style>
  <w:style w:type="paragraph" w:styleId="Legenda1">
    <w:name w:val="Legenda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Podpis1">
    <w:name w:val="Podpis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TableHeading">
    <w:name w:val="Table Heading"/>
    <w:basedOn w:val="TableContents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b/>
      <w:bCs/>
      <w:i/>
      <w:szCs w:val="20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Tekstdymka1">
    <w:name w:val="Tekst dymka1"/>
    <w:basedOn w:val="Standard"/>
    <w:qFormat/>
    <w:pPr>
      <w:overflowPunct w:val="false"/>
      <w:autoSpaceDE w:val="false"/>
    </w:pPr>
    <w:rPr>
      <w:rFonts w:ascii="Tahoma;Tahoma" w:hAnsi="Tahoma;Tahoma" w:eastAsia="Tahoma;Tahoma" w:cs="Tahoma;Tahoma"/>
      <w:i/>
      <w:sz w:val="16"/>
      <w:szCs w:val="16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23:00Z</dcterms:created>
  <dc:creator>SPZOZ</dc:creator>
  <dc:description/>
  <cp:keywords/>
  <dc:language>en-US</dc:language>
  <cp:lastModifiedBy>Ewa Pawełczyk</cp:lastModifiedBy>
  <cp:lastPrinted>2023-01-24T08:51:00Z</cp:lastPrinted>
  <dcterms:modified xsi:type="dcterms:W3CDTF">2024-09-20T09:58:00Z</dcterms:modified>
  <cp:revision>15</cp:revision>
  <dc:subject/>
  <dc:title>Zakup odczynników wraz z dzierżawą urządzenia do szybkiego wykrywania Mycobacterium w próbkach pochodzenia klinicznego</dc:title>
</cp:coreProperties>
</file>