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GKPII.271.5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roboty budowlan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3r. poz. 1605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28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Tup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ul. Mickiewicza 27, 68-219 Tupl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644418268"/>
      <w:bookmarkStart w:id="1" w:name="__Fieldmark__0_64441826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644418268"/>
      <w:bookmarkStart w:id="3" w:name="__Fieldmark__1_64441826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prac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Arial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Heade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w trybie podstawowym pn.: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b/>
          <w:color w:val="000000"/>
        </w:rPr>
        <w:t xml:space="preserve">Przebudowa Gminnego Ośrodka Zdrowia w miejscowości Tuplice” </w:t>
      </w:r>
      <w:r>
        <w:rPr>
          <w:rFonts w:cs="Cambria" w:ascii="Cambria" w:hAnsi="Cambria"/>
          <w:lang w:bidi="pl-PL"/>
        </w:rPr>
        <w:t>o</w:t>
      </w:r>
      <w:r>
        <w:rPr>
          <w:rFonts w:cs="Cambria" w:ascii="Cambria" w:hAnsi="Cambria"/>
          <w:lang w:eastAsia="en-US"/>
        </w:rPr>
        <w:t xml:space="preserve">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lang w:eastAsia="en-US"/>
        </w:rPr>
        <w:t>ustawie Prawo zamówień publicznych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i/>
        </w:rPr>
        <w:t>(t.j.</w:t>
      </w:r>
      <w:r>
        <w:rPr>
          <w:rFonts w:cs="Tahoma" w:ascii="Cambria" w:hAnsi="Cambria"/>
          <w:i/>
        </w:rPr>
        <w:t>Dz. U. z 2023 r. poz. 1605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lang w:eastAsia="en-US"/>
        </w:rPr>
        <w:t>, oraz zgodnie z poniższymi warunkami:</w:t>
      </w:r>
    </w:p>
    <w:p>
      <w:pPr>
        <w:pStyle w:val="Standard"/>
        <w:ind w:left="0" w:right="11" w:hanging="0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>OFEROWANA CENA za całość zamówienia *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/>
                <w:bCs/>
                <w:szCs w:val="24"/>
              </w:rPr>
              <w:t xml:space="preserve">Ofer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w ty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- dokumentacja proje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- roboty budowla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zgodnie poglądowym zestawieniem kosztów i Programem Funkcjonalno-Użytkowy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(zał. Nr 10  do S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Stawki i narzuty przyjęte do oferty na roboty budowlan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-g  =              </w:t>
            </w:r>
            <w:r>
              <w:rPr>
                <w:rFonts w:cs="Cambria" w:ascii="Cambria" w:hAnsi="Cambri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O  =  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Z  =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Z  =             </w:t>
            </w:r>
            <w:r>
              <w:rPr>
                <w:rFonts w:cs="Cambria" w:ascii="Cambria" w:hAnsi="Cambria"/>
              </w:rPr>
              <w:t>%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</w:rPr>
        <w:t>R-g – roboczo godz.         KO – koszty ogólne         KZ – koszty zakupu                 Z - zysk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TERMIN GWARANCJI 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licząc od dnia podpisania końcow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eastAsia="Cambria" w:cs="Cambria" w:ascii="Cambria" w:hAnsi="Cambria"/>
                <w:sz w:val="22"/>
                <w:lang w:val="pl-PL"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/>
      </w:pPr>
      <w:r>
        <w:rPr>
          <w:rFonts w:cs="Cambria" w:ascii="Cambria" w:hAnsi="Cambria"/>
          <w:b/>
        </w:rPr>
        <w:t>* Termin Gwarancji powinien zostać podany w miesiącach, przy czym Wykonawca nie może   zaproponować terminów innych niż mieszczących się w przedziale od 36 do 60 miesięcy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do 24  miesięcy od podpisania umowy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644418268"/>
      <w:bookmarkStart w:id="5" w:name="__Fieldmark__2_64441826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644418268"/>
      <w:bookmarkStart w:id="7" w:name="__Fieldmark__3_64441826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644418268"/>
      <w:bookmarkStart w:id="9" w:name="__Fieldmark__4_64441826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644418268"/>
      <w:bookmarkStart w:id="11" w:name="__Fieldmark__5_64441826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644418268"/>
      <w:bookmarkStart w:id="13" w:name="__Fieldmark__6_64441826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644418268"/>
      <w:bookmarkStart w:id="15" w:name="__Fieldmark__7_64441826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a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 22/11/2024 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644418268"/>
      <w:bookmarkStart w:id="17" w:name="__Fieldmark__8_644418268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644418268"/>
      <w:bookmarkStart w:id="19" w:name="__Fieldmark__9_644418268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644418268"/>
      <w:bookmarkStart w:id="21" w:name="__Fieldmark__10_64441826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644418268"/>
      <w:bookmarkStart w:id="23" w:name="__Fieldmark__11_64441826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426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t>„</w:t>
          </w:r>
          <w:r>
            <w:rPr>
              <w:b/>
              <w:color w:val="000000"/>
              <w:sz w:val="24"/>
              <w:szCs w:val="24"/>
            </w:rPr>
            <w:t>Przebudowa Gminnego Ośrodka Zdrowia w miejscowości Tuplice</w:t>
          </w:r>
          <w:r>
            <w:rPr>
              <w:b/>
              <w:color w:val="000000"/>
            </w:rPr>
            <w:t>”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6:27:00Z</dcterms:created>
  <dc:creator>UG</dc:creator>
  <dc:description/>
  <cp:keywords/>
  <dc:language>en-US</dc:language>
  <cp:lastModifiedBy>Iwona</cp:lastModifiedBy>
  <cp:lastPrinted>2004-03-04T09:25:00Z</cp:lastPrinted>
  <dcterms:modified xsi:type="dcterms:W3CDTF">2024-09-22T17:09:00Z</dcterms:modified>
  <cp:revision>10</cp:revision>
  <dc:subject/>
  <dc:title>-</dc:title>
</cp:coreProperties>
</file>