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eastAsia="Cambria" w:cs="Cambria" w:ascii="Cambria" w:hAnsi="Cambria"/>
                <w:iCs/>
                <w:sz w:val="1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lit. a)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461522805"/>
            <w:bookmarkStart w:id="1" w:name="__Fieldmark__0_3461522805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461522805"/>
            <w:bookmarkStart w:id="3" w:name="__Fieldmark__1_3461522805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3461522805"/>
            <w:bookmarkStart w:id="5" w:name="__Fieldmark__2_3461522805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3461522805"/>
            <w:bookmarkStart w:id="7" w:name="__Fieldmark__3_3461522805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lit .a)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Tuplice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GKPII.271.5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</w:rPr>
            <w:t>„</w:t>
          </w:r>
          <w:r>
            <w:rPr>
              <w:rFonts w:cs="Cambria" w:ascii="Cambria" w:hAnsi="Cambria"/>
              <w:b/>
              <w:color w:val="000000"/>
            </w:rPr>
            <w:t xml:space="preserve">Przebudowa Gminnego Ośrodka Zdrowia w miejscowości Tuplice” </w:t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31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9-22T17:10:00Z</dcterms:modified>
  <cp:revision>16</cp:revision>
  <dc:subject/>
  <dc:title/>
</cp:coreProperties>
</file>