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WBP-ZP/6/2024</w:t>
      </w:r>
      <w:r>
        <w:rPr>
          <w:rFonts w:cs="Cambria" w:ascii="Cambria" w:hAnsi="Cambria"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ojewódzka Biblioteka Publiczna im. H. Łopacińskiego w Lublin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ul. Narutowicza 4, 20-950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NIP: 712-010-36-28, REGON: 000276357,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umer tel. </w:t>
      </w:r>
      <w:r>
        <w:rPr>
          <w:rFonts w:cs="Arial" w:ascii="Cambria" w:hAnsi="Cambria"/>
        </w:rPr>
        <w:t>+ 48 815287400,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zamowienia1@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  <w:color w:val="0070C0"/>
          </w:rPr>
          <w:t>https://wbp.lublin.pl</w:t>
        </w:r>
      </w:hyperlink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Times New Roman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  <w:r>
              <w:rPr>
                <w:rFonts w:cs="Arial" w:ascii="Cambria" w:hAnsi="Cambria"/>
                <w:b/>
                <w:iCs/>
              </w:rPr>
              <w:t xml:space="preserve">Wykonanie węzła wymiennikowego z podłączeniem rozdzielaczy CO w budynku WBP im. H. Łopacińskiego w Lublinie w ramach realizacji zadania: </w:t>
            </w:r>
            <w:r>
              <w:rPr>
                <w:rFonts w:cs="Arial" w:ascii="Cambria" w:hAnsi="Cambria"/>
                <w:b/>
                <w:i/>
              </w:rPr>
              <w:t>„Zmiana  źródła zasilania CO – przyłączenie do sieci ciepłowniczej LPEC”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32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32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3" w:hanging="33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3839222658"/>
            <w:bookmarkStart w:id="1" w:name="__Fieldmark__0_3839222658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3839222658"/>
            <w:bookmarkStart w:id="3" w:name="__Fieldmark__1_3839222658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ostępowanie o udzielenie zamówienia publicznego prowadzone w trybie podstawowym </w:t>
            <w:br/>
            <w:t xml:space="preserve">bez negocjacji na zadanie pn.: 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t xml:space="preserve">Wykonanie węzła wymiennikowego z podłączeniem rozdzielaczy </w:t>
            <w:br/>
            <w:t xml:space="preserve">CO w budynku WBP im. H. Łopacińskiego w Lublinie w ramach realizacji zadania: </w:t>
            <w:br/>
          </w:r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</w:rPr>
            <w:t>„Zmiana  źródła zasilania CO – przyłączenie do sieci ciepłowniczej LPEC”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1@wbp.lublin.pl" TargetMode="External"/><Relationship Id="rId3" Type="http://schemas.openxmlformats.org/officeDocument/2006/relationships/hyperlink" Target="https://wbp.lubli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Robert Słowikowski</cp:lastModifiedBy>
  <cp:lastPrinted>2023-03-23T09:33:00Z</cp:lastPrinted>
  <dcterms:modified xsi:type="dcterms:W3CDTF">2024-09-13T10:24:00Z</dcterms:modified>
  <cp:revision>81</cp:revision>
  <dc:subject/>
  <dc:title>Załącznik Nr 3 do SIWZ</dc:title>
</cp:coreProperties>
</file>