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Times New Roman" w:hAnsi="Times New Roman" w:cs="Times New Roman"/>
          <w:b/>
          <w:b/>
          <w:bCs/>
          <w:iCs/>
          <w:color w:val="000000"/>
          <w:sz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</w:rPr>
        <w:t>Załącznik nr 2 do S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wzór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Regionalne Centrum Krwiodawstwa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i Krwiolecznictwa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ul. M. Skłodowskiej-Curie 2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0"/>
        </w:rPr>
        <w:t>15-950 Białystok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ORMULARZ OFER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: ……………………………………………………………………………………….....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res: ul. ………………………………………………………………………………...……...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d: ................... miasto: ................................................. województwo: 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telefonu: ………………………………………………………………………..……..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 Wykonawcy: 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a upoważniona do kontaktów …………………………, tel. …………………………....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P: ..............................................................., REGON: 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*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w przypadku oferty wspólnej, np. konsorcjum, spółki cywilnej, należy podać dane dotyczące wszystkich Wykonawców wspólnie ubiegających się o zamówienie oraz Pełnomocnik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Odpowiadając na ogłoszenie w postępowaniu o udzielenie zamówienia publicznego prowadzonym </w:t>
        <w:br/>
        <w:t xml:space="preserve">w trybie podstawowym bez negocjacji na </w:t>
      </w:r>
      <w:r>
        <w:rPr>
          <w:rFonts w:cs="Times New Roman" w:ascii="Times New Roman" w:hAnsi="Times New Roman"/>
          <w:color w:val="000000"/>
          <w:sz w:val="22"/>
        </w:rPr>
        <w:t>„</w:t>
      </w:r>
      <w:r>
        <w:rPr>
          <w:rFonts w:cs="Times New Roman" w:ascii="Times New Roman" w:hAnsi="Times New Roman"/>
          <w:iCs/>
          <w:color w:val="000000"/>
          <w:sz w:val="22"/>
        </w:rPr>
        <w:t xml:space="preserve">Dostawę materiałów biurowych, papieru </w:t>
        <w:br/>
        <w:t>do drukowania, etykiet do drukarek oraz kaset z opaskami termicznymi na rękę</w:t>
      </w:r>
      <w:r>
        <w:rPr>
          <w:rFonts w:cs="Times New Roman" w:ascii="Times New Roman" w:hAnsi="Times New Roman"/>
          <w:color w:val="000000"/>
          <w:sz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znak postępowania: </w:t>
      </w:r>
      <w:r>
        <w:rPr>
          <w:rFonts w:cs="Times New Roman" w:ascii="Times New Roman" w:hAnsi="Times New Roman"/>
          <w:bCs w:val="false"/>
          <w:color w:val="000000"/>
          <w:sz w:val="22"/>
        </w:rPr>
        <w:t>ZP/TP-22/24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Oświadczamy, że zapoznaliśmy się z warunkami postępowania oraz Specyfikacją Warunków Zamówienia, nie wnosimy do nich żadnych zastrzeżeń i przyjmujemy warunki w niej zawarte,</w:t>
        <w:br/>
        <w:t>a także uzyskaliśmy konieczne informacje do przygotowania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kładamy ofertę na wykonanie przedmiotu zamówienia, którego zakres określono w Specyfikacji Warunków Zamówienia na następujących warunkach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1 – dostawa artykułów biur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1"/>
          <w:numId w:val="58"/>
        </w:numPr>
        <w:ind w:left="709" w:hanging="284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  <w:r>
        <w:br w:type="page"/>
      </w:r>
    </w:p>
    <w:p>
      <w:pPr>
        <w:pStyle w:val="Normal"/>
        <w:spacing w:lineRule="auto" w:line="360" w:before="120" w:after="0"/>
        <w:ind w:left="709" w:hanging="0"/>
        <w:rPr/>
      </w:pPr>
      <w:r>
        <w:rPr/>
        <w:t>w tym:</w:t>
      </w:r>
    </w:p>
    <w:tbl>
      <w:tblPr>
        <w:tblW w:w="1034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7"/>
        <w:gridCol w:w="1418"/>
        <w:gridCol w:w="850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 szt./rolek/kg/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Cena jednostkowa netto (w zł) </w:t>
              <w:br/>
              <w:t>za 1 szt./rolkę/</w:t>
            </w:r>
          </w:p>
          <w:p>
            <w:pPr>
              <w:pStyle w:val="Nagwek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g/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%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w 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kusze barwne A-4, gramatura 10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różne wzory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akumulatorek AAA 12V 650 mA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03 1,5 V AAA, alkalicz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06 1,5 V AA, alkalicz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 20, alkalicz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 4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lok biurowy format A-4, 100 k., w kratkę, kartki wykonane </w:t>
              <w:br/>
              <w:t>z papieru białego min. 130 CIE i gramaturze min. 55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klejone na grzbiecie, w miękkiej okładc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lok biurowy format A-5, 100 k., w kratkę, kartki wykonane </w:t>
              <w:br/>
              <w:t>z papieru białego min. 130 CIE i gramaturze min. 55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klejone na grzbiecie, w miękkiej okładc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zt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ulion format A-4, 96 k., w kratkę, z marginesem, </w:t>
              <w:br/>
              <w:t>w miękkiej okładce, szyty i klej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rulion format A-4, 96 k., w kratkę, z marginesem, w twardej lakierowanej okładce, szyty i klej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rulion format A-5, 96 k., w kratkę, z marginesem, w twardej lakierowanej okładce, szyty i klej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eska z klipem, clipboard A4 z okładką (sztywna podkładka </w:t>
              <w:br/>
              <w:t>do pisania z mechanizmem zaciskowym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Długop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zwykły, jednorazowy, z metalową precyzyjną końcówką, z wkładem napełnionym niebieskim tuszem, który gładko pisze, nie przerywa, nie brudzi i nie pozostawia kleks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ługopis żelowy, długość linii pisania min. 1000 m, z wkładem napełnionym niebieskim tusz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ziurkacz biurowy z ogranicznikiem, 2-otworowy, metalowy </w:t>
              <w:br/>
              <w:t xml:space="preserve">o obłym kształcie (dopuszczone wykończenia z tworzyw sztucznych), posiadający wskaźnik środka strony, listwę formatową, blokadę ramienia ułatwiającą przechowywanie oraz mechanizm umożliwiający regulację odstępu dziurek </w:t>
              <w:br/>
              <w:t xml:space="preserve">od krawędzi kartki, dziurkujący jednorazowo do 65 kartek </w:t>
              <w:br/>
              <w:t>o gramaturze 80 g/m2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samoprzylepna uniwersalna 38 x 21 mm A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4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samoprzylepna A4 uniwersalna 210 x 297 mm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samoprzylepne 52,5 x 29,6 mm A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do metkowania, kolor zielony, czerwony, żółty jednorzędowe, falowane, o rozmiarze 26 x 12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25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, taśma DT dwurzędowa do metkownicy, kolor zielony, czerwony, żółty rozmiar 26x16 mm, wyrazista, dobrze klejąca, etykieta do metkownicy podwójn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5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oliopis, marker permanentny do folii, okrągła końcówka </w:t>
              <w:br/>
              <w:t xml:space="preserve">o grubości ok. 4 mm, tusz niezmywalny, odporny na światło </w:t>
              <w:br/>
              <w:t xml:space="preserve">i wodę, do użytku na szkle, plastiku, slajdach, kolor: czarny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oliopis, marker permanentny do folii, okrągła końcówka, grubość linii pisania 1 mm, wentylowana skuwka, tusz niezmywalny, odporny na światło i wodę, do użytku na szkle, plastiku, slajdach, kolor: czar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oliopis, marker permanentny do folii, okrągła końcówka </w:t>
              <w:br/>
              <w:t xml:space="preserve">o grubości około 0,4 mm, wentylowana skuwka, tusz niezmywalny, odporny na światło i wodę, do stosowania </w:t>
              <w:br/>
              <w:t>na szkle, plastiku, slajdach, kolor: czar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oliopis, marker permanentny do folii, okrągła końcówka </w:t>
              <w:br/>
              <w:t xml:space="preserve">o grubości okoł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,4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wentylowana skuwka, tusz niezmywalny, odporny na światło i wodę, do stosowania </w:t>
              <w:br/>
              <w:t>na szkle, plastiku, slajdach, kolor: czerw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rafit ołówkowy do ołówków automatycznych o twardości HB, grubość grafitu 0,5 i/lub 0,7 mm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umka ołówkowa biała, wykonana z wysokiej jakości kompozytów polimerowych, niezawierająca szkodliwych substancji w tym metali ciężkich, o rozmiarze </w:t>
              <w:br/>
              <w:t>min. 35 x 15 x 10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mka recepturka o średnicy 30-40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mka recepturka o średnicy 60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lkulator w twardej, plastikowej obudowie; z dużymi, plastikowymi klawiszami; z dużym, czytelnym wyświetlaczem 12-pozycyjnym, o wymiarach min. 105 x 160 x 35 mm; podwójnie zasilany; posiadający następujące funkcje: suma końcowa GT, obliczanie marży, obliczanie procentów, zaokrąglanie wyników, funkcja pierwiastka kwadratowego, klawisz cofania, znacznik części tysięcznych, klawisz zmiany znaku +/-, klawisz podwójnego zera „00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rton wizytówkowy format A4, papier tłoczony 23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kolor płótno białe, kremowe, pastelowe, marmurkowe, delikatny wzó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lej biurowy w sztyfcie, bezzapachowy, bezbarwny, nietoksyczny, niebrudzący, niezawierający rozpuszczalników, nieniszczący i niedeformujący klejonych warstw, do klejenia papieru, kartonu, zdjęć i materiału, usuwany za pomocą wody, </w:t>
              <w:br/>
              <w:t>o pojemności 17 g – 22 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lips archiwizacyjny dwuczęściowy, plastikowy, umożliwiający przechowywanie dokumentów w pudełkach na akta; wykonany </w:t>
              <w:br/>
              <w:t xml:space="preserve">z polipropylenu; długość wąsów archiwizacyjnych min. 85 mm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 5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19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25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6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32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51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B-4, z rozszerzonym dnem i bokami, z zabezpieczonym paskiem klejącym, </w:t>
              <w:br/>
              <w:t xml:space="preserve">wym. 250 x 353 x 38 mm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K samoprzylepna format B-4, </w:t>
              <w:br/>
              <w:t xml:space="preserve">wym. 250 x 353 mm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C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z zabezpieczonym paskiem klejącym, wym. 229 x 324 mm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K samoprzylepna format C-5, wymiar </w:t>
              <w:br/>
              <w:t>229 x 1162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 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C-5 HK </w:t>
              <w:br/>
              <w:t>z zabezpieczonym paskiem klejącym, wym. 229 x 1162 mm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amoprzylepna format C-6 SK, </w:t>
              <w:br/>
              <w:t>wym. 114 x 162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perta biała SK listowa samoprzylepna zaklejana na długim boku DL, wym. 110 x 220 mm, bez okienk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perta biała SK listowa samoprzylepna zaklejana na długim boku DL, wym. 110 x 220 mm, z okienkiem w dolnym prawym rog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rektor w długopisie, szybkoschnący, do stosowania </w:t>
              <w:br/>
              <w:t>na wszystkich rodzajach papieru o pojemności min. 7 m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rektor w taśmie, tzw. „myszka”, o wymiarach: szerokość </w:t>
              <w:br/>
              <w:t>4,2 mm, długość 6 - 1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szulka, ofertówka na płyty CD/DVD z możliwością wpięcia do segregatora, z klapk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nijka plastikowa o długości 20 cm, wykonana </w:t>
              <w:br/>
              <w:t xml:space="preserve">z przeźroczystego polistyrolu, z podciętymi brzegami ułatwiającymi precyzyjne kreślenie, odporna na odkształcenia </w:t>
              <w:br/>
              <w:t xml:space="preserve">i złamania, jednostronna nieścieralna podziałka zgodna </w:t>
              <w:br/>
              <w:t>z normam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nijka plastikowa o długości 30 cm, wykonana </w:t>
              <w:br/>
              <w:t xml:space="preserve">z przeźroczystego polistyrolu, z podciętymi brzegami ułatwiającymi precyzyjne kreślenie, odporna na odkształcenia </w:t>
              <w:br/>
              <w:t xml:space="preserve">i złamania, jednostronna nieścieralna podziałka zgodna </w:t>
              <w:br/>
              <w:t>z normam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stwy do bindowania wsuwane standard A4/4 mm, </w:t>
              <w:br/>
              <w:t>do 10 kartek, czarn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stwy do bindowania wsuwane standard A4/6 mm, </w:t>
              <w:br/>
              <w:t>do 25 kartek, czarn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gnesy kolorowe, o średnicy min. 20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8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rker olejowy, okrągła końcówka o grubości 0,8–1,2 mm, kolor czar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- kartki samoprzylepne w kolorze żółtym, w bloczkach </w:t>
              <w:br/>
              <w:t>po 100 kartek o wymiarach 38 x 51 mm, w opakowaniu jednostkowym zabezpieczonym foli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– kartki samoprzylepne w kolorze żółtym, w bloczkach </w:t>
              <w:br/>
              <w:t>po 100 kartek o wymiarach 76 x 76 mm, w opakowaniu jednostkowym zabezpieczonym foli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„Kostka” w kolorze białym, w bloczkach o wymiarach </w:t>
              <w:br/>
              <w:t>85 x 85 x 35 mm, nieklej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s „Kostka” w kolorze białym, w bloczkach o wymiarach 85x85x80 mm, nieklejony, w pojemniku zabezpieczonym foli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życzki biurowe wykonane z nierdzewnej stali, o długości </w:t>
              <w:br/>
              <w:t>min. 19 cm, z rękojeścią odporną na pęknię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żyk duży do papieru 1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wykonana </w:t>
              <w:br/>
              <w:t xml:space="preserve">z miękkiej folii polipropylanowej o grubość 0,03 mm, antystatyczna,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przeźroczys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otwierana „od góry”, </w:t>
              <w:br/>
              <w:t xml:space="preserve">ze wzmocnionym brzegiem z dziurkami do wpięcia w ilości </w:t>
              <w:br/>
              <w:t>11 dziurek,  opakowane fabryczni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5 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wykonana </w:t>
              <w:br/>
              <w:t>z miękkiej folii polipropylanowej o grubości 0,04 mm, antystatyczna, przeźroczysta, otwierana „od góry”,</w:t>
              <w:br/>
              <w:t xml:space="preserve">ze wzmocnionym brzegiem z dziurkami do wpięcia w ilości </w:t>
              <w:br/>
              <w:t>11 dziurek, opakowane fabryczni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 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5, wykonana </w:t>
              <w:br/>
              <w:t xml:space="preserve">z miękkiej folii polipropylanowej o grubości 0,04 mm, antystatyczna, przeźroczysta, otwierana „od góry”, </w:t>
              <w:br/>
              <w:t xml:space="preserve">ze wzmocnionym brzegiem z dziurkami do wpięcia w ilości </w:t>
              <w:br/>
              <w:t>11 dziurek, opakowane fabryczni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grubość </w:t>
              <w:br/>
              <w:t xml:space="preserve">55 mikronów, antystatyczna, przeźroczysta, otwierana </w:t>
              <w:br/>
              <w:t>„od góry”, z białym dziurkowanym i wzmocnionym multiperforowanym marginesem, opakowane fabrycznie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format A-4, przeźroczysta, z kieszenią przestrzenną i klapą, opakowane fabrycznie, na katalogi 180 </w:t>
              <w:br/>
              <w:t xml:space="preserve">z klapką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 szt.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sz w:val="12"/>
                <w:szCs w:val="12"/>
              </w:rPr>
            </w:pPr>
            <w:r>
              <w:rPr>
                <w:rFonts w:eastAsia="Arial Unicode MS;Arial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fertówka prezentacyjna A4 z boczną klapką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6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fertówka prezentacyjna A4, otwierana w kształcie litery L, </w:t>
              <w:br/>
              <w:t>ze sztywnej folii PCV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5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kładki kartonowe do bindowania A4 bordow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kładki do bindowania A4 przezroczyste z PCV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łówek o twardości HB, z gumk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łówek automatyczny o twardości HB o grubości 0,5 lub </w:t>
              <w:br/>
              <w:t>0,7 mm, plastikowy korpus ze stalową skuwką lub cały metalowy, z przyciskiem na ciągłe podawanie grafi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termoczuły 110 mm x 2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ro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termoczuły 57 mm x 3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ro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termoczuły 57 mm x 15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ro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inezki – beczułki do tablic korkow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łyty CD R (min. 700 MB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łyty DVD R (min. 4,7 GB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5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ółka – szuflada na dokumenty przeźroczysta, plastikowa, ustawiana schodkowo, format 250 x 65 x 34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ółka – szuflada na dokumenty czerwona, plastikowa, ustawiana schodkowo, format 250 x 65 x 34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rzybornik na biurko, 4 przegródki, wykonany </w:t>
              <w:br/>
              <w:t>z przeźroczystego tworzywa akrylowego odpornego na pęknięcia (polistyren), przegroda na karteczki, przegroda na artykuły piśmiennicze oraz na drobne artykuły biu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ozszywacz do wszystkich typów zszywek, metalowy </w:t>
              <w:br/>
              <w:t>z uchwytem plastikowym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gregator format A-4/50-60 mm z mechanizmem dźwigniowym i dociskaczem oraz dwustronną wymienną etykietą na grzbiecie, z grubego kartonu, oklejony poliolefiną, </w:t>
              <w:br/>
              <w:t>z metalowymi obrzeżami, z otworem na palec zabezpieczonym metalową obręczą, wewnątrz wyklejka papierowa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gregator format A-4/70-80 mm z mechanizmem dźwigniowym i dociskaczem oraz dwustronną wymienną etykietą na grzbiecie, z grubego kartonu, oklejony poliolefiną, </w:t>
              <w:br/>
              <w:t>z metalowymi obrzeżami, z otworem na palec zabezpieczonym metalową obręczą, wewnątrz wyklejka papierowa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gregator format A-5/50-60 mm z mechanizmem dźwigniowym i dociskaczem oraz dwustronną wymienną etykietą na grzbiecie, z grubego kartonu, oklejony poliolefiną, </w:t>
              <w:br/>
              <w:t>z metalowymi obrzeżami, z otworem na palec zabezpieczonym metalową obręczą, wewnątrz wyklejka papierowa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gregator czteroringowy A4/40 mm, z mechanizmem dźwigniowym i dociskaczem, tekturowy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koroszyt kartonowy format A-4, z białego, jednostronnie powlekanego kartonu o gramaturze min. 25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z nadrukiem </w:t>
              <w:br/>
              <w:t>i wąsami umożliwiającymi spinanie do 200 luźnych kart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koroszyt plastikowy format A-4, z boczną multiperforacją (zawieszką) do segregatora (perforacja na bocznym wzmocnionym pasku), z wąsami umożliwiającymi spinanie </w:t>
              <w:br/>
              <w:t xml:space="preserve">do 200 luźnych kartek, przód okładki przeźroczysty, </w:t>
              <w:br/>
              <w:t xml:space="preserve">tył kolorowy, dwustronnie zapisywalny pasek do opisu </w:t>
              <w:br/>
              <w:t>na grzbiecie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koroszyt plastikowy format A-4, z wąsami umożliwiającymi spinanie do 200 luźnych kartek, przód okładki przeźroczysty, </w:t>
              <w:br/>
              <w:t xml:space="preserve">tył kolorowy, dwustronnie zapisywalny pasek do opisu </w:t>
              <w:br/>
              <w:t>na grzbiecie, różne kolo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pinacz biurowy metalowy, niklowany (owalny) 28 mm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7 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inacz biurowy metalowy, niklowany (owalny) 50 m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aśma biurowa samoprzylepna, bezbarwna, wymiar 24 mm x </w:t>
              <w:br/>
              <w:t>2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aśma dwustronnie klejąca polipropylenowa, wymiar </w:t>
              <w:br/>
              <w:t xml:space="preserve">50 mm x 25 m </w:t>
            </w:r>
            <w:r>
              <w:rPr>
                <w:rFonts w:cs="Times New Roman" w:ascii="Times New Roman" w:hAnsi="Times New Roman"/>
                <w:color w:val="353838"/>
                <w:sz w:val="18"/>
                <w:szCs w:val="18"/>
              </w:rPr>
              <w:t>(+/- 1-2 mm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aśma samoprzylepna pakowa z cienkiej folii, akrylowa, bezbarwna, wymiar 48 mm x 5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czka kartonowa na dokumenty o formacie A-4, wiązana, biała z nadrukiem. Karton jednostronnie bielony o gramaturze </w:t>
              <w:br/>
              <w:t>min. 275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bigowanie na grzbiecie i skrzydłach tecz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czka kartonowa na dokumenty o formacie A-4, z mocnego kartonu, z gumką, lakierowana w różnych kolorach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 gramaturze min. 40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mperówka z pojemnikiem, podwójna do ostrzenia standardowych kredek i ołówków o średnicy do 8,2 mm oraz grubych kredek i ołówków o średnicy do 10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ookładki A4/3 mm do Termobindownicy UNIBIND XU138, w kolorze czarnym, łączące jednorazowo </w:t>
              <w:br/>
              <w:t>min. 30 kart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ookładki A4/6 mm do Termobindownicy UNIBIND XU138, w kolorze czarnym, łączące jednorazowo </w:t>
              <w:br/>
              <w:t>min. 60 kart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czarnym, pojemność opakowania 25 m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czerwonym, pojemność opakowania 25 m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niebieskim, pojemność opakowania 25 m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akładki indeksujące, plastikowe, 5 kolorów, wymiar </w:t>
              <w:br/>
              <w:t xml:space="preserve">12 mm x 45 mm </w:t>
            </w:r>
            <w:r>
              <w:rPr>
                <w:rFonts w:cs="Times New Roman" w:ascii="Times New Roman" w:hAnsi="Times New Roman"/>
                <w:color w:val="353838"/>
                <w:sz w:val="18"/>
                <w:szCs w:val="18"/>
              </w:rPr>
              <w:t>(+/- 1-2 mm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2 500 szt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reślacz fluorescencyjny ze ściętą końcówką umożliwiającą zakreślanie w zakresie grubości od 1 mm do 5 mm, wielkopojemny, odporny na UV tuszem pigmentowym, atrament Ink safe nie rozmazuje wydruków atramentowych, kolor: pomarańczo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reślacz fluorescencyjny ze ściętą końcówką umożliwiającą zakreślanie w zakresie grubości od 1 mm do 5 mm, wielkopojemny, odporny na UV tuszem pigmentowym, atrament Ink safe nie rozmazuje wydruków atramentowych, kolor: zielo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reślacz fluorescencyjny ze ściętą końcówką umożliwiającą zakreślanie w zakresie grubości od 1 mm do 5 mm, wielkopojemny, odporny na UV tuszem pigmentowym, atrament Ink safe nie rozmazuje wydruków atramentowych, kolor: żółt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16 k., w kratkę, w miękkiej laminowanej okładce, szyty lub w inny sposób trwale mocowane kart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32 k., w kratkę, w miękkiej laminowanej okładce, szyty lub w inny sposób trwale mocowane kart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60 k., w kratkę, w miękkiej laminowanej okładce, szyty lub w inny sposób trwale mocowane kart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96 k., w kratkę, w miękkiej laminowanej okładce, szyty lub w inny sposób trwale mocowane kart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szywacz biurowy, zszywający jednorazowo min. 50 kartek, </w:t>
              <w:br/>
              <w:t>na zszywki 24/6-8 lub 26/6-8 metalowy, system płaskiego zszywania zszywek, antypoślizgowa nakładka zapobiegająca rysowaniu biurka, ładowany z gó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10/6, utwardzane, wysokiej jakośc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6/6-8 utwardzane, wysokiej jakośc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3/8, utwardzane, wysokiej jakośc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0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0"/>
              </w:numPr>
              <w:snapToGrid w:val="false"/>
              <w:ind w:left="9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4/6, utwardzane, wysokiej jakośc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awiana ilość: 120 000 sz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ielkość opakowania (w szt.): 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ind w:firstLine="72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łączna (suma poz. 1 – 113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vertAlign w:val="superscript"/>
        </w:rPr>
        <w:t>**)</w: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należy podać ilość opakowań odpowiadającą zamawianej ilości w sztukach</w:t>
      </w:r>
    </w:p>
    <w:p>
      <w:pPr>
        <w:pStyle w:val="Tekstpodstawowywcity2"/>
        <w:tabs>
          <w:tab w:val="clear" w:pos="708"/>
          <w:tab w:val="left" w:pos="142" w:leader="none"/>
          <w:tab w:val="left" w:pos="851" w:leader="none"/>
        </w:tabs>
        <w:spacing w:lineRule="auto" w:line="240" w:before="60" w:after="0"/>
        <w:ind w:left="851" w:hanging="709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  <w:sz w:val="18"/>
        </w:rPr>
        <w:t xml:space="preserve">  </w:t>
      </w:r>
      <w:r>
        <w:rPr>
          <w:rFonts w:cs="Times New Roman" w:ascii="Times New Roman" w:hAnsi="Times New Roman"/>
          <w:bCs/>
          <w:i/>
          <w:sz w:val="18"/>
        </w:rPr>
        <w:t>Uwaga!</w:t>
        <w:tab/>
        <w:t>W przypadku, gdy zamawiana ilość sztuk nie odpowiada pełnej ilości opakowań należy zaoferować odpowiednią liczbę opakowań stosując zaokrąglenie w górę.</w:t>
      </w:r>
    </w:p>
    <w:p>
      <w:pPr>
        <w:pStyle w:val="Normal"/>
        <w:spacing w:before="0" w:after="120"/>
        <w:ind w:left="720" w:right="-386" w:hanging="0"/>
        <w:jc w:val="both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numPr>
          <w:ilvl w:val="1"/>
          <w:numId w:val="58"/>
        </w:numPr>
        <w:spacing w:before="120" w:after="60"/>
        <w:ind w:left="709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sz w:val="22"/>
          <w:szCs w:val="22"/>
        </w:rPr>
        <w:t xml:space="preserve">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426" w:leader="none"/>
        </w:tabs>
        <w:spacing w:lineRule="auto" w:line="276"/>
        <w:ind w:left="993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2 – dostawa papieru do drukowania oraz ciągłego papieru do drukarek komputerowych (tzw. składanka wielowarstwowa)</w:t>
      </w:r>
      <w:r>
        <w:rPr>
          <w:rFonts w:cs="Times New Roman" w:ascii="Times New Roman" w:hAnsi="Times New Roman"/>
          <w:b/>
          <w:bCs/>
          <w:sz w:val="22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28"/>
        </w:numPr>
        <w:ind w:left="709" w:hanging="284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tym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134"/>
        <w:gridCol w:w="1276"/>
        <w:gridCol w:w="99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Zamawiana ilość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ryz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ena jednostkowa netto (w zł) za 1 ryzę/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w 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6 = (3 x 4) + kwota podatku VAT</w:t>
            </w:r>
          </w:p>
        </w:tc>
      </w:tr>
      <w:tr>
        <w:trPr>
          <w:trHeight w:val="2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4,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>w fotokopiarkach, drukarkach atramentowych, faksach oraz urządzeniach wielofunkcyjnych, wykorzystujących współczesne techniki druku i kopiowania, o parametrach nie gorszych niż: gramatura 80 g/m2, białość co najmniej CIE 161±2, grubość 104 mikrony, nieprzezroczystość 92%, (ryza = 500 szt. kar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400 ry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3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 xml:space="preserve">w fotokopiarkach, drukarkach atramentowych, faksach oraz urządzeniach wielofunkcyjnych, wykorzystujących współczesne techniki druku i kopiowania, o parametrach nie gorszych niż: gramatura 80 g/m2, białość co najmniej 161±2, grubość </w:t>
              <w:br/>
              <w:t>104 mikrony, nieprzezroczystość 92%, (ryza = 500 szt. kar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ry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5,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 xml:space="preserve">w fotokopiarkach, drukarkach atramentowych, faksach oraz urządzeniach wielofunkcyjnych, wykorzystujących współczesne techniki druku i kopiowania, o parametrach nie gorszych niż: gramatura 80 g/m2, białość co najmniej 161±2, grubość </w:t>
              <w:br/>
              <w:t>104 mikrony, nieprzezroczystość 92%, (ryza = 500 szt. kar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 ry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komputerowy – składanka komputerowa 240 x 6”, ilość warstw – 2 (240 x 6” 1+1), ilość składek 1 800, kolorowa kop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artość łączna brutto (suma poz. 1 – 4)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8"/>
        </w:numPr>
        <w:spacing w:before="240" w:after="60"/>
        <w:ind w:left="709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3 – dostawa etykiet samoprzylepn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55"/>
        </w:numPr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tym:</w:t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192"/>
        <w:gridCol w:w="1276"/>
        <w:gridCol w:w="1134"/>
        <w:gridCol w:w="1052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Zamawiana ilość rolek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w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Cena netto za rolkę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(w 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5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40-42 x 15 mm 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rolkach do drukarki termotransferowej do oklejania probów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50 x 25 mm </w:t>
              <w:br/>
              <w:t>w rolkach do drukarki termotransferowej do oklejania probówek, pojemników do pobierania i preparatyki krwi i jej skład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50 x 35 mm </w:t>
              <w:br/>
              <w:t xml:space="preserve">w rolkach do drukarki termotransferowej do oklejania segmentów drenów do pobierania i preparatyki krwi </w:t>
              <w:br/>
              <w:t>i jej skład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80 x 25 mm </w:t>
              <w:br/>
              <w:t>w rolkach do drukarki termotransferowej do oklejania pojemników z osoczem po inaktyw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50 x 15 mm </w:t>
              <w:br/>
              <w:t>w rolkach do drukarki termotransferowej do oklejania probów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ind w:firstLine="72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łączna (suma poz. 1 – 5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20" w:right="-38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5"/>
        </w:numPr>
        <w:spacing w:before="0" w:after="60"/>
        <w:ind w:left="709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4 – dostawa etykiet samoprzylepnych do „tunelu parowego”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8"/>
        </w:numPr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spacing w:lineRule="auto" w:line="360"/>
        <w:ind w:left="709" w:hanging="0"/>
        <w:rPr/>
      </w:pPr>
      <w:r>
        <w:rPr/>
        <w:t>w tym:</w:t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685"/>
        <w:gridCol w:w="1418"/>
        <w:gridCol w:w="1499"/>
        <w:gridCol w:w="1052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Zamawiana 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ilość rolek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w sz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za szt.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(w 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pozy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3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samoprzylepna o wymiarach </w:t>
              <w:br/>
              <w:t>101,6 x 101,6 mm w rolkach do drukarki termotransferowej do „tunelu parowego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sz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right="-38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38"/>
        </w:numPr>
        <w:spacing w:before="120" w:after="60"/>
        <w:ind w:left="709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5 – dostawa etykiet termicznych samoprzylepnych bezpokład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45"/>
        </w:numPr>
        <w:ind w:left="709" w:hanging="284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/>
      </w:pPr>
      <w:r>
        <w:rPr/>
        <w:t>w tym:</w:t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192"/>
        <w:gridCol w:w="1276"/>
        <w:gridCol w:w="1134"/>
        <w:gridCol w:w="1052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Zamawiana ilość rolek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w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Cena netto za op.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(w 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(w zł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ykieta termiczna samoprzylepna bezpokładowa </w:t>
              <w:br/>
              <w:t>o wymiarach 48 mm x 200 m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right="-38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45"/>
        </w:numPr>
        <w:spacing w:before="120" w:after="60"/>
        <w:ind w:left="709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Standard"/>
        <w:suppressAutoHyphens w:val="false"/>
        <w:autoSpaceDE w:val="true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6 – dostawa etykiet termotransferowych kolor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/>
      </w:pPr>
      <w:r>
        <w:rPr/>
        <w:t>w tym:</w:t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252"/>
        <w:gridCol w:w="1134"/>
        <w:gridCol w:w="1134"/>
        <w:gridCol w:w="1134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Zamawiana ilość rolek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w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za szt./op./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komplet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5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2"/>
              </w:numPr>
              <w:snapToGrid w:val="false"/>
              <w:ind w:left="90" w:hanging="0"/>
              <w:rPr>
                <w:rFonts w:ascii="Times New Roman" w:hAnsi="Times New Roman" w:cs="Times New Roman"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ykieta termotransferowa o wymiarach 50 mm x 50 mm kolor niebies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2"/>
              </w:numPr>
              <w:snapToGrid w:val="false"/>
              <w:ind w:left="9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ykieta termotransferowa o wymiarach 50 mm x 50 mm kolor zielo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2"/>
              </w:numPr>
              <w:snapToGrid w:val="false"/>
              <w:ind w:left="9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ykieta termotransferowa o wymiarach 50 mm x 50 mm kolor pomarańcz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32"/>
              </w:numPr>
              <w:snapToGrid w:val="false"/>
              <w:ind w:left="9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ykieta termotransferowa o wymiarach 50 mm x 50 mm kolor żół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ind w:firstLine="72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łączna (suma poz. 1 – 4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right="-38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before="120" w:after="60"/>
        <w:ind w:left="709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tableau"/>
        <w:tabs>
          <w:tab w:val="clear" w:pos="708"/>
          <w:tab w:val="left" w:pos="-5040" w:leader="none"/>
        </w:tabs>
        <w:spacing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24"/>
          <w:lang w:val="pl-P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zęść 7 – dostawa opasek termicznych na rękę w kartridżu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2"/>
          <w:numId w:val="34"/>
        </w:numPr>
        <w:ind w:left="720" w:hanging="294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y, iż w zakresie kryterium „Cena” oferujemy realizację zamówienia </w:t>
        <w:br/>
        <w:t>w cenie:</w:t>
      </w:r>
    </w:p>
    <w:p>
      <w:pPr>
        <w:pStyle w:val="Normal"/>
        <w:spacing w:lineRule="auto" w:line="360" w:before="120" w:after="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rutto: .......................... zł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łownie: 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2"/>
        </w:rPr>
        <w:t>w tym .....% VAT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etto: ............................. zł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 jest to cena podana zgodnie z wymaganiami określonymi w Specyfikacji Warunków Zamówienia.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tabs>
          <w:tab w:val="clear" w:pos="708"/>
          <w:tab w:val="left" w:pos="3566" w:leader="none"/>
        </w:tabs>
        <w:spacing w:lineRule="auto" w:line="360"/>
        <w:ind w:left="709" w:hanging="0"/>
        <w:rPr/>
      </w:pPr>
      <w:r>
        <w:rPr/>
        <w:t>w tym:</w:t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192"/>
        <w:gridCol w:w="1276"/>
        <w:gridCol w:w="1134"/>
        <w:gridCol w:w="1052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Zamawiana ilość kaset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w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Cena netto za szt.</w:t>
            </w:r>
          </w:p>
          <w:p>
            <w:pPr>
              <w:pStyle w:val="Nagwektabeli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(w 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(w zł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= (2 x 3) + kwota podatku VAT</w:t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90" w:hanging="0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eta z opaskami na rękę termicznymi, polipropylenowymi w kartridżu do drukarek Zebra Printers HC100, ZD510 - dla doros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60"/>
        <w:ind w:left="709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iż w zakresie kryterium „Termin realizacji dostaw sukcesywnych” zobowiązujemy się do realizacji dostaw sukcesywnych przedmiotu zamówienia </w:t>
        <w:br/>
        <w:t>w terminie: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3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4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7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8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9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2340" w:hanging="163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dni kalendarzowych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</w:rPr>
        <w:t>od daty nadania przez Zamawiającego zamówienia na adres e-mail.</w:t>
      </w:r>
    </w:p>
    <w:p>
      <w:pPr>
        <w:pStyle w:val="Standard"/>
        <w:suppressAutoHyphens w:val="false"/>
        <w:autoSpaceDE w:val="true"/>
        <w:spacing w:before="120" w:after="0"/>
        <w:ind w:left="4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Oświadczamy, że: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</w:t>
        <w:tab/>
        <w:t>oferujemy realizację przedmiotu zamówienia zgodnie z warunkami określonymi w SWZ;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</w:t>
        <w:tab/>
        <w:t>zaoferowana cena nie ulegnie podwyższeniu przez okres realizacji umowy, z zastrzeżeniem przypadków wskazanych w Projektowanych postanowieniach umowy, stanowiących Załącznik nr 7 do SWZ;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3</w:t>
        <w:tab/>
        <w:t xml:space="preserve">akceptujemy warunki płatności za zrealizowany przedmiot zamówienia określone </w:t>
        <w:br/>
        <w:t>w Projektowanych postanowieniach umowy, stanowiących Załącznik nr 7 do SWZ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</w:t>
        <w:tab/>
        <w:t>Oświadczamy, że jesteśmy związani ofertą przez okres wskazany w SWZ.</w:t>
      </w:r>
    </w:p>
    <w:p>
      <w:pPr>
        <w:pStyle w:val="Tekstpodstawowy21"/>
        <w:suppressAutoHyphens w:val="false"/>
        <w:spacing w:lineRule="auto" w:line="240" w:before="60" w:after="0"/>
        <w:rPr>
          <w:rFonts w:ascii="Times New Roman" w:hAnsi="Times New Roman" w:cs="Times New Roman"/>
          <w:color w:val="000000"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5.</w:t>
        <w:tab/>
        <w:t>Oświadczamy, iż zawarte w Specyfikacji Warunków Zamówienia Projektowane postanowienia umowy (Załącznik nr 7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 xml:space="preserve">do SWZ) zostały przez nas zaakceptowane i zobowiązujemy się, </w:t>
        <w:br/>
        <w:t xml:space="preserve">w przypadku wyboru naszej oferty, do zawarcia umowy na warunkach w nich określonych, </w:t>
        <w:br/>
        <w:t>w terminie wyznaczonym przez Zamawiającego.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</w:t>
        <w:tab/>
        <w:t>Oświadczamy, iż:</w:t>
      </w:r>
    </w:p>
    <w:p>
      <w:pPr>
        <w:pStyle w:val="Normal"/>
        <w:tabs>
          <w:tab w:val="clear" w:pos="708"/>
          <w:tab w:val="left" w:pos="851" w:leader="none"/>
        </w:tabs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</w:t>
        <w:tab/>
        <w:t>zamówienie zrealizujemy we własnym zakresie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2</w:t>
        <w:tab/>
        <w:t>zamierzamy powierzyć do realizacji przez podwykonawcę następujące części zamówienia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  <w:r>
        <w:rPr/>
        <w:t>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12"/>
        <w:gridCol w:w="3260"/>
      </w:tblGrid>
      <w:tr>
        <w:trPr>
          <w:trHeight w:val="6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aj zamówienia powierzonego do wykonania przez Podwykonawcę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Podwykonawcy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***)</w:t>
            </w:r>
          </w:p>
        </w:tc>
      </w:tr>
      <w:tr>
        <w:trPr>
          <w:trHeight w:val="3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Podpis5"/>
        <w:tabs>
          <w:tab w:val="clear" w:pos="708"/>
          <w:tab w:val="left" w:pos="81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niepotrzebne skreślić</w:t>
      </w:r>
    </w:p>
    <w:p>
      <w:pPr>
        <w:pStyle w:val="Podpis5"/>
        <w:tabs>
          <w:tab w:val="clear" w:pos="708"/>
          <w:tab w:val="left" w:pos="81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vertAlign w:val="superscript"/>
        </w:rPr>
        <w:t>**)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Wykonawca jest zobowiązany podać 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u w:val="single"/>
          <w:lang w:eastAsia="pl-PL"/>
        </w:rPr>
        <w:t>szczegółowy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zakres prac, które zamierza powierzyć podwykonawcy</w:t>
      </w:r>
    </w:p>
    <w:p>
      <w:pPr>
        <w:pStyle w:val="Podpis5"/>
        <w:tabs>
          <w:tab w:val="clear" w:pos="708"/>
          <w:tab w:val="left" w:pos="81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vertAlign w:val="superscript"/>
        </w:rPr>
        <w:t>***)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Wykonawca jest zobowiązany podać nazwę Podwykonawcy, o ile jest to wiadome</w:t>
      </w:r>
    </w:p>
    <w:p>
      <w:pPr>
        <w:pStyle w:val="Normal"/>
        <w:spacing w:before="120" w:after="0"/>
        <w:ind w:left="709" w:hanging="709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Uwaga: Brak skreślenia i/lub brak podania informacji w tabeli rozumiany jest przez Zamawiającego, </w:t>
        <w:br/>
        <w:t>iż przedmiotowe zamówienie realizowane będzie bez udziału podwykonawców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y, iż jesteśmy: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>mikroprzedsiębiorstwe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mały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e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średnim przedsiębiorstwe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4</w:t>
        <w:tab/>
        <w:t>podmiotem prowadzącym jednoosobową działalność gospodarczą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5</w:t>
        <w:tab/>
        <w:t>osobą fizyczną nieprowadzącą działalności gospodarczej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6</w:t>
        <w:tab/>
        <w:t>innym podmiote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</w:p>
    <w:p>
      <w:pPr>
        <w:pStyle w:val="Standard"/>
        <w:suppressAutoHyphens w:val="false"/>
        <w:autoSpaceDE w:val="true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22"/>
        </w:rPr>
        <w:t>niepotrzebne skreślić</w:t>
      </w:r>
    </w:p>
    <w:p>
      <w:pPr>
        <w:pStyle w:val="Normal"/>
        <w:spacing w:before="60" w:after="0"/>
        <w:ind w:left="357" w:hanging="357"/>
        <w:jc w:val="both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8.</w:t>
        <w:tab/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y, że wypełniliśmy obowiązki informacyjne przewidziane w art. 13 lub art. 14 RODO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vertAlign w:val="superscript"/>
        </w:rPr>
        <w:t>*)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2"/>
          <w:szCs w:val="22"/>
          <w:vertAlign w:val="superscript"/>
        </w:rPr>
        <w:t>*)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</w:rPr>
        <w:t>przypadku, gdy Wykonawca nie przekazuje danych osobowych innych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22"/>
        </w:rPr>
        <w:t xml:space="preserve">niż bezpośrednio jego dotyczących </w:t>
        <w:br/>
        <w:t xml:space="preserve">lub zachodzi wyłączenie stosowania obowiązku informacyjnego, stosownie do art. 13 ust. 4 lub art. 14 ust. 5 RODO, Wykonawca nie składa oświadczenia (treść oświadczenia należy usunąć, np. poprzez jego wykreślenie)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</w:t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świadczamy, że wybór oferty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/nie będzie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</w:rPr>
        <w:t xml:space="preserve">*)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prowadził do powstania obowiązku podatkowego po stronie Zamawiającego.</w:t>
      </w:r>
    </w:p>
    <w:p>
      <w:pPr>
        <w:pStyle w:val="Normal"/>
        <w:widowControl w:val="false"/>
        <w:suppressAutoHyphens w:val="true"/>
        <w:spacing w:before="6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zh-CN" w:bidi="hi-IN"/>
        </w:rPr>
        <w:t>W przypadku, gdy wybór oferty będzie pro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 w:bidi="hi-IN"/>
        </w:rPr>
        <w:t>dził do powstania u Zamawiającego obowiązku podatkowego, w poniższej tabeli należy wskazać: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 w:bidi="hi-IN"/>
        </w:rPr>
        <w:t xml:space="preserve">nazwę (rodzaj) towaru lub usługi, których dostawa lub świadczenie będzie prowadzić </w:t>
        <w:br/>
        <w:t xml:space="preserve">do powstania u Zamawiającego obowiązku podatkowego, zgodnie z przepisami o podatku </w:t>
        <w:br/>
        <w:t>od towarów i usług;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 w:bidi="hi-IN"/>
        </w:rPr>
        <w:t>wartość towaru lub usługi objętego obowiązkiem podatkowym Zamawiającego, bez kwoty podatku;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spacing w:before="0" w:after="60"/>
        <w:ind w:left="641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 w:bidi="hi-IN"/>
        </w:rPr>
        <w:t>stawkę podatku od towarów i usług, któ</w:t>
      </w:r>
      <w:r>
        <w:rPr/>
        <w:t>ra zgodnie z wiedzą Wykonawcy będzie miała zastosowanie.</w:t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94"/>
        <w:gridCol w:w="1701"/>
        <w:gridCol w:w="170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 xml:space="preserve">Nazwa (rodzaj)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towaru/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Wartość towaru/usługi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(bez podat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Stawka podatku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od towarów i usług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6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vertAlign w:val="superscript"/>
          <w:lang w:eastAsia="ar-SA"/>
        </w:rPr>
        <w:t>*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ar-SA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ar-SA"/>
        </w:rPr>
        <w:t>niepotrzebne skreślić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993" w:hanging="709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Uwaga: Brak skreślenia i/lub niewypełnienie powyższych danych rozumiany jest przez Zamawiającego, </w:t>
        <w:br/>
        <w:t>iż wybór przedmiotowej oferty nie będzie prowadził do powstania u Zamawiającego obowiązku podatkowego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0.</w:t>
        <w:tab/>
      </w:r>
      <w:r>
        <w:rPr>
          <w:rFonts w:cs="Times New Roman" w:ascii="Times New Roman" w:hAnsi="Times New Roman"/>
          <w:color w:val="000000"/>
          <w:sz w:val="22"/>
        </w:rPr>
        <w:t>Oświadczamy</w:t>
      </w:r>
      <w:r>
        <w:rPr>
          <w:rFonts w:cs="Times New Roman" w:ascii="Times New Roman" w:hAnsi="Times New Roman"/>
          <w:color w:val="000000"/>
          <w:sz w:val="22"/>
          <w:szCs w:val="22"/>
        </w:rPr>
        <w:t>, iż w przypadku wyboru naszej oferty przed zawarciem umowy dostarczymy oryginał certyfikatu rezydencji podatkowej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Podpis5"/>
        <w:tabs>
          <w:tab w:val="clear" w:pos="708"/>
          <w:tab w:val="left" w:pos="810" w:leader="none"/>
        </w:tabs>
        <w:suppressAutoHyphens w:val="false"/>
        <w:spacing w:before="60" w:after="0"/>
        <w:ind w:left="425" w:hanging="425"/>
        <w:rPr>
          <w:rFonts w:ascii="Times New Roman" w:hAnsi="Times New Roman" w:cs="Times New Roman"/>
          <w:bCs w:val="false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dotyczy Wykonawców zagranicznych, o których mowa w pkt 21.1.3 SWZ</w:t>
      </w:r>
    </w:p>
    <w:p>
      <w:pPr>
        <w:pStyle w:val="Normal"/>
        <w:spacing w:before="60" w:after="0"/>
        <w:ind w:left="357" w:hanging="357"/>
        <w:jc w:val="both"/>
        <w:rPr>
          <w:rFonts w:ascii="Times New Roman" w:hAnsi="Times New Roman" w:cs="Times New Roman"/>
          <w:bCs/>
          <w:strike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trike/>
          <w:color w:val="000000"/>
          <w:sz w:val="22"/>
          <w:szCs w:val="22"/>
          <w:lang w:eastAsia="pl-P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11.</w:t>
        <w:tab/>
        <w:t xml:space="preserve">Dostęp do dokumentów, o których mowa w ppkt 15.3.3 SWZ, Zamawiający może uzyskać </w:t>
        <w:br/>
        <w:t xml:space="preserve">za pomocą </w:t>
      </w:r>
      <w:r>
        <w:rPr>
          <w:rFonts w:cs="Times New Roman" w:ascii="Times New Roman" w:hAnsi="Times New Roman"/>
          <w:color w:val="000000"/>
          <w:sz w:val="22"/>
          <w:szCs w:val="22"/>
        </w:rPr>
        <w:t>bezpłatnych i ogólnodostępnych baz danych, tj. …......................................................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</w:rPr>
        <w:t>* )</w:t>
      </w:r>
    </w:p>
    <w:p>
      <w:pPr>
        <w:pStyle w:val="Podpis5"/>
        <w:tabs>
          <w:tab w:val="clear" w:pos="708"/>
          <w:tab w:val="left" w:pos="810" w:leader="none"/>
        </w:tabs>
        <w:suppressAutoHyphens w:val="false"/>
        <w:spacing w:before="60" w:after="0"/>
        <w:ind w:left="425" w:hanging="425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bCs w:val="false"/>
          <w:color w:val="000000"/>
          <w:sz w:val="18"/>
          <w:szCs w:val="18"/>
          <w:lang w:eastAsia="pl-PL"/>
        </w:rPr>
        <w:t xml:space="preserve"> Wykonawca wskazuje dane (np. adres strony www) umożliwiające dostęp do tych dokumentów</w:t>
      </w:r>
    </w:p>
    <w:p>
      <w:pPr>
        <w:pStyle w:val="Normal"/>
        <w:spacing w:before="60" w:after="0"/>
        <w:ind w:left="357" w:hanging="357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2.</w:t>
        <w:tab/>
      </w:r>
      <w:r>
        <w:rPr>
          <w:rFonts w:cs="Times New Roman" w:ascii="Times New Roman" w:hAnsi="Times New Roman"/>
          <w:color w:val="000000"/>
          <w:sz w:val="22"/>
        </w:rPr>
        <w:t>Po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roźbą odpowiedzialności karnej oświadczamy, iż załączone do oferty dokumenty opisują stan faktyczny i prawny, aktualny na dzień otwarcia ofert.</w:t>
      </w:r>
    </w:p>
    <w:p>
      <w:pPr>
        <w:pStyle w:val="Normal"/>
        <w:spacing w:before="60" w:after="0"/>
        <w:ind w:left="35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3.</w:t>
        <w:tab/>
      </w:r>
      <w:r>
        <w:rPr>
          <w:rFonts w:cs="Times New Roman" w:ascii="Times New Roman" w:hAnsi="Times New Roman"/>
          <w:color w:val="000000"/>
          <w:sz w:val="22"/>
        </w:rPr>
        <w:t>Ofert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iniejszą składamy na … zapisanych i kolejno ponumerowanych stronach (od nr …. </w:t>
        <w:br/>
        <w:t>do nr ….).</w:t>
      </w:r>
    </w:p>
    <w:p>
      <w:pPr>
        <w:pStyle w:val="Normal"/>
        <w:spacing w:before="60" w:after="0"/>
        <w:ind w:left="35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14.</w:t>
        <w:tab/>
        <w:t>Wraz z ofertą składamy następujące oświadczenia i dokumenty:</w:t>
      </w:r>
    </w:p>
    <w:p>
      <w:pPr>
        <w:pStyle w:val="Normal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4.1</w:t>
        <w:tab/>
        <w:t>………………………………………..</w:t>
      </w:r>
    </w:p>
    <w:p>
      <w:pPr>
        <w:pStyle w:val="Normal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4.2</w:t>
        <w:tab/>
        <w:t>………………………………………..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8"/>
          <w:lang w:val="pl-PL"/>
        </w:rPr>
      </w:pPr>
      <w:r>
        <w:rPr>
          <w:rFonts w:cs="Times New Roman" w:ascii="Times New Roman" w:hAnsi="Times New Roman"/>
          <w:color w:val="000000"/>
          <w:sz w:val="16"/>
          <w:szCs w:val="18"/>
          <w:lang w:val="pl-PL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>Formularz oferty należy podpisać kwalifikowanym podpisem elektronicznym lub podpisem zaufanym lub podpisem osobistym, w sposób zgodny z wymaganiami określonymi w SWZ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  <w:t>____________________________________</w:t>
      </w:r>
    </w:p>
    <w:p>
      <w:pPr>
        <w:pStyle w:val="Normal"/>
        <w:numPr>
          <w:ilvl w:val="0"/>
          <w:numId w:val="18"/>
        </w:numPr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Zgodnie z zaleceniem Komisji z dnia 6 maja 2003 dotyczącym definicji mikroprzedsiębiorstw oraz małych i średnich  </w:t>
        <w:br/>
        <w:t>przedsiębiorstw (Dz. UE L 124 z 20.5.2003, str. 36). Informacje te są wymagane wyłącznie do celów statystyczny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Średnie przedsiębiorstwo: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3872" w:leader="none"/>
          <w:tab w:val="left" w:pos="3990" w:leader="none"/>
        </w:tabs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8"/>
        </w:numPr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Jeżeli wykonawca nie przekazuje danych osobowych innych niż bezpośrednio jego dotyczących lub zachodzi wyłączenie stosowania obowiązku informacyjnego, stosownie do art. 13 ust. 4 lub art. 14 ust. 5 RODO, treści oświadczenia nie składa.</w:t>
      </w:r>
      <w:r>
        <w:br w:type="page"/>
      </w:r>
    </w:p>
    <w:p>
      <w:pPr>
        <w:pStyle w:val="Subtitle"/>
        <w:spacing w:before="0" w:after="0"/>
        <w:jc w:val="right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</w:rPr>
        <w:t>Załącznik nr 3 do S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(wzór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Regionalne Centrum Krwiodawstwa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i Krwiolecznictwa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ul. M. Skłodowskiej-Curie 2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0"/>
        </w:rPr>
        <w:t>15-950 Białystok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Wykonawcy/Wykonawcy wspólnie ubiegającego się o udzielenie zamówienia</w:t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dotyczące braku podstaw wykluczenia z postępowania</w:t>
      </w:r>
    </w:p>
    <w:p>
      <w:pPr>
        <w:pStyle w:val="Normal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składane na podstawie art. 125 ust.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Składając ofertę w postępowaniu o udzielenie zamówienia publicznego, prowadzonym w trybie podstawowym na podstawie art. 275 pkt 1) ustawy Pzp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nak postępowania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ZP/TP-22/24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br/>
      </w:r>
      <w:r>
        <w:rPr>
          <w:rFonts w:cs="Times New Roman" w:ascii="Times New Roman" w:hAnsi="Times New Roman"/>
          <w:bCs/>
          <w:color w:val="000000"/>
          <w:sz w:val="22"/>
        </w:rPr>
        <w:t>na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 xml:space="preserve">Dostawę materiałów biurowych, papieru do drukowania, etykiet do drukarek oraz kaset </w:t>
        <w:br/>
        <w:t>z opaskami termicznymi na rękę”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oświadczam/-y, co następuje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/My, </w:t>
      </w:r>
      <w:r>
        <w:rPr>
          <w:rFonts w:cs="Times New Roman" w:ascii="Times New Roman" w:hAnsi="Times New Roman"/>
          <w:color w:val="000000"/>
          <w:sz w:val="22"/>
        </w:rPr>
        <w:t>niżej podpisany/-ni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imię i nazwisko osoby/osób upoważnionej/-ych do reprezentowania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Wykonawcy/Wykonawcy wspólnie ubiegającego się o udzielenie zamówienia)</w:t>
      </w:r>
    </w:p>
    <w:p>
      <w:pPr>
        <w:pStyle w:val="Normal"/>
        <w:suppressAutoHyphens w:val="true"/>
        <w:spacing w:before="120" w:after="60"/>
        <w:jc w:val="both"/>
        <w:rPr>
          <w:rFonts w:ascii="Times New Roman" w:hAnsi="Times New Roman" w:cs="Times New Roman"/>
          <w:i/>
          <w:i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4"/>
          <w:sz w:val="16"/>
          <w:szCs w:val="16"/>
        </w:rPr>
      </w:r>
    </w:p>
    <w:p>
      <w:pPr>
        <w:pStyle w:val="Normal"/>
        <w:suppressAutoHyphens w:val="true"/>
        <w:spacing w:before="120" w:after="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OŚWIADCZENIA DOTYCZĄCE BRAKU PODSTAW WYKLUCZENIA Z POSTĘPOWANIA </w:t>
      </w:r>
    </w:p>
    <w:p>
      <w:pPr>
        <w:pStyle w:val="Normal"/>
        <w:numPr>
          <w:ilvl w:val="1"/>
          <w:numId w:val="14"/>
        </w:numPr>
        <w:suppressAutoHyphens w:val="true"/>
        <w:spacing w:before="120" w:after="120"/>
        <w:ind w:left="426" w:hanging="420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oświadczam/-my, że nie podlegam/-my wykluczeniu z postępowania na podstawie art. 108 ust. 1 ustawy Prawo zamówień publicznych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14"/>
        </w:numPr>
        <w:suppressAutoHyphens w:val="true"/>
        <w:spacing w:before="120" w:after="120"/>
        <w:ind w:left="426" w:hanging="420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oświadczam/-my, że w stosunku do mnie zachodzą przesłanki wykluczenia z postępowania określone w art. …....... ustawy Pzp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. Jednocześnie oświadczam/-y, że w związku </w:t>
        <w:br/>
        <w:t xml:space="preserve">z ww. okolicznością, podjęto środki naprawcze, o których mowa w art. 110 ustawy Pzp, </w:t>
        <w:br/>
        <w:t>tj.: …....................................................................................................................................;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2)</w:t>
      </w:r>
    </w:p>
    <w:p>
      <w:pPr>
        <w:pStyle w:val="Normal"/>
        <w:numPr>
          <w:ilvl w:val="1"/>
          <w:numId w:val="14"/>
        </w:numPr>
        <w:suppressAutoHyphens w:val="true"/>
        <w:spacing w:before="120" w:after="120"/>
        <w:ind w:left="426" w:hanging="420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oświadczam/-my, że nie podlegam/-my wykluczeniu z postępowania na podstawie art. 7 </w:t>
        <w:br/>
        <w:t xml:space="preserve">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tawy o szczególnych rozwiązaniach w zakresie przeciwdziałania wspieraniu agresji </w:t>
        <w:br/>
        <w:t>na Ukrainę oraz służących ochronie bezpieczeństwa narodowego;</w:t>
      </w:r>
    </w:p>
    <w:p>
      <w:pPr>
        <w:pStyle w:val="Zwykytekst"/>
        <w:suppressAutoHyphens w:val="true"/>
        <w:spacing w:before="240" w:after="60"/>
        <w:ind w:left="6" w:hanging="0"/>
        <w:jc w:val="both"/>
        <w:rPr/>
      </w:pPr>
      <w:r>
        <w:rPr>
          <w:rFonts w:cs="Times New Roman" w:ascii="Times New Roman" w:hAnsi="Times New Roman"/>
          <w:b/>
          <w:bCs/>
          <w:spacing w:val="4"/>
        </w:rPr>
        <w:t>OŚWIADCZENIE</w:t>
      </w:r>
      <w:r>
        <w:rPr>
          <w:rFonts w:cs="Times New Roman" w:ascii="Times New Roman" w:hAnsi="Times New Roman"/>
          <w:b/>
          <w:bCs/>
          <w:color w:val="000000"/>
        </w:rPr>
        <w:t xml:space="preserve"> DOTYCZĄCE PODANYCH INFORMACJI</w:t>
      </w:r>
    </w:p>
    <w:p>
      <w:pPr>
        <w:pStyle w:val="Normal"/>
        <w:numPr>
          <w:ilvl w:val="1"/>
          <w:numId w:val="14"/>
        </w:numPr>
        <w:suppressAutoHyphens w:val="true"/>
        <w:spacing w:before="120" w:after="120"/>
        <w:ind w:left="426" w:hanging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oświadczam/-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vertAlign w:val="superscript"/>
        </w:rPr>
        <w:t>1)</w:t>
        <w:tab/>
      </w:r>
      <w:r>
        <w:rPr>
          <w:rFonts w:cs="Times New Roman" w:ascii="Times New Roman" w:hAnsi="Times New Roman"/>
          <w:i/>
          <w:color w:val="000000"/>
          <w:sz w:val="18"/>
          <w:szCs w:val="18"/>
          <w:lang w:eastAsia="ar-SA"/>
        </w:rPr>
        <w:t>należy podać mającą zastosowanie podstawę wykluczenia spośród wymienionych w art. 108 ust. 1 pkt 1), 2) i 5), jeżeli dotyczy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  <w:t>niepotrzebne skreślić</w:t>
      </w:r>
      <w:r>
        <w:br w:type="page"/>
      </w:r>
    </w:p>
    <w:p>
      <w:pPr>
        <w:pStyle w:val="Heading"/>
        <w:numPr>
          <w:ilvl w:val="0"/>
          <w:numId w:val="0"/>
        </w:numPr>
        <w:ind w:left="426" w:hanging="0"/>
        <w:jc w:val="right"/>
        <w:outlineLvl w:val="0"/>
        <w:rPr>
          <w:rFonts w:ascii="Times New Roman" w:hAnsi="Times New Roman" w:cs="Times New Roman"/>
          <w:bCs w:val="false"/>
          <w:color w:val="00000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Z</w:t>
      </w:r>
      <w:r>
        <w:rPr>
          <w:rFonts w:cs="Times New Roman" w:ascii="Times New Roman" w:hAnsi="Times New Roman"/>
          <w:bCs w:val="false"/>
          <w:color w:val="000000"/>
          <w:sz w:val="22"/>
        </w:rPr>
        <w:t>ałącznik nr 4 do S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(wzór)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Specyfikacja oferowanego przedmiotu zamówienia 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w postępowaniu nr ZP/TP-22/24 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na 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 xml:space="preserve">Dostawę materiałów biurowych, papieru do drukowania, etykiet do drukarek 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2"/>
        </w:rPr>
        <w:t>oraz kaset z opaskami termicznymi na rękę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>”</w:t>
      </w:r>
    </w:p>
    <w:p>
      <w:pPr>
        <w:pStyle w:val="Heading"/>
        <w:tabs>
          <w:tab w:val="clear" w:pos="708"/>
          <w:tab w:val="left" w:pos="-4860" w:leader="none"/>
        </w:tabs>
        <w:rPr>
          <w:rFonts w:ascii="Times New Roman" w:hAnsi="Times New Roman" w:cs="Times New Roman"/>
          <w:b w:val="false"/>
          <w:b w:val="false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zęść 1 – dostawa artykułów biurowych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"/>
        <w:gridCol w:w="4458"/>
        <w:gridCol w:w="2090"/>
        <w:gridCol w:w="2508"/>
      </w:tblGrid>
      <w:tr>
        <w:trPr>
          <w:trHeight w:val="14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Cs w:val="18"/>
              </w:rPr>
              <w:t>Przedmiot zamówienia - wymagania Zamawiająceg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 wymagań  Zamawiająceg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kusze barwne A-4, gramatura 10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różne wzory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akumulatorek AAA 12V 650 mAH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03 1,5 V AAA, alkaliczn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06 1,5 V AA, alkaliczn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 20, alkaliczn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teria LR 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lok biurowy format A-4, 100 k., w kratkę, kartki wykonane z papieru białego min. 130 CIE i gramaturze min. 55 g/m2, klejone na grzbiecie, w miękkiej okładc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lok biurowy format A-5, 100 k., w kratkę, kartki wykonane z papieru białego min. 130 CIE i gramaturze min. 55 g/m2, klejone na grzbiecie, w miękkiej okładc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ulion format A-4, 96 k., w kratkę, z marginesem, </w:t>
              <w:br/>
              <w:t>w miękkiej okładce, szyty i klej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ulion format A-4, 96 k., w kratkę, z marginesem, </w:t>
              <w:br/>
              <w:t>w twardej lakierowanej okładce, szyty i klej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ulion format A-5, 96 k., w kratkę, z marginesem, </w:t>
              <w:br/>
              <w:t>w twardej lakierowanej okładce, szyty i klej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eska z klipem, clipboard A4 z okładką (sztywna podkładka do pisania z mechanizmem zaciskowym)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Długop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zwykły, jednorazowy, z metalową precyzyjną końcówką, z wkładem napełnionym niebieskim tuszem, który gładko pisze, nie przerywa, nie brudzi i nie pozostawia kleksów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ługopis żelowy, długość linii pisania min. 1000 m, </w:t>
              <w:br/>
              <w:t>z wkładem napełnionym niebieskim tusze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ziurkacz biurowy z ogranicznikiem, 2-otworowy, metalowy o obłym kształcie (dopuszczone wykończenia </w:t>
              <w:br/>
              <w:t>z tworzyw sztucznych), posiadający wskaźnik środka strony, listwę formatową, blokadę ramienia ułatwiającą przechowywanie oraz mechanizm umożliwiający regulację odstępu dziurek od krawędzi kartki, dziurkujący jednorazowo do 65 kartek o gramaturze 80 g/m2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samoprzylepna uniwersalna 38 x 21 mm A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samoprzylepna A4 uniwersalna 210 x 297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samoprzylepne 52,5 x 29,6 mm A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do metkowania, kolor zielony, czerwony, żółty, jednorzędowe, falowane, o rozmiarze 26 x 12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, taśma DT dwurzędowa do metkownicy, kolor zielony, czerwony, żółty, rozmiar 26x16 mm, wyrazista, dobrze klejąca, etykieta do metkownicy podwójn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Foliop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marker permanentny do folii, okrągła końcówka </w:t>
              <w:br/>
              <w:t>o grubości ok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tusz niezmywalny, odporny na światło i wodę, do użytku na szkle, plastiku, slajdach, kolor: czarny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Foliop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marker permanentny do folii, okrągła końcówka, grubość linii pisania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wentylowana skuwka, tusz niezmywalny, odporny na światło i wodę, do użytku </w:t>
              <w:br/>
              <w:t>na szkle, plastiku, slajdach, kolor: czar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oliopis, marker permanentny do folii, okrągła końcówka </w:t>
              <w:br/>
              <w:t xml:space="preserve">o grubości około 0,4 mm, wentylowana skuwka, tusz niezmywalny, odporny na światło i wodę, do stosowania </w:t>
              <w:br/>
              <w:t>na szkle, plastiku, slajdach, kolor: czar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oliopis, marker permanentny do folii, okrągła końcówka </w:t>
              <w:br/>
              <w:t xml:space="preserve">o grubości okoł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,4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wentylowana skuwka, tusz niezmywalny, odporny na światło i wodę, do stosowania </w:t>
              <w:br/>
              <w:t>na szkle, plastiku, slajdach, kolor: czerw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rafit ołówkowy do ołówków automatycznych o twardości HB, grubość grafitu 0,5 i/lub 0,7 mm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umka ołówkowa biała, wykonana z wysokiej jakości kompozytów polimerowych, niezawierająca szkodliwych substancji w tym metali ciężkich, o rozmiarze min. 35 x 15 x 10 mm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mka recepturka o średnicy ø 30-40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mka recepturka o średnicy ø 60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lkulator w twardej, plastikowej obudowie; z dużymi, plastikowymi klawiszami; z dużym, czytelnym wyświetlaczem 12-pozycyjnym, o wymiarach min. 105 x 160 x 35 mm; podwójnie zasilany; posiadający następujące funkcje: suma końcowa GT, obliczanie marży, obliczanie procentów, zaokrąglanie wyników, funkcja pierwiastka kwadratowego, klawisz cofania, znacznik części tysięcznych, klawisz zmiany znaku +/-, klawisz podwójnego zera „00”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arton wizytówkowy format A4, papier tłoczony </w:t>
              <w:br/>
              <w:t>23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kolor płótno białe, kremowe, pastelowe, marmurkowe, delikatny wzór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ej biurowy w sztyfcie, bezzapachowy, bezbarwny, nietoksyczny, niebrudzący, niezawierający rozpuszczalników, nieniszczący i niedeformujący klejonych warstw, do klejenia papieru, kartonu, zdjęć i materiału, usuwany za pomocą wody, o pojemności 17 g – 22 g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lips archiwizacyjny dwuczęściowy, plastikowy, umożliwiający przechowywanie dokumentów w pudełkach na akta; wykonany z polipropylenu pochodzącego w 100% </w:t>
              <w:br/>
              <w:t xml:space="preserve">z recyklingu; długość wąsów archiwizacyjnych min. 85 mm; kolor biały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19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25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32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ip biurowy metalowy do papieru rozmiar 51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B-4, </w:t>
              <w:br/>
              <w:t>z rozszerzonym dnem i bokami, z zabezpieczonym paskiem klejącym, wym. 250 x 353 x 38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perta biała SK samoprzylepna format B-4, wym. 250 x 353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C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  <w:br/>
              <w:t>z zabezpieczonym paskiem klejącym, wym. 229x324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K samoprzylepna format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C-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</w:t>
              <w:br/>
              <w:t>wym. 229 x 1162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HK samoprzylepna format C-5 HK, </w:t>
              <w:br/>
              <w:t xml:space="preserve">z zabezpieczonym paskiem klejącym, wym. 229 x 1162 mm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amoprzylepna format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C-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SK, wym. 114 x 162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K listowa samoprzylepna zaklejana </w:t>
              <w:br/>
              <w:t>na długim boku DL, wym. 110 x 220 mm, bez okienk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perta biała SK listowa samoprzylepna zaklejana </w:t>
              <w:br/>
              <w:t xml:space="preserve">na długim boku DL, wym. 110 x 220 mm, z okienkiem </w:t>
              <w:br/>
              <w:t>w dolnym prawym rogu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orektor w długopisie, szybkoschnący, do stosowania </w:t>
              <w:br/>
              <w:t>na wszystkich rodzajach papieru o pojemności min. 7 ml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rektor w taśmie, tzw. „myszka”, o wymiarach: szerokość 4,2 mm, długość 6 - 10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szulka, ofertówka na płyty CD/DVD z możliwością wpięcia do segregatora, z klapk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nijka plastikowa o długości 20 cm, wykonana </w:t>
              <w:br/>
              <w:t xml:space="preserve">z przeźroczystego polistyrolu, z podciętymi brzegami ułatwiającymi precyzyjne kreślenie, odporna </w:t>
              <w:br/>
              <w:t>na odkształcenia i złamania, jednostronna nieścieralna podziałka zgodna z normam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nijka plastikowa o długości 30 cm, wykonana </w:t>
              <w:br/>
              <w:t xml:space="preserve">z przeźroczystego polistyrolu, z podciętymi brzegami ułatwiającymi precyzyjne kreślenie, odporna </w:t>
              <w:br/>
              <w:t>na odkształcenia i złamania, jednostronna nieścieralna podziałka zgodna z normam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stwy do bindowania wsuwane standard A4/4 mm, </w:t>
              <w:br/>
              <w:t>do 10 kartek, czar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Listwy do bindowania wsuwane standard A4/6 mm, </w:t>
              <w:br/>
              <w:t>do 25 kartek, czar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gnesy kolorowe, o średnicy min. 20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Marker olejowy, okrągła końcówka o grubości </w:t>
              <w:br/>
              <w:t>0,8–1,2 mm, kolor czar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- kartki samoprzylepne w kolorze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żółt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</w:t>
              <w:br/>
              <w:t xml:space="preserve">w bloczkach po 100 kartek o wymiarach 38 x 51 mm, </w:t>
              <w:br/>
              <w:t>w opakowaniu jednostkowym zabezpieczonym foli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– kartki samoprzylepne w kolorze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żółty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  <w:br/>
              <w:t xml:space="preserve">w bloczkach po 100 kartek o wymiarach 76x76 mm, </w:t>
              <w:br/>
              <w:t>w opakowaniu jednostkowym zabezpieczonym foli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„Kostka” w kolorze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biał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w bloczkach </w:t>
              <w:br/>
              <w:t>o wymiarach 85 x 85 x 35 mm, nieklej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tes „Kostka” w kolorze białym, w bloczkach </w:t>
              <w:br/>
              <w:t>o wymiarach 85 x 85 x 80 mm, nieklejony, w pojemniku zabezpieczonym foli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ożyczki biurowe wykonane z nierdzewnej stali, </w:t>
              <w:br/>
              <w:t>o długości min. 19 cm, z rękojeścią odporną na pęknięci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żyk duży do papieru 18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wykonana </w:t>
              <w:br/>
              <w:t xml:space="preserve">z miękkiej folii polipropylanowej o grubość 0,03 mm, antystatyczna,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przeźroczys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otwierana „od góry”, </w:t>
              <w:br/>
              <w:t xml:space="preserve">ze wzmocnionym brzegiem z dziurkami do wpięcia w ilości </w:t>
              <w:br/>
              <w:t>11 dziurek,  opakowane fabryczni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wykonana </w:t>
              <w:br/>
              <w:t>z miękkiej folii polipropylanowej o grubości 0,04 mm, antystatyczna, przeźroczysta, otwierana „od góry”,</w:t>
              <w:br/>
              <w:t xml:space="preserve">ze wzmocnionym brzegiem z dziurkami do wpięcia w ilości </w:t>
              <w:br/>
              <w:t>11 dziurek, opakowane fabryczni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5, wykonana </w:t>
              <w:br/>
              <w:t xml:space="preserve">z miękkiej folii polipropylanowej o grubości 0,04 mm, antystatyczna, przeźroczysta, otwierana „od góry”, </w:t>
              <w:br/>
              <w:t xml:space="preserve">ze wzmocnionym brzegiem z dziurkami do wpięcia w ilości </w:t>
              <w:br/>
              <w:t>11 dziurek, opakowane fabryczni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do segregatora format A-4, grubość </w:t>
              <w:br/>
              <w:t xml:space="preserve">55 mikronów, antystatyczna, przeźroczysta, otwierana </w:t>
              <w:br/>
              <w:t>„od góry”, z białym dziurkowanym i wzmocnionym multiperforowanym marginesem, opakowane fabryczni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bwoluta (koszulka) format A-4, przeźroczysta, </w:t>
              <w:br/>
              <w:t xml:space="preserve">z kieszenią przestrzenną i klapą, opakowane fabrycznie, </w:t>
              <w:br/>
              <w:t>na katalogi 180 z klapk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fertówka (koszulka) prezentacyjna A4 z boczną klapką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fertówka prezentacyjna A4, otwierana w kształcie litery L, ze sztywnej folii PCV 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kładki kartonowe do bindowania A4 bordow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kładki do bindowania A4 przezroczyste z PCV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łówek o twardości HB z gumk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łówek automatyczny o twardości HB o grubości </w:t>
              <w:br/>
              <w:t>0,5 i/lub 0,7 mm, plastikowy korpus ze stalową skuwką lub cały metalowy, z przyciskiem na ciągłe podawanie grafitu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termoczuł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110 mm x 20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termoczuły 57 mm x 30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termoczuły 57 mm x 15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inezki – beczułki do tablic korkowych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łyty CD R (min. 700 MB)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łyty DVD R (min. 4,7 GB)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ółka – szuflada na dokumenty przeźroczysta, plastikowa, ustawiana schodkowo, format 250 x 65 x 345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ółka – szuflada na dokumenty czerwona, plastikowa, ustawiana schodkowo, format 250 x 65 x 345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rzybornik na biurko, 4 przegródki, wykonany </w:t>
              <w:br/>
              <w:t xml:space="preserve">z przeźroczystego tworzywa akrylowego odpornego </w:t>
              <w:br/>
              <w:t xml:space="preserve">na pęknięcia (polistyren), przegroda na karteczki, przegroda na artykuły piśmiennicze oraz na drobne artykuły biurowe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ozszywacz do wszystkich typów zszywek, metalowy </w:t>
              <w:br/>
              <w:t>z uchwytem plastikowym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gregator format A-4/50-60 mm z mechanizmem dźwigniowym i dociskaczem oraz dwustronną wymienną etykietą na grzbiecie, z grubego kartonu, oklejone poliolefiną, z metalowymi obrzeżami, z otworem na palec zabezpieczonym metalową obręczą, wewnątrz wyklejka papierowa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gregator format A-4/70-80 mm z mechanizmem dźwigniowym i dociskaczem oraz dwustronną wymienną etykietą na grzbiecie, z grubego kartonu, oklejone poliolefiną, z metalowymi obrzeżami, z otworem na palec zabezpieczonym metalową obręczą, wewnątrz wyklejka papierowa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gregator format A-5/50-60 mm z mechanizmem dźwigniowym i dociskaczem oraz dwustronną wymienną etykietą na grzbiecie, z grubego kartonu, oklejone poliolefiną, z metalowymi obrzeżami, z otworem na palec zabezpieczonym metalową obręczą, wewnątrz wyklejka papierowa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gregator czteroringowy A4/40 mm, z mechanizmem dźwigniowym i dociskaczem, tekturowy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koroszyt kartonowy format A-4, z białego, jednostronnie powlekanego kartonu o gramaturze min. 25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</w:t>
              <w:br/>
              <w:t xml:space="preserve">z nadrukiem i wąsami umożliwiającymi spinanie </w:t>
              <w:br/>
              <w:t>do 200 luźnych kartek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koroszyt plastikowy format A-4, z boczną multiperforacją (zawieszką) do segregatora (perforacja na bocznym wzmocnionym pasku), z wąsami umożliwiającymi spinanie do 200 luźnych kartek, przód okładki przeźroczysty, </w:t>
              <w:br/>
              <w:t xml:space="preserve">tył kolorowy, dwustronnie zapisywalny pasek do opisu </w:t>
              <w:br/>
              <w:t>na grzbiecie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koroszyt plastikowy format A-4, z wąsami umożliwiającymi spinanie do 200 luźnych kartek, przód okładki przeźroczysty, tył kolorowy, dwustronnie zapisywalny pasek do opisu na grzbiecie, różne kolo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pinacz biurowy metalowy, niklowany (owalny) 28 mm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pinacz biurowy metalowy, niklowany (owalny) 50 mm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aśma biurowa samoprzylepna, bezbarwna, wymiar </w:t>
              <w:br/>
              <w:t>24 mm x 20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aśma dwustronnie klejąca polipropylenowa, wymiar </w:t>
              <w:br/>
            </w:r>
            <w:r>
              <w:rPr>
                <w:rFonts w:cs="Times New Roman" w:ascii="Times New Roman" w:hAnsi="Times New Roman"/>
                <w:color w:val="353838"/>
                <w:sz w:val="18"/>
                <w:szCs w:val="18"/>
              </w:rPr>
              <w:t>(+/- 1-2 mm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50 mm x 25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aśma samoprzylepna pakowa z cienkiej folii, akrylowa, bezbarwna, wymiar 48 mm x 50 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czka kartonowa na dokumenty o formacie A-4,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wiązan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biała z nadrukiem. Karton jednostronnie bielony </w:t>
              <w:br/>
              <w:t xml:space="preserve">o gramaturze min. 275 g/m2, bigowanie na grzbiecie </w:t>
              <w:br/>
              <w:t>i skrzydłach teczk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czka kartonowa na dokumenty o formacie A-4, </w:t>
              <w:br/>
              <w:t>z mocnego kartonu, z gumką, lakierowana w różnych kolorach, o gramaturze min. 40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mperówka z pojemnikiem, podwójna do ostrzenia standardowych kredek i ołówków o średnicy do 8,2 mm oraz grubych kredek i ołówków o średnicy do 10,2 m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ookładki A4/3 mm do Termobindownicy UNIBIND XU138, w kolorze czarnym, łączące jednorazowo </w:t>
              <w:br/>
              <w:t>min. 30 kartek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ookładki A4/6 mm do Termobindownicy UNIBIND XU138, w kolorze czarnym, łączące jednorazowo </w:t>
              <w:br/>
              <w:t>min. 60 kartek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czarnym, pojemność opakowania 25 ml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czerwonym, pojemność opakowania 25 ml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usz do stempli, bezolejowy, w kolorze niebieskim, pojemność opakowania 25 ml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akładki indeksujące, plastikowe, 5 kolorów, wymiar </w:t>
              <w:br/>
            </w:r>
            <w:r>
              <w:rPr>
                <w:rFonts w:cs="Times New Roman" w:ascii="Times New Roman" w:hAnsi="Times New Roman"/>
                <w:color w:val="353838"/>
                <w:sz w:val="18"/>
                <w:szCs w:val="18"/>
              </w:rPr>
              <w:t>(+/- 1-2 mm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12 mm x 45 mm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akreślacz fluorescencyjny ze ściętą końcówką umożliwiającą zakreślanie w zakresie grubości od 1 mm </w:t>
              <w:br/>
              <w:t>do 5 mm, wielkopojemny, odporny na UV tuszem pigmentowym, atrament Ink safe nie rozmazuje wydruków atramentowych, kolor: pomarańczow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akreślacz fluorescencyjny ze ściętą końcówką umożliwiającą zakreślanie w zakresie grubości od 1 mm </w:t>
              <w:br/>
              <w:t>do 5 mm, wielkopojemny, odporny na UV tuszem pigmentowym, atrament Ink safe nie rozmazuje wydruków atramentowych, kolor: zielon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akreślacz fluorescencyjny ze ściętą końcówką umożliwiającą zakreślanie w zakresie grubości od 1 mm </w:t>
              <w:br/>
              <w:t>do 5 mm, wielkopojemny, odporny na UV tuszem pigmentowym, atrament Ink safe nie rozmazuje wydruków atramentowych, kolor: żółt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16 k., w kratkę, w miękkiej laminowanej okładce, szyty lub w inny sposób trwale mocowane kartk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32 k., w kratkę, w miękkiej laminowanej okładce, szyty lub w inny sposób trwale mocowane kartk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60 k., w kratkę, w miękkiej laminowanej okładce, szyty lub w inny sposób trwale mocowane kartk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szyt format A-5, 96 k., w kratkę, w miękkiej laminowanej okładce, szyty lub w inny sposób trwale mocowane kartk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acz biurowy, zszywający jednorazowo min. 50 kartek, na zszywki 24/6-8 lub 26/6-8 metalowy, system płaskiego zszywania zszywek, antypoślizgowa nakładka zapobiegająca rysowaniu biurka, ładowany z góry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10/6, utwardzane, wysokiej jakośc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6/6-8 utwardzane, wysokiej jakośc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3/8, utwardzane, wysokiej jakośc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35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szywki stalowe cynkowane 24/6, utwardzane, wysokiej jakośc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  <w:tab w:val="left" w:pos="142" w:leader="none"/>
          <w:tab w:val="left" w:pos="426" w:leader="none"/>
        </w:tabs>
        <w:spacing w:before="0" w:after="120"/>
        <w:ind w:left="1701" w:hanging="155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zęść 2 – dostawa papieru do drukowania oraz ciągłego papieru do drukarek komputerowych (tzw. składanka wielowarstwowa)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9"/>
        <w:gridCol w:w="4597"/>
        <w:gridCol w:w="2501"/>
        <w:gridCol w:w="2087"/>
      </w:tblGrid>
      <w:tr>
        <w:trPr>
          <w:trHeight w:val="136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- wymagania Zamawiającego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otwierdzenie przez Wykonawcę spełnienia przez oferowany produk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ń Zamawiając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</w:tc>
      </w:tr>
      <w:tr>
        <w:trPr>
          <w:trHeight w:val="3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4,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>w fotokopiarkach, drukarkach atramentowych, faksach oraz urządzeniach wielofunkcyjnych, wykorzystujących współczesne techniki druku i kopiowania, o parametrach nie gorszych niż: gramatura 80 g/m2, białość co najmniej CIE 161±2, grubość 104 mikrony, nieprzezroczystość 92%, (ryza = 500 szt. kart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3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 xml:space="preserve">w fotokopiarkach, drukarkach atramentowych, faksach oraz urządzeniach wielofunkcyjnych, wykorzystujących współczesne techniki druku i kopiowania, o parametrach </w:t>
              <w:br/>
              <w:t>nie gorszych niż: gramatura 80 g/m2, białość co najmniej 161±2, grubość 104 mikrony, nieprzezroczystość 92%, (ryza = 500 szt. kart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</w:t>
            </w:r>
          </w:p>
        </w:tc>
      </w:tr>
      <w:tr>
        <w:trPr>
          <w:trHeight w:val="3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pier biurowy niepylący w formacie A5, w kolorze białym, przeznaczony do stosowania we wszelkiego rodzaju urządzeniach biurowych, a w szczególności w kolorowych </w:t>
              <w:br/>
              <w:t xml:space="preserve">i czarnobiałych szybkich drukarkach laserowych, przystosowanych do wykonywania dwustronnych </w:t>
              <w:br/>
              <w:t xml:space="preserve">i jednostronnych prac o wysokich nakładach, także </w:t>
              <w:br/>
              <w:t xml:space="preserve">w fotokopiarkach, drukarkach atramentowych, faksach oraz urządzeniach wielofunkcyjnych, wykorzystujących współczesne techniki druku i kopiowania, o parametrach </w:t>
              <w:br/>
              <w:t xml:space="preserve">nie gorszych niż: gramatura 80 g/m2, białość </w:t>
              <w:br/>
              <w:t>co najmniej 161±2, grubość 104 mikrony, nieprzezroczystość 92%, (ryza = 500 szt. kart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</w:t>
            </w:r>
          </w:p>
        </w:tc>
      </w:tr>
      <w:tr>
        <w:trPr>
          <w:trHeight w:val="3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 komputerowy – składanka komputerowa 240 x 6”, ilość warstw – 2 (240 x 6” 1+1), ilość składek 1 800, kolorowa kopia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Część 3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dostawa etykiet samoprzylepnych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4"/>
        <w:gridCol w:w="4479"/>
        <w:gridCol w:w="2080"/>
        <w:gridCol w:w="2359"/>
      </w:tblGrid>
      <w:tr>
        <w:trPr>
          <w:trHeight w:val="5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- wymagania Zamawiająceg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wymagań Zamawiająceg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56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tykieta samoprzylepna o wymiarach 40-42x15 mm </w:t>
              <w:br/>
              <w:t>w rolkach do drukarki termotransferowej do oklejania probówek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40-42 mm x 15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wałka 30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2340" w:hanging="208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2340" w:hanging="208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od (-) 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wykonana z powlekanego, błyszczącego, bezdrzewnego papieru z klejem akrylowym nietoksycznym, wzmocnionym, charakteryzującym się wysoką jakością, dopuszczonym do stosowania na probówkach oraz kontaktu z żywnością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</w:t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- łatwo zdejmujące się z taśmy po wydruku, umieszczone na podkładzie silikonowany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termotransferowych   do oklejania probówe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56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tykieta samoprzylepna o wymiarach 50x25 mm </w:t>
              <w:br/>
              <w:t>w rolkach do drukarki termotransferowej do oklejania probówek, pojemników do pobierania i preparatyki krwi i jej składników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 25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wałka 40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20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od (-) 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20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a wykonana z powlekanego, błyszczącego, bezdrzewnego papieru z klejem akrylowym nietoksycznym, wzmocnionym, charakteryzującym się wysoką jakością, dopuszczonym do stosowania </w:t>
              <w:br/>
              <w:t xml:space="preserve">na probówkach i pojemnikach z krwią oraz kontaktu </w:t>
              <w:br/>
              <w:t>z żywnością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20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20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- łatwo zdejmujące się z taśmy po wydruku, umieszczone na podkładzie silikonowany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y przeznaczone do drukarek termotransferowych do oklejania probówek, pojemników do pobierania </w:t>
              <w:br/>
              <w:t>i preparatyki krwi i jej składnikó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56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tykieta samoprzylepna o wymiarach 50x35 mm </w:t>
              <w:br/>
              <w:t xml:space="preserve">w rolkach do drukarki termotransferowej do oklejania segmentów drenów do pobierania i preparatyki krwi </w:t>
              <w:br/>
              <w:t>i jej składników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 35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wałka 40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od (-) 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a wykonana z powlekanego, błyszczącego, bezdrzewnego papieru z klejem akrylowym nietoksycznym, wzmocnionym, charakteryzującym się wysoką jakością, dopuszczonym do stosowania </w:t>
              <w:br/>
              <w:t>na segmentach drenów do pobierania i preparatyki krwi i jej składników oraz kontaktu z żywnością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- łatwo zdejmujące się z taśmy po wydruku, umieszczone na podkładzie silikonowany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y przeznaczone do drukarek termotransferowych do oklejania segmentów drenów do pobierania </w:t>
              <w:br/>
              <w:t>i preparatyki krwi i jej składnikó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56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tykieta samoprzylepna o wymiarach 80x25 mm </w:t>
              <w:br/>
              <w:t>w rolkach do drukarki termotransferowej do oklejania osocza po inaktywacji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80 mm x 25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wałka 40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od (-) 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a wykonana z powlekanego, błyszczącego, bezdrzewnego papieru z klejem akrylowym nietoksycznym, wzmocnionym, charakteryzującym się wysoką jakością, dopuszczonym do stosowania </w:t>
              <w:br/>
              <w:t>na pojemnikach z osoczem po inaktywacji oraz kontaktu z żywnością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- łatwo zdejmujące się z taśmy po wydruku, umieszczone na podkładzie silikonowany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termotransferowych do oklejaniapojemników z osoczem po inaktywacj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56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tykieta samoprzylepna o wymiarach 50x15 mm </w:t>
              <w:br/>
              <w:t>w rolkach do drukarki termotransferowej do oklejania probówek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 15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wałka 30 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720" w:hanging="7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76"/>
              <w:ind w:left="110" w:hanging="11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720" w:hanging="46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od (-) 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a wykonana z powlekanego, błyszczącego, bezdrzewnego papieru z klejem akrylowym nietoksycznym, wzmocnionym, charakteryzującym się wysoką jakością, dopuszczonym do stosowania na probówkach oraz kontaktu z żywnością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\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520" w:leader="none"/>
              </w:tabs>
              <w:spacing w:lineRule="auto" w:line="276"/>
              <w:ind w:left="535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- łatwo zdejmujące się z taśmy po wydruku, umieszczone na podkładzie silikonowany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tykiety przeznaczone do drukarek termotransferowych </w:t>
              <w:br/>
              <w:t>do oklejania probówe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76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numer katalogowy i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spacing w:before="6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uzupełnia, o ile termin ważności jest dłuższy niż 6 miesięcy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Część 4 –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dostawa etykiet samoprzylepnych do „tunelu parowego”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0"/>
        <w:gridCol w:w="4335"/>
        <w:gridCol w:w="2218"/>
        <w:gridCol w:w="2359"/>
      </w:tblGrid>
      <w:tr>
        <w:trPr>
          <w:trHeight w:val="5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- wymagania Zamawiającego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wymagań Zamawiająceg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49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  <w:lang w:eastAsia="ar-SA"/>
              </w:rPr>
              <w:t>Etykieta samoprzylepna o wymiarach 101,6x101,6 mm w rolkach do drukarki termotransferowej do „tunelu parowego”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101,6 mm x 101,6 m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ow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ez nadruku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a z polietylenu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ind w:left="252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mieszczona na białym podkładzie silikonowany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8)  rolki o średnicy wałka 40 m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9)  rolki po min. 480 szt. etykie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)  właściwości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środowisko wodn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dporność etykiety i kleju na temperaturę </w:t>
              <w:br/>
              <w:t>o rozpiętości temperatur od (-) 40°C do (+) 100°C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żliwość klejenia etykiet na zamrożone produkt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klej nietoksyczny, wzmocniony, charakteryzujący się wysoką jakością, dopuszczony do stosowania na pojemnikach z krwią oraz kontaktu </w:t>
              <w:br/>
              <w:t>z żywnością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pacing w:lineRule="auto" w:line="276"/>
              <w:ind w:left="677" w:hanging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yjmowanie i trwałość piecząt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tabs>
                <w:tab w:val="clear" w:pos="708"/>
                <w:tab w:val="left" w:pos="252" w:leader="none"/>
              </w:tabs>
              <w:ind w:left="394" w:hanging="39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) etykiety głębokiego mrożenia przeznaczone do drukarki termotransferowej do tunelu paroweg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ind w:left="394" w:hanging="39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) termin ważności: min. 6 miesięcy od daty dostawy </w:t>
              <w:br/>
              <w:t>do siedziby Zamawiającego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numer katalogowy i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spacing w:before="6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uzupełnia, o ile termin ważności jest dłuższy niż 6 miesięcy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zęść 5 – dostawa etykiet samoprzylepnych bezpokład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"/>
        <w:gridCol w:w="4213"/>
        <w:gridCol w:w="2220"/>
        <w:gridCol w:w="2496"/>
      </w:tblGrid>
      <w:tr>
        <w:trPr>
          <w:trHeight w:val="5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- wymagania Zamawiającego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 wymagań Zamawiająceg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</w:p>
        </w:tc>
      </w:tr>
      <w:tr>
        <w:trPr>
          <w:trHeight w:val="7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24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Etykieta termiczna samoprzylepna bezpokładowa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etykieta termiczna samoprzylepna bezpokładow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etykieta o wymiarach 48 mm x 200 mb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lki o średnicy wałka 4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ki zapewniają wydruk około 4000 szt. etykie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267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ind w:left="550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a przeciw adhezyjna (silikonowana) odporność etykiety i kleju na zawilgoceni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ind w:left="550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ność etykiety i kleju na wirowani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ind w:left="550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ność etykiety i kleju na temperaturę o rozpiętości od (-) 2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 do (+) 8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ind w:left="550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ykieta bezpodziałowa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ind w:left="550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ej wytrzymały, odporny na wodę, reagujący sam ze sobą (klejenie kleju do kleju) -  kauczukowy permanent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etykiety przeznaczone do drukarki Linerless </w:t>
              <w:br/>
              <w:t>w urządzenie TSR 2.5 do oklejania segmentów drenów do pobierania i preparatyki krw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</w:t>
              <w:br/>
              <w:t xml:space="preserve">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numer katalogowy i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spacing w:before="6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uzupełnia, o ile termin ważności jest dłuższy niż 6 miesięcy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zęść 6 – dostawa etykiet termotransferowych kolor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4215"/>
        <w:gridCol w:w="2220"/>
        <w:gridCol w:w="2496"/>
      </w:tblGrid>
      <w:tr>
        <w:trPr>
          <w:trHeight w:val="5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– wymagania Zamawiającego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wymagań Zamawiająceg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1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tykieta termotransferowa kolor niebieski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niebiesk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 5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tulei w standardzie 4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po 1 000 szt. etykie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ej akrylowy o standardowej trwałośc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Zebra, Citiz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4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</w:t>
              <w:br/>
              <w:t xml:space="preserve">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1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tykieta termotransferowa kolor zielony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zielo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 50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tulei w standardzie 4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olki po 1 000 szt. etykiet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ej akrylowy o standardowej trwałośc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Zebra, Citiz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</w:t>
              <w:br/>
              <w:t xml:space="preserve">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1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tykieta termotransferowa kolor pomarańczowy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pomarańczow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50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tulei w standardzie 4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olki po 1 000 szt. etykiet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ej akrylowy o standardowej trwałośc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Zebra, Citiz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0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61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tykieta termotransferowa kolor żółty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tabs>
                <w:tab w:val="clear" w:pos="708"/>
                <w:tab w:val="left" w:pos="267" w:leader="none"/>
              </w:tabs>
              <w:ind w:left="125" w:hanging="14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samoprzylep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żółt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etykieta o wymiarach 50 mm x50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lki o średnicy tulei w standardzie 40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olki po 1 000 szt. etykiet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lej akrylowy o standardowej trwałośc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ykiety przeznaczone do drukarek Zebra, Citiz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eastAsia="Mangal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3"/>
              </w:numPr>
              <w:ind w:left="267" w:hanging="26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</w:t>
              <w:br/>
              <w:t xml:space="preserve">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numer katalogowy i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spacing w:before="6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uzupełnia, o ile termin ważności jest dłuższy niż 6 miesięcy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Część 7 – dostaw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opasek termicznych na rękę w kartridżu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 xml:space="preserve"> *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9"/>
        <w:gridCol w:w="4197"/>
        <w:gridCol w:w="2220"/>
        <w:gridCol w:w="2496"/>
      </w:tblGrid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zamówienia – wymagania Zamawiającego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twierdzenie przez Wykonawcę spełnienia przez oferowany produkt minimalnych wymagań (parametrów) Zamawiająceg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datkowe informacje dotyczące oferowanego produktu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27"/>
              </w:numPr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Opaski termiczne na rękę w kartridżu dla dorosłych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umer katalogowy: …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oducent: ..........................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 **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aska o wymiarach 25 mm x 279 m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ez nadruk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biał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7F7F7" w:val="clear"/>
              </w:rPr>
              <w:t xml:space="preserve">termiczna, polipropylenowa (Z-Band Direct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7F7F7" w:val="clear"/>
              </w:rPr>
              <w:t>z zaczepem samoprzylepnym z mocnym klejem akrylowy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foracj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kaseta po min. 200 szt. opas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paska przeznaczon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do drukarek Zebra Printers: HC100, ZD5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pozycja"/>
              <w:numPr>
                <w:ilvl w:val="0"/>
                <w:numId w:val="0"/>
              </w:numPr>
              <w:snapToGrid w:val="false"/>
              <w:ind w:left="6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min. 6 miesięcy od daty dostawy </w:t>
              <w:br/>
              <w:t>do siedziby Zamawiająceg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/ NI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ermin ważności: … miesięcy </w:t>
              <w:br/>
              <w:t xml:space="preserve">od daty dostawy do siedziby Zamawiająceg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**)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podaje numer katalogowy i producenta oferowanego produktu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spacing w:before="6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 xml:space="preserve">***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konawca uzupełnia, o ile termin ważności jest dłuższy niż 6 miesięcy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  <w:r>
        <w:br w:type="page"/>
      </w:r>
    </w:p>
    <w:p>
      <w:pPr>
        <w:pStyle w:val="Normal"/>
        <w:tabs>
          <w:tab w:val="clear" w:pos="708"/>
          <w:tab w:val="left" w:pos="3872" w:leader="none"/>
          <w:tab w:val="left" w:pos="3990" w:leader="none"/>
        </w:tabs>
        <w:jc w:val="right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426" w:hanging="0"/>
        <w:jc w:val="right"/>
        <w:outlineLvl w:val="0"/>
        <w:rPr>
          <w:rFonts w:ascii="Times New Roman" w:hAnsi="Times New Roman" w:cs="Times New Roman"/>
          <w:bCs w:val="false"/>
          <w:color w:val="00000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Z</w:t>
      </w:r>
      <w:r>
        <w:rPr>
          <w:rFonts w:cs="Times New Roman" w:ascii="Times New Roman" w:hAnsi="Times New Roman"/>
          <w:bCs w:val="false"/>
          <w:color w:val="000000"/>
          <w:sz w:val="22"/>
        </w:rPr>
        <w:t>ałącznik nr 5 do SWZ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</w:rPr>
        <w:t>(wzór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Regionalne Centrum Krwiodawstwa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i Krwiolecznictwa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ul. M. Skłodowskiej-Curie 2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0"/>
        </w:rPr>
        <w:t>15-950 Białysto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Oświadczenie 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color w:val="000000"/>
          <w:lang w:eastAsia="ar-SA"/>
        </w:rPr>
        <w:t>Wykonawcy / Wykonawcy wspólnie ubiegającego się o zamówienie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 aktualności informacji zawartych w oświadczeniu,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zakresie podstaw wykluczenia z postępowania wskazanych przez Zamawiającego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W związku ze złożeniem oferty w postępowaniu o udzielenie zamówienia prowadzonym w trybie podstawowym na podstawie art. 275 pkt 1) ustawy Pzp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nak postępowania: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ZP/TP-22/24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 </w:t>
        <w:br/>
      </w:r>
      <w:r>
        <w:rPr>
          <w:rFonts w:cs="Times New Roman" w:ascii="Times New Roman" w:hAnsi="Times New Roman"/>
          <w:color w:val="000000"/>
          <w:sz w:val="22"/>
        </w:rPr>
        <w:t>na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 „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 xml:space="preserve">Dostawę materiałów biurowych, papieru do drukowania, etykiet do drukarek oraz kaset </w:t>
        <w:br/>
        <w:t>z opaskami termicznymi na rękę”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oświadczam/-y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/My, </w:t>
      </w:r>
      <w:r>
        <w:rPr>
          <w:rFonts w:cs="Times New Roman" w:ascii="Times New Roman" w:hAnsi="Times New Roman"/>
          <w:color w:val="000000"/>
          <w:sz w:val="22"/>
        </w:rPr>
        <w:t>niżej podpisany/-ni:</w:t>
      </w:r>
    </w:p>
    <w:p>
      <w:pPr>
        <w:pStyle w:val="Normaltableau"/>
        <w:tabs>
          <w:tab w:val="clear" w:pos="708"/>
          <w:tab w:val="left" w:pos="9214" w:leader="none"/>
        </w:tabs>
        <w:spacing w:before="12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imię i nazwisko osoby/osób upoważnionej/-ych do reprezentowania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Wykonawcy/Wykonawcy wspólnie ubiegającego się o udzielenie zamówieni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Oświadczam/-y, iż: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76"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informacje zawarte w Oświadczeniu złożonym wraz z ofertą w zakresie podstaw wykluczenia </w:t>
        <w:br/>
        <w:t xml:space="preserve">z postępowania, o których mowa 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t. 108 ust. 1 ustawy Pzp oraz w art. 7 ust. 1 ustawy </w:t>
        <w:br/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pozostają aktualne,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76" w:before="120" w:after="120"/>
        <w:ind w:left="284" w:hanging="284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wszystkie informacje podane w powyższym oświadczeniu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1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wzó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Regionalne Centrum Krwiodawstwa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i Krwiolecznictwa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ul. M. Skłodowskiej-Curie 2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0"/>
        </w:rPr>
        <w:t>15-950 Białysto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tajemnicy przedsiębiorstwa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1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iegając się o zamówienie w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postępowaniu o udzielenie zamówienia publicznego, prowadzonym </w:t>
        <w:br/>
        <w:t xml:space="preserve">w trybie podstawowym na podstawie art. 275 pkt 1) ustawy Pzp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nak postępowania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ZP/TP-22/24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z w:val="22"/>
        </w:rPr>
        <w:t>na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 xml:space="preserve">Dostawę materiałów biurowych, papieru do drukowania, etykiet do drukarek oraz kaset </w:t>
        <w:br/>
        <w:t>z opaskami termicznymi na rękę</w:t>
      </w:r>
      <w:r>
        <w:rPr>
          <w:rFonts w:cs="Times New Roman" w:ascii="Times New Roman" w:hAnsi="Times New Roman"/>
          <w:b/>
          <w:bCs/>
          <w:color w:val="000000"/>
          <w:sz w:val="22"/>
        </w:rPr>
        <w:t>”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oświadczam/-y, co następuje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/My, </w:t>
      </w:r>
      <w:r>
        <w:rPr>
          <w:rFonts w:cs="Times New Roman" w:ascii="Times New Roman" w:hAnsi="Times New Roman"/>
          <w:color w:val="000000"/>
          <w:sz w:val="22"/>
        </w:rPr>
        <w:t>niżej podpisany/-ni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imię i nazwisko osoby/osób upoważnionej/-ych do reprezentowania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Wykonawcy/Wykonawcy wspólnie ubiegającego się o udzielenie zamówieni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16"/>
        </w:rPr>
      </w:pPr>
      <w:r>
        <w:rPr>
          <w:rFonts w:cs="Times New Roman" w:ascii="Times New Roman" w:hAnsi="Times New Roman"/>
          <w:i/>
          <w:color w:val="000000"/>
          <w:sz w:val="22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1)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iż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utajnione przez naszą firmę dane zawarte w załączniku nr .... do oferty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/ </w:t>
        <w:br/>
        <w:t>na stronach ...... oferty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, dotyczące informacji: techniczn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, technologiczn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, handlow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 organizacyjnych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*)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 nie są powszechnie dostępne, tzn. nie są publikowane w materiałach drukowanych bądź w Internecie, w związku z tym stanowią tajemnicę przedsiębiorstwa </w:t>
        <w:br/>
        <w:t>w rozumieniu art. 11 ust. 4 ustawy z dnia 16 kwietnia 1993 roku o zwalczaniu nieuczciwej konkurencji (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Dz. U. z 2022 r., poz. 1233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 t.j.)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kern w:val="2"/>
          <w:sz w:val="22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0"/>
        </w:rPr>
        <w:t>2)</w:t>
        <w:tab/>
      </w:r>
      <w:r>
        <w:rPr>
          <w:rFonts w:cs="Times New Roman" w:ascii="Times New Roman" w:hAnsi="Times New Roman"/>
          <w:color w:val="000000"/>
          <w:sz w:val="22"/>
        </w:rPr>
        <w:t>oświadczam/-y, iż</w:t>
      </w:r>
      <w:r>
        <w:rPr>
          <w:rFonts w:cs="Times New Roman" w:ascii="Times New Roman" w:hAnsi="Times New Roman"/>
          <w:color w:val="000000"/>
          <w:kern w:val="2"/>
          <w:sz w:val="22"/>
          <w:szCs w:val="20"/>
        </w:rPr>
        <w:t xml:space="preserve"> utajnienie tych danych nie ma na celu utrudnienia uczciwej konkurencji </w:t>
        <w:br/>
        <w:t xml:space="preserve">w przedmiotowym zamówieniu publicznym oraz nie dotyczy informacji, o których mowa </w:t>
        <w:br/>
        <w:t xml:space="preserve">w art. 222 ust. 5 ustawy z dnia 11 września 2019 roku Prawo zamówień publicznych </w:t>
        <w:br/>
        <w:t>(</w:t>
      </w:r>
      <w:r>
        <w:rPr>
          <w:rFonts w:cs="Times New Roman" w:ascii="Times New Roman" w:hAnsi="Times New Roman"/>
          <w:bCs/>
          <w:color w:val="000000"/>
          <w:sz w:val="22"/>
        </w:rPr>
        <w:t>Dz. U. z 2023 r., poz. 1605 ze zm.</w:t>
      </w:r>
      <w:r>
        <w:rPr>
          <w:rFonts w:cs="Times New Roman" w:ascii="Times New Roman" w:hAnsi="Times New Roman"/>
          <w:color w:val="000000"/>
          <w:kern w:val="2"/>
          <w:sz w:val="22"/>
          <w:szCs w:val="20"/>
        </w:rPr>
        <w:t>)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0"/>
        </w:rPr>
        <w:t>3)</w:t>
        <w:tab/>
      </w:r>
      <w:r>
        <w:rPr>
          <w:rFonts w:cs="Times New Roman" w:ascii="Times New Roman" w:hAnsi="Times New Roman"/>
          <w:color w:val="000000"/>
          <w:sz w:val="22"/>
        </w:rPr>
        <w:t>oświadczam/-y, i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go oświadczenia dołączamy informację, w której wykazujemy, </w:t>
        <w:br/>
        <w:t>iż zastrzeżone informacje stanowią tajemnicę przedsiębiorstw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</w:t>
        <w:tab/>
        <w:t xml:space="preserve">Oświadczenie należy podpisać kwalifikowanym podpisem elektronicznym lub podpisem zaufanym </w:t>
        <w:br/>
        <w:t>lub podpisem osobistym, w sposób zgodny z wymaganiami określonymi w SWZ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vertAlign w:val="superscript"/>
        </w:rPr>
        <w:t>*)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niepotrzebne skreślić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Wykonawca dołącza powyższe informacje do oferty, jeżeli dotyczy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Wykonawca wypełnia odpowiedni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418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Roboto Condensed"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PS-ItalicMT">
    <w:altName w:val="Times New Roman"/>
    <w:charset w:val="00"/>
    <w:family w:val="roman"/>
    <w:pitch w:val="default"/>
  </w:font>
  <w:font w:name="Droid Sans Fallback">
    <w:altName w:val="Yu Gothic"/>
    <w:charset w:val="80"/>
    <w:family w:val="auto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  <w:font w:name="Uwagi do Times New Roman">
    <w:altName w:val="Cambria"/>
    <w:charset w:val="00"/>
    <w:family w:val="roman"/>
    <w:pitch w:val="default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Mangal">
    <w:charset w:val="00"/>
    <w:family w:val="roman"/>
    <w:pitch w:val="variable"/>
  </w:font>
  <w:font w:name="Candara">
    <w:charset w:val="ee"/>
    <w:family w:val="swiss"/>
    <w:pitch w:val="variable"/>
  </w:font>
  <w:font w:name="Optima">
    <w:altName w:val="Calibri"/>
    <w:charset w:val="ee"/>
    <w:family w:val="swiss"/>
    <w:pitch w:val="variable"/>
  </w:font>
  <w:font w:name="ArialNarrow">
    <w:altName w:val="MS Mincho"/>
    <w:charset w:val="80"/>
    <w:family w:val="swiss"/>
    <w:pitch w:val="default"/>
  </w:font>
  <w:font w:name="Arial Narrow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LotusWP Type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Nagwek7Znak"/>
        <w:b w:val="false"/>
        <w:bCs w:val="false"/>
        <w:sz w:val="16"/>
      </w:rPr>
      <w:fldChar w:fldCharType="begin"/>
    </w:r>
    <w:r>
      <w:rPr>
        <w:rStyle w:val="Nagwek7Znak"/>
        <w:sz w:val="16"/>
        <w:b w:val="false"/>
        <w:bCs w:val="false"/>
      </w:rPr>
      <w:instrText xml:space="preserve"> PAGE </w:instrText>
    </w:r>
    <w:r>
      <w:rPr>
        <w:rStyle w:val="Nagwek7Znak"/>
        <w:sz w:val="16"/>
        <w:b w:val="false"/>
        <w:bCs w:val="false"/>
      </w:rPr>
      <w:fldChar w:fldCharType="separate"/>
    </w:r>
    <w:r>
      <w:rPr>
        <w:rStyle w:val="Nagwek7Znak"/>
        <w:sz w:val="16"/>
        <w:b w:val="false"/>
        <w:bCs w:val="false"/>
      </w:rPr>
      <w:t>37</w:t>
    </w:r>
    <w:r>
      <w:rPr>
        <w:rStyle w:val="Nagwek7Znak"/>
        <w:sz w:val="16"/>
        <w:b w:val="false"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i/>
        <w:i/>
        <w:iCs/>
        <w:sz w:val="20"/>
      </w:rPr>
    </w:pPr>
    <w:r>
      <w:rPr>
        <w:rStyle w:val="Nagwek7Znak"/>
        <w:rFonts w:cs="Times New Roman" w:ascii="Times New Roman" w:hAnsi="Times New Roman"/>
        <w:b w:val="false"/>
        <w:bCs w:val="false"/>
        <w:i/>
        <w:iCs/>
        <w:sz w:val="20"/>
      </w:rPr>
      <w:t>Znak postępowania: ZP/TP-22/24</w:t>
    </w:r>
  </w:p>
  <w:p>
    <w:pPr>
      <w:pStyle w:val="Head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88"/>
        </w:tabs>
        <w:ind w:left="5288" w:hanging="360"/>
      </w:pPr>
      <w:rPr>
        <w:rFonts w:ascii="Microsoft Sans Serif" w:hAnsi="Microsoft Sans Serif" w:cs="Microsoft Sans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33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  <w:rFonts w:cs="Times New Roman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Roboto Condensed" w:hAnsi="Roboto Condensed" w:cs="Roboto Condensed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Microsoft Sans Serif" w:hAnsi="Microsoft Sans Serif" w:cs="Microsoft Sans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Microsoft Sans Serif" w:hAnsi="Microsoft Sans Serif" w:cs="Microsoft Sans Serif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Roboto Condensed" w:hAnsi="Roboto Condensed" w:cs="Roboto Condensed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Microsoft Sans Serif" w:hAnsi="Microsoft Sans Serif" w:cs="Microsoft Sans Serif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Roboto Condensed" w:hAnsi="Roboto Condensed" w:cs="Roboto Condensed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2"/>
        <w:szCs w:val="22"/>
      </w:rPr>
    </w:lvl>
  </w:abstractNum>
  <w:abstractNum w:abstractNumId="19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333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33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333" w:hanging="36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Roboto Condensed" w:hAnsi="Roboto Condensed" w:cs="Roboto Condensed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rFonts w:eastAsia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  <w:color w:val="000000"/>
      </w:rPr>
    </w:lvl>
  </w:abstractNum>
  <w:abstractNum w:abstractNumId="51">
    <w:lvl w:ilvl="0">
      <w:start w:val="1"/>
      <w:numFmt w:val="none"/>
      <w:suff w:val="nothing"/>
      <w:lvlText w:val="Komentář: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3333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62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2134" w:hanging="705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arBats;Symbol" w:hAnsi="StarBats;Symbol" w:eastAsia="StarBats;Symbol" w:cs="StarBats;Symbo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Unicode MS;Arial" w:hAnsi="Arial Unicode MS;Arial" w:cs="Lucida Sans Unicod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3z0">
    <w:name w:val="WW8Num13z0"/>
    <w:qFormat/>
    <w:rPr>
      <w:rFonts w:ascii="Microsoft Sans Serif" w:hAnsi="Microsoft Sans Serif" w:cs="Microsoft Sans Serif"/>
    </w:rPr>
  </w:style>
  <w:style w:type="character" w:styleId="WW8Num15z0">
    <w:name w:val="WW8Num15z0"/>
    <w:qFormat/>
    <w:rPr>
      <w:rFonts w:ascii="Microsoft Sans Serif" w:hAnsi="Microsoft Sans Serif" w:cs="Microsoft Sans Serif"/>
    </w:rPr>
  </w:style>
  <w:style w:type="character" w:styleId="WW8Num21z0">
    <w:name w:val="WW8Num21z0"/>
    <w:qFormat/>
    <w:rPr>
      <w:rFonts w:ascii="Microsoft Sans Serif" w:hAnsi="Microsoft Sans Serif" w:cs="Microsoft Sans Serif"/>
    </w:rPr>
  </w:style>
  <w:style w:type="character" w:styleId="WW8Num23z1">
    <w:name w:val="WW8Num23z1"/>
    <w:qFormat/>
    <w:rPr>
      <w:rFonts w:ascii="StarBats;Symbol" w:hAnsi="StarBats;Symbol" w:cs="StarBats;Symbol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/>
      <w:color w:val="000000"/>
      <w:sz w:val="18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Times New Roman"/>
      <w:color w:val="000000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>
      <w:rFonts w:ascii="Roboto Condensed" w:hAnsi="Roboto Condensed" w:cs="Roboto Condensed"/>
    </w:rPr>
  </w:style>
  <w:style w:type="character" w:styleId="WW8Num56z1">
    <w:name w:val="WW8Num56z1"/>
    <w:qFormat/>
    <w:rPr>
      <w:rFonts w:ascii="Microsoft Sans Serif" w:hAnsi="Microsoft Sans Serif" w:cs="Microsoft Sans Serif"/>
    </w:rPr>
  </w:style>
  <w:style w:type="character" w:styleId="WW8Num56z2">
    <w:name w:val="WW8Num56z2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b w:val="false"/>
      <w:sz w:val="18"/>
    </w:rPr>
  </w:style>
  <w:style w:type="character" w:styleId="WW8Num63z0">
    <w:name w:val="WW8Num63z0"/>
    <w:qFormat/>
    <w:rPr>
      <w:rFonts w:cs="Tahoma"/>
    </w:rPr>
  </w:style>
  <w:style w:type="character" w:styleId="WW8Num63z1">
    <w:name w:val="WW8Num63z1"/>
    <w:qFormat/>
    <w:rPr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2">
    <w:name w:val="WW8Num68z2"/>
    <w:qFormat/>
    <w:rPr>
      <w:sz w:val="18"/>
      <w:szCs w:val="1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2"/>
      <w:szCs w:val="22"/>
      <w:vertAlign w:val="superscript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rFonts w:ascii="Times New Roman" w:hAnsi="Times New Roman" w:cs="Times New Roman"/>
      <w:b w:val="false"/>
      <w:bCs w:val="false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0"/>
      <w:szCs w:val="20"/>
    </w:rPr>
  </w:style>
  <w:style w:type="character" w:styleId="WW8Num86z0">
    <w:name w:val="WW8Num86z0"/>
    <w:qFormat/>
    <w:rPr>
      <w:b w:val="false"/>
      <w:bCs/>
    </w:rPr>
  </w:style>
  <w:style w:type="character" w:styleId="WW8Num89z0">
    <w:name w:val="WW8Num89z0"/>
    <w:qFormat/>
    <w:rPr/>
  </w:style>
  <w:style w:type="character" w:styleId="WW8Num90z2">
    <w:name w:val="WW8Num90z2"/>
    <w:qFormat/>
    <w:rPr>
      <w:rFonts w:ascii="Times New Roman" w:hAnsi="Times New Roman" w:cs="Times New Roman"/>
      <w:b w:val="false"/>
      <w:bCs w:val="false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color w:val="000000"/>
    </w:rPr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 w:val="false"/>
      <w:bCs w:val="false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i w:val="false"/>
      <w:iCs/>
    </w:rPr>
  </w:style>
  <w:style w:type="character" w:styleId="WW8Num114z0">
    <w:name w:val="WW8Num114z0"/>
    <w:qFormat/>
    <w:rPr>
      <w:b w:val="false"/>
      <w:bCs/>
    </w:rPr>
  </w:style>
  <w:style w:type="character" w:styleId="WW8Num115z0">
    <w:name w:val="WW8Num115z0"/>
    <w:qFormat/>
    <w:rPr>
      <w:b w:val="false"/>
      <w:bCs w:val="false"/>
      <w:sz w:val="20"/>
      <w:szCs w:val="20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bCs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Roboto Condensed" w:hAnsi="Roboto Condensed" w:cs="Roboto Condensed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36z3">
    <w:name w:val="WW8Num136z3"/>
    <w:qFormat/>
    <w:rPr>
      <w:rFonts w:ascii="Microsoft Sans Serif" w:hAnsi="Microsoft Sans Serif" w:cs="Microsoft Sans Serif"/>
    </w:rPr>
  </w:style>
  <w:style w:type="character" w:styleId="WW8Num137z0">
    <w:name w:val="WW8Num137z0"/>
    <w:qFormat/>
    <w:rPr>
      <w:rFonts w:eastAsia="Times New Roman"/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Times New Roman" w:hAnsi="Times New Roman" w:eastAsia="Times New Roman" w:cs="Times New Roman"/>
      <w:b w:val="false"/>
      <w:bCs/>
    </w:rPr>
  </w:style>
  <w:style w:type="character" w:styleId="WW8Num144z2">
    <w:name w:val="WW8Num144z2"/>
    <w:qFormat/>
    <w:rPr>
      <w:rFonts w:ascii="Times New Roman" w:hAnsi="Times New Roman" w:eastAsia="StarBats;Symbol" w:cs="Times New Roman"/>
    </w:rPr>
  </w:style>
  <w:style w:type="character" w:styleId="WW8Num144z3">
    <w:name w:val="WW8Num144z3"/>
    <w:qFormat/>
    <w:rPr>
      <w:rFonts w:ascii="Times New Roman" w:hAnsi="Times New Roman" w:eastAsia="Lucida Sans Unicode" w:cs="Times New Roman"/>
    </w:rPr>
  </w:style>
  <w:style w:type="character" w:styleId="WW8Num145z2">
    <w:name w:val="WW8Num145z2"/>
    <w:qFormat/>
    <w:rPr>
      <w:rFonts w:ascii="Times New Roman" w:hAnsi="Times New Roman" w:cs="Times New Roman"/>
      <w:b w:val="false"/>
      <w:bCs w:val="false"/>
    </w:rPr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Roboto Condensed" w:hAnsi="Roboto Condensed" w:cs="Roboto Condensed"/>
    </w:rPr>
  </w:style>
  <w:style w:type="character" w:styleId="WW8Num147z0">
    <w:name w:val="WW8Num147z0"/>
    <w:qFormat/>
    <w:rPr>
      <w:rFonts w:eastAsia="Times New Roman"/>
      <w:color w:val="000000"/>
      <w:sz w:val="1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i w:val="fals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StarBats;Symbol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sz w:val="18"/>
      <w:szCs w:val="18"/>
    </w:rPr>
  </w:style>
  <w:style w:type="character" w:styleId="WW8Num161z0">
    <w:name w:val="WW8Num161z0"/>
    <w:qFormat/>
    <w:rPr>
      <w:color w:val="000000"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000000"/>
      <w:sz w:val="18"/>
    </w:rPr>
  </w:style>
  <w:style w:type="character" w:styleId="WW8Num168z0">
    <w:name w:val="WW8Num168z0"/>
    <w:qFormat/>
    <w:rPr>
      <w:rFonts w:eastAsia="Times New Roman"/>
      <w:sz w:val="18"/>
    </w:rPr>
  </w:style>
  <w:style w:type="character" w:styleId="WW8Num169z2">
    <w:name w:val="WW8Num169z2"/>
    <w:qFormat/>
    <w:rPr>
      <w:rFonts w:ascii="Times New Roman" w:hAnsi="Times New Roman" w:cs="Times New Roman"/>
      <w:b w:val="false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  <w:b w:val="false"/>
      <w:bCs/>
    </w:rPr>
  </w:style>
  <w:style w:type="character" w:styleId="WW8Num170z2">
    <w:name w:val="WW8Num170z2"/>
    <w:qFormat/>
    <w:rPr>
      <w:rFonts w:ascii="Times New Roman" w:hAnsi="Times New Roman" w:eastAsia="StarBats;Symbol" w:cs="Times New Roman"/>
    </w:rPr>
  </w:style>
  <w:style w:type="character" w:styleId="WW8Num170z3">
    <w:name w:val="WW8Num170z3"/>
    <w:qFormat/>
    <w:rPr>
      <w:rFonts w:ascii="Times New Roman" w:hAnsi="Times New Roman" w:eastAsia="Lucida Sans Unicode" w:cs="Times New Roman"/>
    </w:rPr>
  </w:style>
  <w:style w:type="character" w:styleId="WW8Num172z0">
    <w:name w:val="WW8Num172z0"/>
    <w:qFormat/>
    <w:rPr>
      <w:rFonts w:eastAsia="Times New Roman"/>
      <w:color w:val="000000"/>
      <w:sz w:val="18"/>
    </w:rPr>
  </w:style>
  <w:style w:type="character" w:styleId="WW8Num173z0">
    <w:name w:val="WW8Num173z0"/>
    <w:qFormat/>
    <w:rPr>
      <w:rFonts w:cs="Times New Roman"/>
      <w:b/>
      <w:i w:val="false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eastAsia="Times New Roman"/>
      <w:color w:val="000000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eastAsia="Times New Roman"/>
      <w:color w:val="000000"/>
      <w:sz w:val="18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color w:val="00000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sz w:val="18"/>
    </w:rPr>
  </w:style>
  <w:style w:type="character" w:styleId="WW8Num192z0">
    <w:name w:val="WW8Num192z0"/>
    <w:qFormat/>
    <w:rPr>
      <w:b/>
      <w:color w:val="000000"/>
    </w:rPr>
  </w:style>
  <w:style w:type="character" w:styleId="WW8Num192z2">
    <w:name w:val="WW8Num192z2"/>
    <w:qFormat/>
    <w:rPr>
      <w:b w:val="false"/>
      <w:bCs w:val="false"/>
      <w:color w:val="000000"/>
    </w:rPr>
  </w:style>
  <w:style w:type="character" w:styleId="WW8Num193z0">
    <w:name w:val="WW8Num193z0"/>
    <w:qFormat/>
    <w:rPr>
      <w:b w:val="false"/>
      <w:bCs w:val="false"/>
    </w:rPr>
  </w:style>
  <w:style w:type="character" w:styleId="WW8Num193z1">
    <w:name w:val="WW8Num193z1"/>
    <w:qFormat/>
    <w:rPr/>
  </w:style>
  <w:style w:type="character" w:styleId="WW8Num196z2">
    <w:name w:val="WW8Num196z2"/>
    <w:qFormat/>
    <w:rPr>
      <w:rFonts w:ascii="Times New Roman" w:hAnsi="Times New Roman" w:cs="Times New Roman"/>
      <w:b w:val="false"/>
      <w:bCs w:val="false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Microsoft Sans Serif" w:hAnsi="Microsoft Sans Serif" w:cs="Lucida Sans Unicod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b w:val="false"/>
      <w:sz w:val="1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Unicode MS;Arial" w:hAnsi="Arial Unicode MS;Arial" w:cs="Lucida Sans Unicode"/>
      <w:b/>
      <w:bCs/>
    </w:rPr>
  </w:style>
  <w:style w:type="character" w:styleId="Nagwek3Znak">
    <w:name w:val="Nagłówek 3 Znak"/>
    <w:qFormat/>
    <w:rPr>
      <w:b/>
      <w:sz w:val="22"/>
      <w:szCs w:val="22"/>
    </w:rPr>
  </w:style>
  <w:style w:type="character" w:styleId="Nagwek7Znak">
    <w:name w:val="Nagłówek 7 Znak"/>
    <w:qFormat/>
    <w:rPr>
      <w:b/>
      <w:bCs/>
      <w:sz w:val="18"/>
      <w:szCs w:val="24"/>
    </w:rPr>
  </w:style>
  <w:style w:type="character" w:styleId="Nagwek8Znak">
    <w:name w:val="Nagłówek 8 Znak"/>
    <w:qFormat/>
    <w:rPr>
      <w:b/>
      <w:sz w:val="24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 Unicode MS;Arial" w:hAnsi="Arial Unicode MS;Arial" w:cs="Lucida Sans Unicode"/>
      <w:szCs w:val="18"/>
    </w:rPr>
  </w:style>
  <w:style w:type="character" w:styleId="Tekstpodstawowywcity2Znak">
    <w:name w:val="Tekst podstawowy wcięty 2 Znak"/>
    <w:qFormat/>
    <w:rPr>
      <w:rFonts w:ascii="Arial Unicode MS;Arial" w:hAnsi="Arial Unicode MS;Arial" w:cs="Lucida Sans Unicode"/>
      <w:szCs w:val="22"/>
    </w:rPr>
  </w:style>
  <w:style w:type="character" w:styleId="TekstpodstawowyZnak">
    <w:name w:val="Tekst podstawowy Znak"/>
    <w:qFormat/>
    <w:rPr>
      <w:rFonts w:ascii="Arial Unicode MS;Arial" w:hAnsi="Arial Unicode MS;Arial" w:cs="Arial Unicode MS;Arial"/>
      <w:color w:val="00000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Liberation Serif;Times New Roman" w:hAnsi="Liberation Serif;Times New Roman" w:cs="Droid Sans Fallback;Yu Gothic"/>
      <w:kern w:val="2"/>
      <w:szCs w:val="24"/>
    </w:rPr>
  </w:style>
  <w:style w:type="character" w:styleId="TekstprzypisudolnegoZnak">
    <w:name w:val="Tekst przypisu dolnego Znak"/>
    <w:qFormat/>
    <w:rPr>
      <w:rFonts w:ascii="Lucida Sans Unicode" w:hAnsi="Lucida Sans Unicode" w:cs="Lucida Sans Unico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17">
    <w:name w:val="Font Style117"/>
    <w:qFormat/>
    <w:rPr>
      <w:rFonts w:ascii="StarBats;Symbol" w:hAnsi="StarBats;Symbol" w:cs="StarBats;Symbol"/>
      <w:sz w:val="22"/>
      <w:szCs w:val="22"/>
    </w:rPr>
  </w:style>
  <w:style w:type="character" w:styleId="WW8Num4z0">
    <w:name w:val="WW8Num4z0"/>
    <w:qFormat/>
    <w:rPr>
      <w:rFonts w:ascii="Courier New" w:hAnsi="Courier New" w:cs="StarBats;Symbol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rFonts w:ascii="StarBats;Symbol" w:hAnsi="StarBats;Symbol" w:cs="StarBats;Symbol"/>
      <w:color w:val="000000"/>
      <w:sz w:val="16"/>
    </w:rPr>
  </w:style>
  <w:style w:type="character" w:styleId="WW8Num26z1">
    <w:name w:val="WW8Num26z1"/>
    <w:qFormat/>
    <w:rPr>
      <w:rFonts w:ascii="StarBats;Symbol" w:hAnsi="StarBats;Symbol" w:eastAsia="StarBats;Symbol" w:cs="StarBats;Symbol"/>
    </w:rPr>
  </w:style>
  <w:style w:type="character" w:styleId="WW8Num39z0">
    <w:name w:val="WW8Num39z0"/>
    <w:qFormat/>
    <w:rPr>
      <w:rFonts w:cs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FontStyle132">
    <w:name w:val="Font Style132"/>
    <w:qFormat/>
    <w:rPr>
      <w:rFonts w:ascii="StarBats;Symbol" w:hAnsi="StarBats;Symbol" w:cs="StarBats;Symbol"/>
      <w:sz w:val="22"/>
      <w:szCs w:val="22"/>
    </w:rPr>
  </w:style>
  <w:style w:type="character" w:styleId="TekstdymkaZnak">
    <w:name w:val="Tekst dymka Znak"/>
    <w:qFormat/>
    <w:rPr>
      <w:rFonts w:ascii="Lucida Sans Unicode" w:hAnsi="Lucida Sans Unicode" w:cs="Lucida Sans Unicode"/>
      <w:sz w:val="18"/>
      <w:szCs w:val="18"/>
    </w:rPr>
  </w:style>
  <w:style w:type="character" w:styleId="TytuZnak">
    <w:name w:val="Tytuł Znak"/>
    <w:qFormat/>
    <w:rPr>
      <w:rFonts w:ascii="Arial Unicode MS;Arial" w:hAnsi="Arial Unicode MS;Arial" w:cs="Arial Unicode MS;Arial"/>
      <w:b/>
      <w:bCs/>
      <w:szCs w:val="24"/>
    </w:rPr>
  </w:style>
  <w:style w:type="character" w:styleId="AkapitzlistZnak">
    <w:name w:val="Akapit z listą Znak"/>
    <w:qFormat/>
    <w:rPr>
      <w:rFonts w:ascii="MS Mincho;ＭＳ 明朝" w:hAnsi="MS Mincho;ＭＳ 明朝" w:eastAsia="Carlito" w:cs="Cambria"/>
      <w:color w:val="00000A"/>
      <w:sz w:val="24"/>
      <w:szCs w:val="21"/>
      <w:lang w:eastAsia="zh-CN" w:bidi="hi-IN"/>
    </w:rPr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5">
    <w:name w:val="Tekst treści (5)_"/>
    <w:qFormat/>
    <w:rPr>
      <w:rFonts w:ascii="Lucida Sans Unicode" w:hAnsi="Lucida Sans Unicode" w:eastAsia="Lucida Sans Unicode" w:cs="Lucida Sans Unicode"/>
      <w:b/>
      <w:bCs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Roboto Condensed" w:hAnsi="Roboto Condensed" w:cs="Roboto Condensed"/>
    </w:rPr>
  </w:style>
  <w:style w:type="character" w:styleId="Teksttreci6pt">
    <w:name w:val="Tekst treści + 6 pt"/>
    <w:qFormat/>
    <w:rPr>
      <w:rFonts w:ascii="TimesNewRomanPS-ItalicMT;Times New Roman" w:hAnsi="TimesNewRomanPS-ItalicMT;Times New Roman" w:eastAsia="TimesNewRomanPS-ItalicMT;Times New Roman" w:cs="TimesNewRomanPS-ItalicMT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podstawowyzwciciem2Znak">
    <w:name w:val="Tekst podstawowy z wcięciem 2 Znak"/>
    <w:qFormat/>
    <w:rPr>
      <w:rFonts w:ascii="Arial Unicode MS;Arial" w:hAnsi="Arial Unicode MS;Arial" w:cs="Lucida Sans Unicode"/>
      <w:sz w:val="24"/>
      <w:szCs w:val="24"/>
    </w:rPr>
  </w:style>
  <w:style w:type="character" w:styleId="PodtytuZnak">
    <w:name w:val="Podtytuł Znak"/>
    <w:qFormat/>
    <w:rPr>
      <w:rFonts w:ascii="Lucida Sans Unicode" w:hAnsi="Lucida Sans Unicode" w:eastAsia="Liberation Sans;Arial" w:cs="Droid Sans Fallback;Yu Gothic"/>
      <w:bCs/>
      <w:i/>
      <w:iCs/>
      <w:sz w:val="28"/>
      <w:szCs w:val="28"/>
    </w:rPr>
  </w:style>
  <w:style w:type="character" w:styleId="Nagwek4Znak">
    <w:name w:val="Nagłówek 4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Wylicz1OKZnak">
    <w:name w:val="wylicz_1)_OK Znak"/>
    <w:qFormat/>
    <w:rPr>
      <w:rFonts w:eastAsia="TimesNewRomanPSMT;Times New Roman"/>
      <w:bCs/>
      <w:sz w:val="22"/>
      <w:szCs w:val="22"/>
    </w:rPr>
  </w:style>
  <w:style w:type="character" w:styleId="HTMLwstpniesformatowanyZnak">
    <w:name w:val="HTML - wstępnie sformatowany Znak"/>
    <w:qFormat/>
    <w:rPr>
      <w:rFonts w:ascii="Roboto Condensed" w:hAnsi="Roboto Condensed" w:cs="Roboto Condensed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b/>
      <w:bCs/>
      <w:szCs w:val="22"/>
    </w:rPr>
  </w:style>
  <w:style w:type="character" w:styleId="Heading1Char">
    <w:name w:val="Heading 1 Char"/>
    <w:qFormat/>
    <w:rPr>
      <w:rFonts w:ascii="Wingdings" w:hAnsi="Wingdings" w:cs="Wingdings"/>
      <w:b/>
      <w:bCs/>
      <w:kern w:val="2"/>
      <w:sz w:val="32"/>
      <w:szCs w:val="32"/>
      <w:lang w:val="en-US"/>
    </w:rPr>
  </w:style>
  <w:style w:type="character" w:styleId="A7">
    <w:name w:val="A7"/>
    <w:qFormat/>
    <w:rPr>
      <w:rFonts w:cs="Segoe UI"/>
      <w:b/>
      <w:bCs/>
      <w:color w:val="000000"/>
      <w:sz w:val="40"/>
      <w:szCs w:val="40"/>
    </w:rPr>
  </w:style>
  <w:style w:type="character" w:styleId="Nagwek2Znak">
    <w:name w:val="Nagłówek 2 Znak"/>
    <w:qFormat/>
    <w:rPr>
      <w:b/>
      <w:sz w:val="22"/>
      <w:szCs w:val="22"/>
    </w:rPr>
  </w:style>
  <w:style w:type="character" w:styleId="WW8Num27z0">
    <w:name w:val="WW8Num27z0"/>
    <w:qFormat/>
    <w:rPr>
      <w:rFonts w:cs="Lucida Sans Unicode"/>
      <w:b w:val="false"/>
    </w:rPr>
  </w:style>
  <w:style w:type="character" w:styleId="Dane1">
    <w:name w:val="dane1"/>
    <w:qFormat/>
    <w:rPr>
      <w:color w:val="0000CD"/>
    </w:rPr>
  </w:style>
  <w:style w:type="character" w:styleId="Cpvdrzewo5">
    <w:name w:val="cpv_drzewo_5"/>
    <w:qFormat/>
    <w:rPr/>
  </w:style>
  <w:style w:type="character" w:styleId="ZnakZnak">
    <w:name w:val=" Znak Znak"/>
    <w:qFormat/>
    <w:rPr>
      <w:rFonts w:ascii="Lucida Sans Unicode" w:hAnsi="Lucida Sans Unicode" w:cs="Lucida Sans Unicode"/>
      <w:sz w:val="18"/>
      <w:szCs w:val="18"/>
    </w:rPr>
  </w:style>
  <w:style w:type="character" w:styleId="ZnakZnak1">
    <w:name w:val=" Znak Znak1"/>
    <w:qFormat/>
    <w:rPr>
      <w:b/>
      <w:bCs/>
      <w:sz w:val="24"/>
      <w:szCs w:val="24"/>
    </w:rPr>
  </w:style>
  <w:style w:type="character" w:styleId="TeksttreciBezkursywy">
    <w:name w:val="Tekst treści + Bez kursywy"/>
    <w:qFormat/>
    <w:rPr>
      <w:rFonts w:ascii="StarBats;Symbol" w:hAnsi="StarBats;Symbol" w:cs="StarBats;Symbol"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HeaderChar">
    <w:name w:val="Header Char"/>
    <w:qFormat/>
    <w:rPr>
      <w:rFonts w:ascii="StarBats;Symbol" w:hAnsi="StarBats;Symbol" w:cs="StarBats;Symbol"/>
      <w:lang w:val="en-US"/>
    </w:rPr>
  </w:style>
  <w:style w:type="character" w:styleId="Tekstpodstawowywcity3Znak">
    <w:name w:val="Tekst podstawowy wcięty 3 Znak"/>
    <w:qFormat/>
    <w:rPr>
      <w:rFonts w:ascii="Arial Unicode MS;Arial" w:hAnsi="Arial Unicode MS;Arial" w:cs="Lucida Sans Unicode"/>
      <w:szCs w:val="22"/>
    </w:rPr>
  </w:style>
  <w:style w:type="character" w:styleId="Tekstpodstawowy3Znak">
    <w:name w:val="Tekst podstawowy 3 Znak"/>
    <w:qFormat/>
    <w:rPr>
      <w:rFonts w:ascii="Arial Unicode MS;Arial" w:hAnsi="Arial Unicode MS;Arial" w:cs="Arial Unicode MS;Arial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apadokumentuZnak">
    <w:name w:val="Mapa dokumentu Znak"/>
    <w:qFormat/>
    <w:rPr>
      <w:rFonts w:ascii="Droid Sans Fallback;Yu Gothic" w:hAnsi="Droid Sans Fallback;Yu Gothic" w:cs="Droid Sans Fallback;Yu Gothic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Droid Sans Fallback;Yu Gothic" w:hAnsi="Droid Sans Fallback;Yu Gothic" w:cs="Droid Sans Fallback;Yu Gothic"/>
      <w:sz w:val="16"/>
      <w:szCs w:val="16"/>
    </w:rPr>
  </w:style>
  <w:style w:type="character" w:styleId="Markedcontent">
    <w:name w:val="markedcontent"/>
    <w:qFormat/>
    <w:rPr/>
  </w:style>
  <w:style w:type="character" w:styleId="Fontstyle21">
    <w:name w:val="fontstyle21"/>
    <w:qFormat/>
    <w:rPr>
      <w:rFonts w:ascii="Verdana" w:hAnsi="Verdana" w:cs="Verdana"/>
      <w:b w:val="false"/>
      <w:bCs w:val="false"/>
      <w:i/>
      <w:iCs/>
      <w:color w:val="000000"/>
      <w:sz w:val="22"/>
      <w:szCs w:val="22"/>
    </w:rPr>
  </w:style>
  <w:style w:type="character" w:styleId="Fontstyle31">
    <w:name w:val="fontstyle31"/>
    <w:qFormat/>
    <w:rPr>
      <w:rFonts w:ascii="Cambria Math" w:hAnsi="Cambria Math" w:cs="Cambria Math"/>
      <w:b w:val="false"/>
      <w:bCs w:val="false"/>
      <w:i w:val="false"/>
      <w:iCs w:val="false"/>
      <w:color w:val="000000"/>
      <w:sz w:val="22"/>
      <w:szCs w:val="22"/>
    </w:rPr>
  </w:style>
  <w:style w:type="character" w:styleId="Umowa111Znak">
    <w:name w:val="Umowa 1.1.1 Znak"/>
    <w:qFormat/>
    <w:rPr>
      <w:rFonts w:ascii="Uwagi do Times New Roman;Cambria" w:hAnsi="Uwagi do Times New Roman;Cambria" w:eastAsia="Mangal" w:cs="Lucida Sans Unicode"/>
      <w:sz w:val="24"/>
      <w:szCs w:val="24"/>
    </w:rPr>
  </w:style>
  <w:style w:type="character" w:styleId="Themebody">
    <w:name w:val="themebody"/>
    <w:qFormat/>
    <w:rPr/>
  </w:style>
  <w:style w:type="character" w:styleId="Googlesrctext">
    <w:name w:val="google-src-text"/>
    <w:qFormat/>
    <w:rPr/>
  </w:style>
  <w:style w:type="character" w:styleId="Contactdesc">
    <w:name w:val="contactdesc"/>
    <w:basedOn w:val="Domylnaczcionkaakapitu"/>
    <w:qFormat/>
    <w:rPr/>
  </w:style>
  <w:style w:type="character" w:styleId="TekstkomentarzaZnak1">
    <w:name w:val="Tekst komentarza Znak1"/>
    <w:qFormat/>
    <w:rPr/>
  </w:style>
  <w:style w:type="character" w:styleId="Albs">
    <w:name w:val="a_lb-s"/>
    <w:qFormat/>
    <w:rPr/>
  </w:style>
  <w:style w:type="character" w:styleId="HTMLwstpniesformatowanyZnak1">
    <w:name w:val="HTML - wstępnie sformatowany Znak1"/>
    <w:qFormat/>
    <w:rPr>
      <w:rFonts w:ascii="Consolas" w:hAnsi="Consolas" w:cs="Consolas"/>
      <w:sz w:val="20"/>
      <w:szCs w:val="20"/>
    </w:rPr>
  </w:style>
  <w:style w:type="character" w:styleId="TematkomentarzaZnak1">
    <w:name w:val="Temat komentarza Znak1"/>
    <w:qFormat/>
    <w:rPr>
      <w:rFonts w:ascii="StarBats;Symbol" w:hAnsi="StarBats;Symbol" w:eastAsia="StarBats;Symbol" w:cs="StarBats;Symbol"/>
      <w:b/>
      <w:bCs/>
      <w:sz w:val="20"/>
      <w:szCs w:val="20"/>
    </w:rPr>
  </w:style>
  <w:style w:type="character" w:styleId="ZnakZnak2">
    <w:name w:val="Znak Znak"/>
    <w:qFormat/>
    <w:rPr>
      <w:rFonts w:ascii="Lucida Sans Unicode" w:hAnsi="Lucida Sans Unicode" w:cs="Lucida Sans Unicode"/>
      <w:sz w:val="18"/>
      <w:szCs w:val="18"/>
    </w:rPr>
  </w:style>
  <w:style w:type="character" w:styleId="ZnakZnak11">
    <w:name w:val="Znak Znak1"/>
    <w:qFormat/>
    <w:rPr>
      <w:b/>
      <w:bCs/>
      <w:sz w:val="24"/>
      <w:szCs w:val="24"/>
    </w:rPr>
  </w:style>
  <w:style w:type="character" w:styleId="Normal1">
    <w:name w:val="LO-normal"/>
    <w:qFormat/>
    <w:rPr/>
  </w:style>
  <w:style w:type="character" w:styleId="Teksttreci3">
    <w:name w:val="Tekst treści (3)_"/>
    <w:qFormat/>
    <w:rPr>
      <w:rFonts w:cs="Calibri"/>
      <w:sz w:val="21"/>
      <w:szCs w:val="21"/>
      <w:shd w:fill="FFFFFF" w:val="clear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ronly">
    <w:name w:val="sr-only"/>
    <w:qFormat/>
    <w:rPr/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CsiozZnak">
    <w:name w:val="csioz Znak"/>
    <w:qFormat/>
    <w:rPr>
      <w:rFonts w:ascii="Calibri" w:hAnsi="Calibri" w:eastAsia="Times New Roman" w:cs="Calibri"/>
      <w:b/>
      <w:bCs/>
      <w:kern w:val="2"/>
      <w:sz w:val="22"/>
      <w:szCs w:val="22"/>
      <w:shd w:fill="D9D9D9" w:val="clear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OZNAMKYPRODOPLNENIChar">
    <w:name w:val="POZNAMKY PRO DOPLNENI Char"/>
    <w:qFormat/>
    <w:rPr>
      <w:rFonts w:ascii="Arial" w:hAnsi="Arial" w:cs="Arial"/>
      <w:i/>
      <w:color w:val="0000FF"/>
      <w:sz w:val="16"/>
      <w:lang w:val="cs-CZ" w:eastAsia="en-US"/>
    </w:rPr>
  </w:style>
  <w:style w:type="character" w:styleId="TabulkanadpisTun">
    <w:name w:val="Tabulka nadpis Tučné"/>
    <w:qFormat/>
    <w:rPr>
      <w:b/>
    </w:rPr>
  </w:style>
  <w:style w:type="character" w:styleId="Nadpis1Char1">
    <w:name w:val="Nadpis 1 Char1"/>
    <w:qFormat/>
    <w:rPr>
      <w:rFonts w:ascii="Arial" w:hAnsi="Arial" w:cs="Times New Roman"/>
      <w:b/>
      <w:kern w:val="2"/>
      <w:sz w:val="36"/>
      <w:szCs w:val="36"/>
      <w:lang w:val="cs-CZ" w:bidi="ar-SA"/>
    </w:rPr>
  </w:style>
  <w:style w:type="character" w:styleId="Shorttext">
    <w:name w:val="short_text"/>
    <w:qFormat/>
    <w:rPr/>
  </w:style>
  <w:style w:type="character" w:styleId="Fmcitationidslabel">
    <w:name w:val="fm-citation-ids-label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;Arial" w:hAnsi="Arial Unicode MS;Arial" w:cs="Arial Unicode MS;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cs="Arial Unicode MS;Arial"/>
      <w:color w:val="000000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Unicode MS;Arial" w:hAnsi="Arial Unicode MS;Arial" w:cs="Lucida Sans Unicode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StarBats;Symbol" w:hAnsi="StarBats;Symbol" w:eastAsia="Lucida Sans Unicode" w:cs="StarBats;Symbol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0"/>
      <w:jc w:val="both"/>
    </w:pPr>
    <w:rPr>
      <w:rFonts w:ascii="Arial Unicode MS;Arial" w:hAnsi="Arial Unicode MS;Arial" w:cs="Lucida Sans Unicode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>
      <w:rFonts w:ascii="Arial Unicode MS;Arial" w:hAnsi="Arial Unicode MS;Arial" w:cs="Lucida Sans Unicode"/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 Unicode MS;Arial" w:hAnsi="Arial Unicode MS;Arial" w:cs="Arial Unicode MS;Arial"/>
      <w:sz w:val="18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rFonts w:ascii="Liberation Serif;Times New Roman" w:hAnsi="Liberation Serif;Times New Roman" w:cs="Droid Sans Fallback;Yu Gothic"/>
      <w:kern w:val="2"/>
      <w:sz w:val="20"/>
    </w:rPr>
  </w:style>
  <w:style w:type="paragraph" w:styleId="Podpunkt">
    <w:name w:val="podpunkt"/>
    <w:basedOn w:val="Normal"/>
    <w:qFormat/>
    <w:pPr>
      <w:numPr>
        <w:ilvl w:val="0"/>
        <w:numId w:val="52"/>
      </w:numPr>
      <w:suppressAutoHyphens w:val="true"/>
      <w:jc w:val="both"/>
      <w:outlineLvl w:val="3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Droid Sans Fallback;Yu Gothic" w:hAnsi="Droid Sans Fallback;Yu Gothic" w:cs="Droid Sans Fallback;Yu Gothic"/>
    </w:rPr>
  </w:style>
  <w:style w:type="paragraph" w:styleId="Footnote">
    <w:name w:val="Footnote Text"/>
    <w:basedOn w:val="Normal"/>
    <w:pPr>
      <w:suppressAutoHyphens w:val="true"/>
    </w:pPr>
    <w:rPr>
      <w:rFonts w:ascii="Lucida Sans Unicode" w:hAnsi="Lucida Sans Unicode" w:cs="Lucida Sans Unicod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Liberation Serif;Times New Roman" w:hAnsi="Liberation Serif;Times New Roman" w:cs="Droid Sans Fallback;Yu Gothic"/>
      <w:kern w:val="2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Mangal" w:hAnsi="Mangal" w:cs="Mangal"/>
      <w:sz w:val="22"/>
      <w:szCs w:val="22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Droid Sans Fallback;Yu Gothic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cs="Lucida Sans Unicode"/>
      <w:b/>
      <w:bCs/>
      <w:sz w:val="22"/>
    </w:rPr>
  </w:style>
  <w:style w:type="paragraph" w:styleId="Xl24">
    <w:name w:val="xl24"/>
    <w:basedOn w:val="Normal"/>
    <w:qFormat/>
    <w:pPr>
      <w:pBdr>
        <w:left w:val="single" w:sz="4" w:space="31" w:color="000000"/>
        <w:bottom w:val="single" w:sz="4" w:space="0" w:color="000000"/>
      </w:pBdr>
      <w:spacing w:before="280" w:after="280"/>
    </w:pPr>
    <w:rPr>
      <w:rFonts w:eastAsia="SimSun;宋体"/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SimSun;宋体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eastAsia="SimSun;宋体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jc w:val="both"/>
    </w:pPr>
    <w:rPr>
      <w:rFonts w:ascii="Liberation Serif;Times New Roman" w:hAnsi="Liberation Serif;Times New Roman" w:cs="Droid Sans Fallback;Yu Gothic"/>
      <w:kern w:val="2"/>
      <w:sz w:val="20"/>
    </w:rPr>
  </w:style>
  <w:style w:type="paragraph" w:styleId="Tabelapozycja">
    <w:name w:val="Tabela pozycja"/>
    <w:basedOn w:val="Normal"/>
    <w:qFormat/>
    <w:pPr/>
    <w:rPr>
      <w:rFonts w:ascii="Lucida Sans Unicode" w:hAnsi="Lucida Sans Unicode" w:cs="Lucida Sans Unicode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ucida Sans Unicode" w:hAnsi="Lucida Sans Unicode" w:eastAsia="Liberation Sans;Arial" w:cs="Droid Sans Fallback;Yu Gothic"/>
      <w:bCs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Lucida Sans Unicode" w:hAnsi="Lucida Sans Unicode" w:eastAsia="SimSun;宋体" w:cs="Lucida Sans Unicode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Sans Unicode" w:hAnsi="Lucida Sans Unicode" w:cs="Lucida Sans Unicode"/>
      <w:sz w:val="18"/>
      <w:szCs w:val="18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Liberation Serif;Times New Roman" w:hAnsi="Liberation Serif;Times New Roman" w:cs="Droid Sans Fallback;Yu Gothic"/>
      <w:i/>
      <w:kern w:val="2"/>
      <w:sz w:val="20"/>
    </w:rPr>
  </w:style>
  <w:style w:type="paragraph" w:styleId="BodyTextIndent">
    <w:name w:val="Body Text Indent"/>
    <w:basedOn w:val="Normal"/>
    <w:qFormat/>
    <w:pPr>
      <w:ind w:left="1701" w:hanging="981"/>
      <w:jc w:val="both"/>
    </w:pPr>
    <w:rPr>
      <w:rFonts w:ascii="Arial Unicode MS;Arial" w:hAnsi="Arial Unicode MS;Arial" w:cs="Lucida Sans Unicode"/>
      <w:sz w:val="20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ascii="MS Mincho;ＭＳ 明朝" w:hAnsi="MS Mincho;ＭＳ 明朝" w:eastAsia="Carlito" w:cs="Cambria"/>
      <w:color w:val="00000A"/>
      <w:szCs w:val="21"/>
      <w:lang w:eastAsia="zh-CN" w:bidi="hi-IN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Droid Sans Fallback;Yu Gothic"/>
      <w:bCs/>
      <w:i/>
      <w:iCs/>
      <w:sz w:val="20"/>
      <w:szCs w:val="20"/>
    </w:rPr>
  </w:style>
  <w:style w:type="paragraph" w:styleId="Punktowanie">
    <w:name w:val="Punktowanie"/>
    <w:basedOn w:val="Akapitzlist"/>
    <w:qFormat/>
    <w:pPr>
      <w:widowControl/>
      <w:numPr>
        <w:ilvl w:val="0"/>
        <w:numId w:val="43"/>
      </w:numPr>
      <w:tabs>
        <w:tab w:val="clear" w:pos="708"/>
        <w:tab w:val="left" w:pos="720" w:leader="none"/>
      </w:tabs>
      <w:suppressAutoHyphens w:val="false"/>
      <w:spacing w:before="0" w:after="120"/>
      <w:jc w:val="both"/>
      <w:textAlignment w:val="auto"/>
    </w:pPr>
    <w:rPr>
      <w:rFonts w:ascii="Mangal" w:hAnsi="Mangal" w:eastAsia="Mangal" w:cs="StarBats;Symbol"/>
      <w:color w:val="000000"/>
      <w:sz w:val="22"/>
      <w:szCs w:val="2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74"/>
      <w:ind w:hanging="340"/>
    </w:pPr>
    <w:rPr>
      <w:rFonts w:ascii="Lucida Sans Unicode" w:hAnsi="Lucida Sans Unicode" w:eastAsia="Lucida Sans Unicode" w:cs="Lucida Sans Unicode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Roboto Condensed" w:hAnsi="Roboto Condensed" w:cs="Roboto Condensed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Roboto Condensed" w:hAnsi="Roboto Condensed" w:cs="Roboto Condensed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187" w:before="420" w:after="0"/>
      <w:jc w:val="both"/>
      <w:textAlignment w:val="baseline"/>
    </w:pPr>
    <w:rPr>
      <w:rFonts w:ascii="TimesNewRomanPS-ItalicMT;Times New Roman" w:hAnsi="TimesNewRomanPS-ItalicMT;Times New Roman" w:eastAsia="TimesNewRomanPS-ItalicMT;Times New Roman" w:cs="TimesNewRomanPS-ItalicMT;Times New Roman"/>
      <w:sz w:val="14"/>
      <w:szCs w:val="14"/>
    </w:rPr>
  </w:style>
  <w:style w:type="paragraph" w:styleId="Tekstblokowy">
    <w:name w:val="Tekst blokowy"/>
    <w:basedOn w:val="Normal"/>
    <w:qFormat/>
    <w:pPr>
      <w:ind w:left="127" w:right="93" w:hanging="0"/>
      <w:jc w:val="center"/>
    </w:pPr>
    <w:rPr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StarBats;Symbol" w:hAnsi="StarBats;Symbol" w:cs="StarBats;Symbol"/>
      <w:sz w:val="24"/>
      <w:szCs w:val="24"/>
    </w:rPr>
  </w:style>
  <w:style w:type="paragraph" w:styleId="Wylicz1OK">
    <w:name w:val="wylicz_1)_OK"/>
    <w:basedOn w:val="Normal"/>
    <w:qFormat/>
    <w:pPr>
      <w:numPr>
        <w:ilvl w:val="0"/>
        <w:numId w:val="37"/>
      </w:numPr>
      <w:autoSpaceDE w:val="false"/>
      <w:jc w:val="both"/>
    </w:pPr>
    <w:rPr>
      <w:rFonts w:ascii="Times New Roman" w:hAnsi="Times New Roman" w:eastAsia="TimesNewRomanPSMT;Times New Roman" w:cs="Times New Roman"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StarBats;Symbol" w:cs="Candara"/>
      <w:color w:val="000000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keepNext w:val="false"/>
      <w:numPr>
        <w:ilvl w:val="0"/>
        <w:numId w:val="0"/>
      </w:numPr>
      <w:suppressAutoHyphens w:val="true"/>
      <w:spacing w:lineRule="auto" w:line="360" w:before="240" w:after="120"/>
      <w:jc w:val="both"/>
      <w:outlineLvl w:val="9"/>
    </w:pPr>
    <w:rPr>
      <w:rFonts w:ascii="StarBats;Symbol" w:hAnsi="StarBats;Symbol" w:cs="StarBats;Symbol"/>
      <w:kern w:val="2"/>
      <w:sz w:val="22"/>
      <w:u w:val="single"/>
    </w:rPr>
  </w:style>
  <w:style w:type="paragraph" w:styleId="Wylicz">
    <w:name w:val="wylicz"/>
    <w:basedOn w:val="Normal"/>
    <w:qFormat/>
    <w:pPr>
      <w:numPr>
        <w:ilvl w:val="0"/>
        <w:numId w:val="29"/>
      </w:numPr>
      <w:tabs>
        <w:tab w:val="clear" w:pos="708"/>
        <w:tab w:val="left" w:pos="-5040" w:leader="none"/>
        <w:tab w:val="left" w:pos="851" w:leader="none"/>
      </w:tabs>
      <w:jc w:val="both"/>
    </w:pPr>
    <w:rPr>
      <w:rFonts w:eastAsia="TimesNewRomanPSMT;Times New Roman"/>
      <w:bCs/>
      <w:sz w:val="22"/>
      <w:szCs w:val="22"/>
    </w:rPr>
  </w:style>
  <w:style w:type="paragraph" w:styleId="WyliczabcOK">
    <w:name w:val="wylicz_abc - OK"/>
    <w:basedOn w:val="Wylicz1OK"/>
    <w:qFormat/>
    <w:pPr>
      <w:numPr>
        <w:ilvl w:val="0"/>
        <w:numId w:val="0"/>
      </w:numPr>
      <w:tabs>
        <w:tab w:val="clear" w:pos="708"/>
        <w:tab w:val="left" w:pos="-4820" w:leader="none"/>
      </w:tabs>
      <w:ind w:left="720" w:hanging="360"/>
    </w:pPr>
    <w:rPr/>
  </w:style>
  <w:style w:type="paragraph" w:styleId="WylicztiretOK">
    <w:name w:val="Wylicz_tiret-OK"/>
    <w:basedOn w:val="WyliczabcOK"/>
    <w:qFormat/>
    <w:pPr>
      <w:ind w:left="156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 Condensed" w:hAnsi="Roboto Condensed" w:cs="Roboto Condensed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Unicode MS;Arial" w:hAnsi="Arial Unicode MS;Arial" w:eastAsia="Seravek;Calibri" w:cs="Arial Unicode MS;Arial"/>
      <w:szCs w:val="20"/>
      <w:lang w:eastAsia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Mangal" w:hAnsi="Mangal" w:eastAsia="Mangal" w:cs="Mangal"/>
      <w:color w:val="auto"/>
      <w:sz w:val="22"/>
      <w:szCs w:val="22"/>
      <w:lang w:val="pl-PL" w:bidi="ar-SA" w:eastAsia="zh-CN"/>
    </w:rPr>
  </w:style>
  <w:style w:type="paragraph" w:styleId="Parag1">
    <w:name w:val="Parag1"/>
    <w:basedOn w:val="Default"/>
    <w:qFormat/>
    <w:pPr>
      <w:suppressLineNumbers/>
      <w:autoSpaceDE w:val="true"/>
      <w:spacing w:lineRule="exact" w:line="259" w:before="58" w:after="58"/>
      <w:ind w:left="504" w:hanging="504"/>
      <w:contextualSpacing/>
      <w:jc w:val="both"/>
    </w:pPr>
    <w:rPr>
      <w:rFonts w:ascii="Optima;Calibri" w:hAnsi="Optima;Calibri" w:eastAsia="Mangal" w:cs="StarBats;Symbol"/>
      <w:sz w:val="20"/>
    </w:rPr>
  </w:style>
  <w:style w:type="paragraph" w:styleId="Punkt">
    <w:name w:val="punkt"/>
    <w:basedOn w:val="Normal"/>
    <w:qFormat/>
    <w:pPr>
      <w:tabs>
        <w:tab w:val="clear" w:pos="708"/>
        <w:tab w:val="left" w:pos="360" w:leader="none"/>
      </w:tabs>
      <w:spacing w:before="120" w:after="0"/>
      <w:ind w:hanging="283"/>
      <w:jc w:val="both"/>
      <w:outlineLvl w:val="2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suppressAutoHyphens w:val="true"/>
      <w:ind w:left="360" w:hanging="360"/>
    </w:pPr>
    <w:rPr>
      <w:rFonts w:ascii="Lucida Sans Unicode" w:hAnsi="Lucida Sans Unicode" w:cs="Lucida Sans Unicode"/>
      <w:szCs w:val="20"/>
    </w:rPr>
  </w:style>
  <w:style w:type="paragraph" w:styleId="Wcicienormalne">
    <w:name w:val="Wcięcie normalne"/>
    <w:basedOn w:val="Normal"/>
    <w:qFormat/>
    <w:pPr>
      <w:suppressAutoHyphens w:val="true"/>
      <w:ind w:left="708" w:hanging="0"/>
    </w:pPr>
    <w:rPr>
      <w:rFonts w:ascii="Lucida Sans Unicode" w:hAnsi="Lucida Sans Unicode" w:cs="Lucida Sans Unicode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360"/>
      <w:jc w:val="both"/>
    </w:pPr>
    <w:rPr>
      <w:rFonts w:ascii="Liberation Serif;Times New Roman" w:hAnsi="Liberation Serif;Times New Roman" w:cs="Droid Sans Fallback;Yu Gothic"/>
      <w:i/>
      <w:kern w:val="2"/>
      <w:sz w:val="20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Pkropka">
    <w:name w:val="P - kropka"/>
    <w:basedOn w:val="Normal"/>
    <w:qFormat/>
    <w:pPr>
      <w:numPr>
        <w:ilvl w:val="0"/>
        <w:numId w:val="40"/>
      </w:numPr>
      <w:spacing w:lineRule="auto" w:line="256"/>
      <w:jc w:val="both"/>
    </w:pPr>
    <w:rPr>
      <w:rFonts w:ascii="Mangal" w:hAnsi="Mangal" w:eastAsia="Mangal" w:cs="Mangal"/>
      <w:sz w:val="22"/>
      <w:szCs w:val="22"/>
    </w:rPr>
  </w:style>
  <w:style w:type="paragraph" w:styleId="Pmylnik">
    <w:name w:val="P - myślnik"/>
    <w:basedOn w:val="Normal"/>
    <w:qFormat/>
    <w:pPr>
      <w:numPr>
        <w:ilvl w:val="0"/>
        <w:numId w:val="12"/>
      </w:numPr>
      <w:spacing w:lineRule="auto" w:line="256"/>
      <w:jc w:val="both"/>
    </w:pPr>
    <w:rPr>
      <w:rFonts w:ascii="Mangal" w:hAnsi="Mangal" w:eastAsia="Mangal" w:cs="Mangal"/>
      <w:sz w:val="22"/>
      <w:szCs w:val="22"/>
    </w:rPr>
  </w:style>
  <w:style w:type="paragraph" w:styleId="ParagrafNum">
    <w:name w:val="Paragraf Num"/>
    <w:basedOn w:val="Heading1"/>
    <w:qFormat/>
    <w:pPr>
      <w:keepNext w:val="false"/>
      <w:numPr>
        <w:ilvl w:val="0"/>
        <w:numId w:val="62"/>
      </w:numPr>
      <w:autoSpaceDE w:val="false"/>
      <w:ind w:left="0" w:hanging="0"/>
      <w:jc w:val="center"/>
      <w:outlineLvl w:val="9"/>
    </w:pPr>
    <w:rPr>
      <w:rFonts w:ascii="StarBats;Symbol" w:hAnsi="StarBats;Symbol" w:cs="StarBats;Symbol"/>
      <w:bCs w:val="false"/>
      <w:sz w:val="22"/>
      <w:szCs w:val="18"/>
    </w:rPr>
  </w:style>
  <w:style w:type="paragraph" w:styleId="Paragraf">
    <w:name w:val="Paragraf"/>
    <w:basedOn w:val="ParagrafNum"/>
    <w:qFormat/>
    <w:pPr>
      <w:numPr>
        <w:ilvl w:val="0"/>
        <w:numId w:val="62"/>
      </w:numPr>
      <w:spacing w:before="120" w:after="120"/>
      <w:ind w:left="720" w:hanging="360"/>
    </w:pPr>
    <w:rPr>
      <w:rFonts w:ascii="Mangal" w:hAnsi="Mangal" w:cs="Mangal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Umowa111">
    <w:name w:val="Umowa 1.1.1"/>
    <w:basedOn w:val="Normal"/>
    <w:qFormat/>
    <w:pPr>
      <w:tabs>
        <w:tab w:val="clear" w:pos="708"/>
        <w:tab w:val="left" w:pos="1560" w:leader="none"/>
      </w:tabs>
      <w:spacing w:lineRule="auto" w:line="276" w:before="120" w:after="0"/>
      <w:ind w:left="2268" w:hanging="1020"/>
      <w:jc w:val="both"/>
    </w:pPr>
    <w:rPr>
      <w:rFonts w:ascii="Uwagi do Times New Roman;Cambria" w:hAnsi="Uwagi do Times New Roman;Cambria" w:eastAsia="Mangal" w:cs="Lucida Sans Unicode"/>
    </w:rPr>
  </w:style>
  <w:style w:type="paragraph" w:styleId="Contents1">
    <w:name w:val="TOC 1"/>
    <w:basedOn w:val="Normal"/>
    <w:next w:val="Normal"/>
    <w:pPr>
      <w:snapToGrid w:val="false"/>
      <w:ind w:left="199" w:hanging="0"/>
      <w:jc w:val="center"/>
    </w:pPr>
    <w:rPr>
      <w:b/>
      <w:bCs/>
      <w:sz w:val="20"/>
      <w:szCs w:val="20"/>
    </w:rPr>
  </w:style>
  <w:style w:type="paragraph" w:styleId="UMOWAPOZIOM1">
    <w:name w:val="UMOWA POZIOM 1"/>
    <w:basedOn w:val="Akapitzlist"/>
    <w:qFormat/>
    <w:pPr>
      <w:widowControl/>
      <w:spacing w:before="120" w:after="120"/>
      <w:ind w:left="720" w:hanging="0"/>
    </w:pPr>
    <w:rPr>
      <w:rFonts w:ascii="ArialNarrow;MS Mincho" w:hAnsi="ArialNarrow;MS Mincho" w:eastAsia="Mangal" w:cs="Lucida Sans Unicode"/>
      <w:b/>
      <w:color w:val="000000"/>
      <w:szCs w:val="24"/>
      <w:lang w:bidi="ar-SA"/>
    </w:rPr>
  </w:style>
  <w:style w:type="paragraph" w:styleId="Poprawka">
    <w:name w:val="Poprawka"/>
    <w:qFormat/>
    <w:pPr>
      <w:widowControl/>
      <w:bidi w:val="0"/>
    </w:pPr>
    <w:rPr>
      <w:rFonts w:ascii="StarBats;Symbol" w:hAnsi="StarBats;Symbol" w:eastAsia="StarBats;Symbol" w:cs="StarBats;Symbol"/>
      <w:color w:val="auto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Arial Narrow" w:hAnsi="Arial Narrow" w:cs="Arial Narrow"/>
      <w:sz w:val="22"/>
      <w:szCs w:val="22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Mangal" w:hAnsi="Mangal" w:cs="Mangal"/>
      <w:sz w:val="22"/>
      <w:szCs w:val="22"/>
      <w:lang w:eastAsia="zh-CN"/>
    </w:rPr>
  </w:style>
  <w:style w:type="paragraph" w:styleId="Tekstpodstawowywcity1">
    <w:name w:val="Tekst podstawowy wcięty1"/>
    <w:basedOn w:val="Normal"/>
    <w:qFormat/>
    <w:pPr>
      <w:ind w:left="1701" w:hanging="981"/>
      <w:jc w:val="both"/>
    </w:pPr>
    <w:rPr>
      <w:rFonts w:ascii="Arial Unicode MS;Arial" w:hAnsi="Arial Unicode MS;Arial" w:cs="Lucida Sans Unicode"/>
      <w:sz w:val="20"/>
      <w:szCs w:val="18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080" w:leader="none"/>
      </w:tabs>
      <w:suppressAutoHyphens w:val="true"/>
      <w:ind w:left="360" w:hanging="360"/>
    </w:pPr>
    <w:rPr>
      <w:rFonts w:ascii="Lucida Sans Unicode" w:hAnsi="Lucida Sans Unicode" w:cs="Lucida Sans Unicode"/>
      <w:szCs w:val="2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  <w:textAlignment w:val="baseline"/>
    </w:pPr>
    <w:rPr>
      <w:rFonts w:ascii="Arial" w:hAnsi="Arial" w:eastAsia="Calibri" w:cs="Times New Roman"/>
      <w:b/>
      <w:bCs/>
      <w:i/>
      <w:iCs/>
      <w:sz w:val="22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6" w:before="120" w:after="0"/>
    </w:pPr>
    <w:rPr>
      <w:rFonts w:cs="Calibri"/>
      <w:sz w:val="21"/>
      <w:szCs w:val="21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omylneA">
    <w:name w:val="Domyślne A"/>
    <w:qFormat/>
    <w:pPr>
      <w:widowControl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eastAsia="Times New Roman" w:cs="Times New Roman"/>
      <w:color w:val="000000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Punktkropka">
    <w:name w:val="punkt kropka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spacing w:lineRule="auto" w:line="360"/>
      <w:ind w:left="992" w:hanging="0"/>
      <w:jc w:val="both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AndremTytu">
    <w:name w:val="Andrem Tytuł"/>
    <w:qFormat/>
    <w:pPr>
      <w:widowControl/>
      <w:suppressAutoHyphens w:val="true"/>
      <w:bidi w:val="0"/>
      <w:jc w:val="center"/>
    </w:pPr>
    <w:rPr>
      <w:rFonts w:ascii="Arial Narrow" w:hAnsi="Arial Narrow" w:eastAsia="SimSun;宋体" w:cs="Arial"/>
      <w:color w:val="auto"/>
      <w:kern w:val="2"/>
      <w:sz w:val="24"/>
      <w:szCs w:val="21"/>
      <w:lang w:val="en-US" w:bidi="hi-IN" w:eastAsia="zh-CN"/>
    </w:rPr>
  </w:style>
  <w:style w:type="paragraph" w:styleId="Text">
    <w:name w:val="Text"/>
    <w:qFormat/>
    <w:pPr>
      <w:widowControl/>
      <w:numPr>
        <w:ilvl w:val="0"/>
        <w:numId w:val="4"/>
      </w:numPr>
      <w:bidi w:val="0"/>
      <w:spacing w:before="60" w:after="60"/>
      <w:ind w:left="0" w:hanging="0"/>
      <w:jc w:val="both"/>
    </w:pPr>
    <w:rPr>
      <w:rFonts w:ascii="Arial" w:hAnsi="Arial" w:eastAsia="Times New Roman" w:cs="Times New Roman"/>
      <w:color w:val="auto"/>
      <w:sz w:val="22"/>
      <w:szCs w:val="18"/>
      <w:lang w:val="cs-CZ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80" w:leader="none"/>
        <w:tab w:val="right" w:pos="8779" w:leader="dot"/>
      </w:tabs>
      <w:spacing w:lineRule="atLeast" w:line="280"/>
      <w:ind w:left="221" w:right="851" w:hanging="0"/>
      <w:jc w:val="both"/>
    </w:pPr>
    <w:rPr>
      <w:rFonts w:ascii="Arial" w:hAnsi="Arial" w:eastAsia="Times New Roman" w:cs="Times New Roman"/>
      <w:smallCaps/>
      <w:sz w:val="22"/>
      <w:szCs w:val="22"/>
      <w:lang w:val="cs-CZ" w:eastAsia="en-US"/>
    </w:rPr>
  </w:style>
  <w:style w:type="paragraph" w:styleId="Contents3">
    <w:name w:val="TOC 3"/>
    <w:basedOn w:val="Normal"/>
    <w:next w:val="Normal"/>
    <w:pPr>
      <w:widowControl w:val="false"/>
      <w:spacing w:lineRule="atLeast" w:line="280"/>
      <w:ind w:left="440" w:hanging="0"/>
      <w:jc w:val="both"/>
    </w:pPr>
    <w:rPr>
      <w:rFonts w:ascii="Arial" w:hAnsi="Arial" w:eastAsia="Times New Roman" w:cs="Times New Roman"/>
      <w:i/>
      <w:sz w:val="16"/>
      <w:szCs w:val="20"/>
      <w:lang w:val="cs-CZ" w:eastAsia="en-US"/>
    </w:rPr>
  </w:style>
  <w:style w:type="paragraph" w:styleId="Koment">
    <w:name w:val="Komentář"/>
    <w:basedOn w:val="Normal"/>
    <w:qFormat/>
    <w:pPr>
      <w:widowControl w:val="false"/>
      <w:numPr>
        <w:ilvl w:val="0"/>
        <w:numId w:val="51"/>
      </w:numPr>
      <w:spacing w:lineRule="atLeast" w:line="280"/>
      <w:jc w:val="both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vrheen">
    <w:name w:val="Návrh řešení"/>
    <w:basedOn w:val="Koment"/>
    <w:qFormat/>
    <w:pPr>
      <w:numPr>
        <w:ilvl w:val="0"/>
        <w:numId w:val="11"/>
      </w:numPr>
      <w:tabs>
        <w:tab w:val="clear" w:pos="708"/>
        <w:tab w:val="left" w:pos="567" w:leader="none"/>
        <w:tab w:val="left" w:pos="1134" w:leader="none"/>
        <w:tab w:val="left" w:pos="1701" w:leader="none"/>
      </w:tabs>
    </w:pPr>
    <w:rPr/>
  </w:style>
  <w:style w:type="paragraph" w:styleId="POZNAMKYPRODOPLNENI">
    <w:name w:val="POZNAMKY PRO DOPLNENI"/>
    <w:basedOn w:val="Normal"/>
    <w:qFormat/>
    <w:pPr>
      <w:widowControl w:val="false"/>
      <w:spacing w:lineRule="atLeast" w:line="280"/>
      <w:jc w:val="both"/>
    </w:pPr>
    <w:rPr>
      <w:rFonts w:ascii="Arial" w:hAnsi="Arial" w:eastAsia="Times New Roman" w:cs="Times New Roman"/>
      <w:i/>
      <w:color w:val="0000FF"/>
      <w:sz w:val="16"/>
      <w:szCs w:val="16"/>
      <w:lang w:val="cs-CZ" w:eastAsia="en-US"/>
    </w:rPr>
  </w:style>
  <w:style w:type="paragraph" w:styleId="Contents4">
    <w:name w:val="TOC 4"/>
    <w:basedOn w:val="Normal"/>
    <w:next w:val="Normal"/>
    <w:pPr>
      <w:widowControl w:val="false"/>
      <w:spacing w:lineRule="atLeast" w:line="280"/>
      <w:ind w:left="660" w:hanging="0"/>
      <w:jc w:val="both"/>
    </w:pPr>
    <w:rPr>
      <w:rFonts w:ascii="Arial" w:hAnsi="Arial" w:eastAsia="Times New Roman" w:cs="Times New Roman"/>
      <w:sz w:val="16"/>
      <w:szCs w:val="20"/>
      <w:lang w:val="cs-CZ" w:eastAsia="en-US"/>
    </w:rPr>
  </w:style>
  <w:style w:type="paragraph" w:styleId="Pomlka">
    <w:name w:val="Pomlčka"/>
    <w:basedOn w:val="Normal"/>
    <w:qFormat/>
    <w:pPr>
      <w:numPr>
        <w:ilvl w:val="0"/>
        <w:numId w:val="15"/>
      </w:numPr>
      <w:tabs>
        <w:tab w:val="clear" w:pos="708"/>
        <w:tab w:val="left" w:pos="0" w:leader="none"/>
        <w:tab w:val="left" w:pos="709" w:leader="none"/>
      </w:tabs>
      <w:overflowPunct w:val="false"/>
      <w:autoSpaceDE w:val="false"/>
      <w:ind w:left="709" w:hanging="283"/>
      <w:jc w:val="both"/>
      <w:textAlignment w:val="baseline"/>
    </w:pPr>
    <w:rPr>
      <w:rFonts w:ascii="Arial" w:hAnsi="Arial" w:eastAsia="Times New Roman" w:cs="Times New Roman"/>
      <w:color w:val="000000"/>
      <w:sz w:val="19"/>
      <w:szCs w:val="20"/>
      <w:lang w:val="cs-CZ"/>
    </w:rPr>
  </w:style>
  <w:style w:type="paragraph" w:styleId="Odsazen05">
    <w:name w:val="Odsazený 0.5"/>
    <w:basedOn w:val="TextBody"/>
    <w:qFormat/>
    <w:pPr>
      <w:overflowPunct w:val="false"/>
      <w:autoSpaceDE w:val="false"/>
      <w:spacing w:lineRule="atLeast" w:line="240" w:before="0" w:after="120"/>
      <w:ind w:left="284" w:hanging="0"/>
      <w:textAlignment w:val="baseline"/>
    </w:pPr>
    <w:rPr>
      <w:rFonts w:ascii="Times New Roman" w:hAnsi="Times New Roman" w:eastAsia="Times New Roman" w:cs="Times New Roman"/>
      <w:szCs w:val="20"/>
      <w:lang w:val="cs-CZ"/>
    </w:rPr>
  </w:style>
  <w:style w:type="paragraph" w:styleId="DefaultText">
    <w:name w:val="Default Text"/>
    <w:basedOn w:val="Normal"/>
    <w:next w:val="TextBody"/>
    <w:qFormat/>
    <w:pPr>
      <w:tabs>
        <w:tab w:val="clear" w:pos="708"/>
        <w:tab w:val="left" w:pos="0" w:leader="none"/>
        <w:tab w:val="left" w:pos="2834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LotusWP Type;Times New Roman" w:hAnsi="LotusWP Type;Times New Roman" w:eastAsia="Times New Roman" w:cs="Times New Roman"/>
      <w:color w:val="FF00FF"/>
      <w:sz w:val="20"/>
      <w:szCs w:val="20"/>
      <w:lang w:val="cs-CZ"/>
    </w:rPr>
  </w:style>
  <w:style w:type="paragraph" w:styleId="Dlnadpis">
    <w:name w:val="Dílčí nadpis"/>
    <w:basedOn w:val="Normal"/>
    <w:qFormat/>
    <w:pPr>
      <w:keepLines/>
      <w:numPr>
        <w:ilvl w:val="0"/>
        <w:numId w:val="19"/>
      </w:numPr>
      <w:spacing w:lineRule="auto" w:line="360" w:before="240" w:after="240"/>
      <w:ind w:left="357" w:hanging="357"/>
      <w:jc w:val="both"/>
    </w:pPr>
    <w:rPr>
      <w:rFonts w:ascii="Arial" w:hAnsi="Arial" w:eastAsia="Times New Roman" w:cs="Times New Roman"/>
      <w:b/>
      <w:i/>
      <w:kern w:val="2"/>
      <w:sz w:val="22"/>
      <w:szCs w:val="20"/>
      <w:lang w:val="cs-CZ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</w:pPr>
    <w:rPr>
      <w:rFonts w:ascii="Times New Roman" w:hAnsi="Times New Roman" w:eastAsia="Times New Roman" w:cs="Times New Roman"/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Calibri" w:cs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Calibri" w:cs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46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33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0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0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0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0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zCs w:val="22"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Calibri" w:cs="Times New Roman"/>
      <w:i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5:00Z</dcterms:created>
  <dc:creator>Pracownik</dc:creator>
  <dc:description/>
  <cp:keywords/>
  <dc:language>en-US</dc:language>
  <cp:lastModifiedBy>bkardasz@rckik.local</cp:lastModifiedBy>
  <cp:lastPrinted>2024-09-18T12:41:00Z</cp:lastPrinted>
  <dcterms:modified xsi:type="dcterms:W3CDTF">2024-09-18T11:09:00Z</dcterms:modified>
  <cp:revision>5</cp:revision>
  <dc:subject/>
  <dc:title>SWZ - ZP/TP-12/24</dc:title>
</cp:coreProperties>
</file>