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eastAsia="Calibri"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Prace konserwatorsko - restauratorskie wraz z zabezpieczeniem p.poż.                    przy dworze użytkowanym przez DPS im. Leona i Marii Janta-Połczyńskich                   w Wysokiej”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272.1.8.2024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i miejsce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opis pozwalający ocenę spełnienia warunku udzia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09-19T06:58:00Z</dcterms:modified>
  <cp:revision>13</cp:revision>
  <dc:subject/>
  <dc:title>Tuchola, dnia ……………</dc:title>
</cp:coreProperties>
</file>