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bCs/>
          <w:sz w:val="36"/>
          <w:szCs w:val="36"/>
        </w:rPr>
        <w:t>P A T I O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18"/>
          <w:szCs w:val="18"/>
        </w:rPr>
        <w:t>PRACOWNIA PROJEKTOWA ARCHITEKT MALGORZATA ADAMCZYK ul. RAJSKA 1</w:t>
      </w:r>
    </w:p>
    <w:p>
      <w:pPr>
        <w:pStyle w:val="Heading1"/>
        <w:rPr>
          <w:sz w:val="22"/>
          <w:szCs w:val="22"/>
          <w:lang w:val="pt-BR"/>
        </w:rPr>
      </w:pPr>
      <w:r>
        <w:rPr>
          <w:rFonts w:eastAsia="Arial"/>
          <w:b/>
          <w:bCs/>
          <w:sz w:val="18"/>
          <w:szCs w:val="18"/>
          <w:lang w:val="pt-BR"/>
        </w:rPr>
        <w:t xml:space="preserve">                                    </w:t>
      </w:r>
      <w:r>
        <w:rPr>
          <w:b/>
          <w:bCs/>
          <w:sz w:val="18"/>
          <w:szCs w:val="18"/>
          <w:lang w:val="pt-BR"/>
        </w:rPr>
        <w:t>71-250 BEZRZECZE  tel. 0693226079, fax 91 48 78 852,  e-mail mm.adamczyk@op.pl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</w:t>
      </w:r>
      <w:r>
        <w:rPr>
          <w:rFonts w:cs="Arial" w:ascii="Arial" w:hAnsi="Arial"/>
          <w:sz w:val="22"/>
          <w:szCs w:val="22"/>
        </w:rPr>
        <w:t>DATA : 2014 CZERWIEC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PROJEKT BUDOWLANY - ZMIA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INFORMACJA BIO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 </w:t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INWESTOR:</w:t>
      </w:r>
      <w:r>
        <w:rPr>
          <w:rFonts w:cs="Arial" w:ascii="Arial" w:hAnsi="Arial"/>
          <w:b/>
          <w:sz w:val="22"/>
          <w:szCs w:val="22"/>
        </w:rPr>
        <w:t xml:space="preserve">        GMINA MIASTO SZCZECIN reprezentowana przez DYREKTOR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>SZKOŁY PODSTAWOWEJ NR 46 W SZCZECI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TEMAT: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RZEBUDOWA WYŁAZU DACHOWEGO I REMONT DACHU SZKOŁY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ODSTAWOWEJ NR 46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ADRES INWESTYCJI :</w:t>
      </w:r>
      <w:r>
        <w:rPr>
          <w:rFonts w:cs="Arial" w:ascii="Arial" w:hAnsi="Arial"/>
          <w:b/>
          <w:sz w:val="22"/>
          <w:szCs w:val="22"/>
        </w:rPr>
        <w:t xml:space="preserve"> ULICA FELCZAKA 13, 71-417 SZCZECIN , dz. nr 44/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PROJEKTANT:         mgr inż. arch.  MAŁGORZATA ADAMCZYK    upr  nr </w:t>
      </w:r>
      <w:r>
        <w:rPr>
          <w:rFonts w:cs="Arial" w:ascii="Arial" w:hAnsi="Arial"/>
          <w:b/>
          <w:color w:val="000000"/>
          <w:sz w:val="22"/>
          <w:szCs w:val="22"/>
        </w:rPr>
        <w:t>06/Sz/3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inż. HALINA RZEWUSKA  upr  nr </w:t>
      </w:r>
      <w:r>
        <w:rPr>
          <w:rFonts w:cs="Arial" w:ascii="Arial" w:hAnsi="Arial"/>
          <w:b/>
          <w:color w:val="000000"/>
          <w:sz w:val="22"/>
          <w:szCs w:val="22"/>
        </w:rPr>
        <w:t>04/Sz/7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INFORMACJA  DOTYCZĄCA BEZPIECZEŃSTWA I OCHRONY ZDROWIA. </w:t>
      </w:r>
    </w:p>
    <w:p>
      <w:pPr>
        <w:pStyle w:val="Normal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 Podstawa opracowania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jekt budowlany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, Przebudowa wyłazu dachowego i remont dachu budynku Szkoły Podstawowej nr 46” w  Szczecinie ul. Felczaka 13 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porządzenie Ministra Infrastruktury z dn. 23.06.2003 w sprawie informacji dotyczącej bezpieczeństwa i ochrony zdrowia oraz planu bezpieczeństwa i ochrony zdrowia ( Dz.U.nr 120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Wykaz istniejących obiektów budowlanych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Na terenie działki zlokalizowane są 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ynek szkoł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jazd utwardzony – betonowy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budowania gospodarcze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2"/>
          <w:szCs w:val="22"/>
        </w:rPr>
        <w:t>boisko sportow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odnik przy boisku sportowy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en działki uzbrojony jest w następujące sieci: energetyczne, przyłącze gazowe,  wodociągowe, kanalizacji sanitarnej,  kanalizacji deszczowej i telekomunikacyjne.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Zakres robót dla całego zamierzenia inwestycyjn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a. BUDYNEK SZKOŁY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akres robót budowlanych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burzenia i demontaż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demontaż istniejącej instalacji odgromowej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demontaż istniejących wentylatorów dachowych (do ponownego zamontowania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demontaż odpowietrzeń pionów kanalizacji sanitarnej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demontaż opierzeń z gzymsów, kominów oraz styku ściany sali gimnastycznej z dachem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części niższej oraz demontaż rynie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skucie tynków z gzymsów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skucie tynku z komina ,,dużego,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demontaż cegieł ruchomych i luźnych w kominie ,,dużym,,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rozbiórka kominów wentylacyjnych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demontaż istniejących betonowych czap kominowych na kominach wentylacyjnych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wyburzenie fragmentu stropu w obrębie wyłazu dachowego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2"/>
          <w:szCs w:val="22"/>
        </w:rPr>
        <w:t>- demontaż rur spustowych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ce budowlane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wykonanie otworu pod montaż nowego wyłazu dachowego</w:t>
      </w:r>
    </w:p>
    <w:p>
      <w:pPr>
        <w:pStyle w:val="Normal"/>
        <w:ind w:right="-1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murowanie kominów wentylacyjnych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konanie czap kominowych betonowych zbrojonych siatką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przemurowanie górnej partii komina ,,dużego,,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montaż na czapie kominowej komina ,,dużego,, typowych wywietrzaków dachowych ze 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tali nierdzewnej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konanie tynku cementowo-wapiennego na kominie ,,dużym,,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naprawa i uzupełnienie ubytków w partii gzymsów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odtworzenie zniszczonych fragmentów gzymsów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konanie nacięć dylatacyjnych gzymsów co 12 m oraz wypełnienie nacięć materiałem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trwale plastycznym przyjętym przez Wykonawcę w kompletnym systemie jednego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roducenta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konanie otworów w gzymsach na przejście rur spustowych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montaż rynhaków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montaż styropianu laminowanego na dachu oraz styroduru na gzymsach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wykonanie docieplenia elewacji ścian sali sportowej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przekrycie dachu papą termozgrzewalną wierzchniego krycia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wykonanie obróbek blacharskich  na kominach, gzymsach  oraz przy ścianie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sali gimnastycznej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montaż  rynien i rur spustowych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montaż wywiewek odpowietrzenia kanalizacji sanitarnej </w:t>
      </w:r>
    </w:p>
    <w:p>
      <w:pPr>
        <w:pStyle w:val="Normal"/>
        <w:ind w:right="-11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montaż instalacji odgromowej</w:t>
      </w:r>
    </w:p>
    <w:p>
      <w:pPr>
        <w:pStyle w:val="Normal"/>
        <w:ind w:right="-11" w:hanging="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ontaż wentylatorów dachowych i podłączenie do instalacji elektrycznej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malowanie gzymsu w budynku głównym i gzymsu oraz ścian sali gimnastycznej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obudowa elementów stalowych pod projektowany wyłaz dachowy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obłożenie ścian wyłazu płytą cementowo-włóknową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- montaż wyłazu dachowego z kopułą z poliwęglanu na podstawie z laminatu poliestrowego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- malowanie sufitu i ścian pomieszczenia w którym zlokalizowany jest wyłaz dachowy (pokój </w:t>
      </w:r>
    </w:p>
    <w:p>
      <w:pPr>
        <w:pStyle w:val="Normal"/>
        <w:ind w:right="-11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nauczycieli w-fu)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4. Przewidywane zagrożenia podczas realizacji robót 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wymienionych robót  do grupy robót stwarzających zagrożenie bezpieczeństwa i zdrowia ludzi zalicza się prace przy wykonywaniu wykopów oraz prace wykonywane przy pomocy dźwigów samochodowych. Pracownicy zatrudnieni przy tych pracach powinni posiadać niezbędne uprawn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e wyładunkowe, transportowe i montażowe wykonywane przy użyciu sprzętu zmechanizowanego powinny być wykonywane z zachowaniem następujących zasad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zęt eksploatowany na budowie powinien posiadać dokumenty uprawniające do eksploatacj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wyznaczyć i właściwie oznakować i zabezpieczyć strefy niebezpiecz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ić stan  zawiesi, haków, dostosować ich udźwig do ciężarów transportowanych elementó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montażu konstrukcji stalowych obowiązuje stosowanie pasów bezpieczeństw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prace związane z dociepleniem budynku należy prowadzić zgodnie z warunkami BHP i pod nadzorem osoby posiadającej odpowiednie uprawnienia budowlan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wykonywaniu otworów  należy stosować urządzenia bezwstrząsowe lub wykonywać prace ręcznie przy użyciu drobnego sprzętu mechanicznego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 się zmianę zaproponowanych rozwiązań  pod względem materiałowym pod warunkiem nie przekroczenia przyjętych obciążeń i po skontaktowaniu się z projektantem.</w:t>
      </w:r>
    </w:p>
    <w:p>
      <w:pPr>
        <w:pStyle w:val="Normal"/>
        <w:numPr>
          <w:ilvl w:val="0"/>
          <w:numId w:val="8"/>
        </w:numPr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stwierdzenia w trakcie wykonywania prac niezgodności pomiędzy założeniami niniejszej opinii a stanem istniejącym należy skontaktować się z projektantem.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Zasady bezpieczeństwa przy pracach na wysokościach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boty przy wykonywaniu pokrycia dachu – ryzyko upadku z wysokości powyżej 5m.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ca na wysokości:</w:t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b/>
          <w:color w:val="000000"/>
          <w:sz w:val="22"/>
          <w:szCs w:val="22"/>
        </w:rPr>
        <w:t>A.</w:t>
      </w:r>
      <w:r>
        <w:rPr>
          <w:color w:val="000000"/>
          <w:sz w:val="22"/>
          <w:szCs w:val="22"/>
        </w:rPr>
        <w:t xml:space="preserve">  na powierzchni wzniesionej na wysokość powyżej 1,0 m nad poziomem podłogi lub ziemi, na których w związku z wykonywaną pracą mogą przebywać pracownicy lub służących jako przejścia powinny być zainstalowane balustrady składające się z poręczy ochronnych umieszczonych na wysokości co najmniej 1,1m i krawężników o wysokości co najmniej 0,15 cm. Pomiędzy poręczą i krawężnikiem powinna być umieszczona w połowie wysokości poprzeczka w sposób uniemożliwiający wypadnięcie osób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b/>
          <w:color w:val="000000"/>
          <w:sz w:val="22"/>
          <w:szCs w:val="22"/>
        </w:rPr>
        <w:t>B.</w:t>
      </w:r>
      <w:r>
        <w:rPr>
          <w:color w:val="000000"/>
          <w:sz w:val="22"/>
          <w:szCs w:val="22"/>
        </w:rPr>
        <w:t xml:space="preserve">  przy pracach na: drabinach, klamrach, rusztowaniach i innych podwyższeniach nie przeznaczonych na pobyt ludzi, na wysokości do 2 m nad poziomem podłogi lub ziemi nie wymagających od pracownika wychylania się poza obrys urządzenia, na którym stoi, albo przyjmowania innej wymuszonej pozycji ciała grożącej upadkiem z wysokości, należy zapewnić, aby: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- drabiny, klamry, rusztowania, pomosty i inne urządzenia były stabilne 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i zabezpieczone przed nagłą zmianą położenia oraz posiadały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odpowiednią wytrzymałość na przewidywane obciążenia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pomost roboczy spełniał następujące wymagania: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ierzchnia pomostu powinna być wystarczająca dla pracowników, narzędzi i niezbędnych materiałów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łoga powinna być pozioma i równa, trwale umocowana do elementów konstrukcyjnych pomostu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widocznym miejscu pomostu powinny być umieszczone czytelne informacje o wielkości dopuszczalnego obciążenia</w:t>
        <w:tab/>
        <w:t xml:space="preserve"> 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b/>
          <w:color w:val="000000"/>
          <w:sz w:val="22"/>
          <w:szCs w:val="22"/>
        </w:rPr>
        <w:t>C.</w:t>
      </w:r>
      <w:r>
        <w:rPr>
          <w:color w:val="000000"/>
          <w:sz w:val="22"/>
          <w:szCs w:val="22"/>
        </w:rPr>
        <w:t xml:space="preserve"> otwory w ścianach zewnętrznych obiektu, których dolna krawędź znajduje się poniżej 1,1m od poziomu stropu lub pomostu, powinny być zabezpieczone balustradą – w tym przypadku w czasie wymiany okien otwory proponuje się zadeskować od wnętrza budynku lub zabezpieczyć inaczej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b/>
          <w:color w:val="000000"/>
          <w:sz w:val="22"/>
          <w:szCs w:val="22"/>
        </w:rPr>
        <w:t>D.</w:t>
      </w:r>
      <w:r>
        <w:rPr>
          <w:color w:val="000000"/>
          <w:sz w:val="22"/>
          <w:szCs w:val="22"/>
        </w:rPr>
        <w:t xml:space="preserve"> do zabezpieczeń stanowisk pracy na wysokości, przed upadkiem z wysokości, należy stosować środki ochrony zbiorowej, w szczególności balustrady, siatki ochronne i siatki bezpieczeństwa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/>
      </w:pPr>
      <w:r>
        <w:rPr>
          <w:b/>
          <w:color w:val="000000"/>
          <w:sz w:val="22"/>
          <w:szCs w:val="22"/>
        </w:rPr>
        <w:t>E.</w:t>
      </w:r>
      <w:r>
        <w:rPr>
          <w:color w:val="000000"/>
          <w:sz w:val="22"/>
          <w:szCs w:val="22"/>
        </w:rPr>
        <w:t xml:space="preserve"> osoba wykonująca roboty w pobliżu krawędzi dachu płaskiego jest obowiązana posiadać odpowiednie zabezpieczenie przed upadkiem z wysokości – środki ochrony indywidualnej, w szczególności takich jak szelki bezpieczeństwa, linka bezpieczeństwa szelek powinna być zamocowana do prowadnicy za pomocą urządzenia samohamującego 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y pracach wykonywanych na rusztowaniach powyżej 2 m od otaczającego terenu oprócz zapewnienia bezpieczeństwa przy komunikacji pionowej i dojścia do stanowiska pracy, zapewnienia stabilności rusztowań i odpowiedniej ich wytrzymałości </w:t>
      </w:r>
      <w:r>
        <w:rPr>
          <w:b/>
          <w:color w:val="000000"/>
          <w:sz w:val="22"/>
          <w:szCs w:val="22"/>
          <w:u w:val="single"/>
        </w:rPr>
        <w:t>należy dokonać odbioru technicznego rusztowania przed rozpoczęciem jego użytkowania ( z wpisem tego faktu do dziennika budowy)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 Środki organizacyjne i techniczne zapobiegające niebezpieczeństwom.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prace należy prowadzić pod nadzorem osoby uprawnionej z zachowaniem zasad sztuki budowlanej oraz z wymaganiami zawartymi w „ Warunkach technicznych wykonania i odbiory robót budowlano – montażowych” oraz przepisami BHP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strzeganie przepisów i zasad bezpieczeństwa i higieny pracy jest obowiązkiem każdego pracownika. Każdy pracownik jest zobowiązany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ć przepisy BHP, brać udział w szkoleni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ywać pracę zgodnie z przepisami BHP i stosować się do wydawanych w tym zakresie poleceń i wskazówek przełożony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bać o należyty stan maszyn, urządzeń, sprzętu i narzędzi oraz o porządek na miejscu prac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sować środki ochrony zbiorowej i indywidualnej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dawać się koniecznym badaniom lekarskim</w:t>
      </w:r>
    </w:p>
    <w:p>
      <w:pPr>
        <w:pStyle w:val="Normal"/>
        <w:numPr>
          <w:ilvl w:val="0"/>
          <w:numId w:val="7"/>
        </w:numPr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zwłocznie zawiadomić o zagrożeniu lub  wypadku przełożonego i inne osoby znajdujące się w strefie zagrożenia</w:t>
      </w:r>
    </w:p>
    <w:p>
      <w:pPr>
        <w:pStyle w:val="TextBodyIndent"/>
        <w:tabs>
          <w:tab w:val="clear" w:pos="708"/>
          <w:tab w:val="left" w:pos="284" w:leader="none"/>
        </w:tabs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terenie budowy obowiązuje nakaz noszenia kasku ochronnego. Robotnicy powinni mieć odzież roboczą, kaski ochronne, okulary i rękawice, a narzędzia powinny być utrzymywane w dobrym stanie.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rzędzia ręczne o napędzie elektrycznym należy zabezpieczyć przed osobami postronnymi. Używać tylko narzędzi posiadających wyniki kontroli w zakresie sprawności technicznej.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terenie istnieją drogi komunikacyjne umożliwiające szybką ewakuację na wypadek pożaru, awarii i innych zagrożeń.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owa zostanie wyposażona  w tablice informacyjne o pracach mogących stwarzać zagrożenie bezpieczeństwa i zdrowia ludzi oraz tablice numerów alarmowych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owiązek doboru odpowiedniego personelu oraz kontroli ich pracy spoczywa na kierowniku robót i inspektorach nadzoru inwestorskiego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Wskazówki dotyczące sposobu prowadzenia instruktażu pracowników</w:t>
      </w:r>
    </w:p>
    <w:p>
      <w:pPr>
        <w:pStyle w:val="TextBodyIndent"/>
        <w:tabs>
          <w:tab w:val="clear" w:pos="708"/>
          <w:tab w:val="left" w:pos="28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 przystąpieniem do realizacji należy zapoznać pracowników z kolejnością wykonywania robót oraz z zasadami BHP dla tych robót. Przy pracach budowlanych mają zastosowanie ogólnie obowiązujące przepisy bezpieczeństwa i higieny pracy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WAGI KOŃCOW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zachować szczególną ostrożność i zasady bezpieczeństwa prowadzenia robót w sąsiedztwie  czynnych linii energetycznych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Działka zlokalizowana jest w Szczecinie w bezpośrednim sąsiedztwie ulicy Felczaka i Wojska Polskiego, które to ulice  umożliwiają szybką ewakuację na wypadek pożaru, awarii i innych zagrożeń. Zabezpieczenie w wodę do celów p-poż. w trakcie budowy stanowi hydrant zewnętrzny p.poż. zlokalizowany w ulicy w wymaganej przepisami odległości od budynku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a opinia stanowi podstawę do opracowania dokumentacji projektowej przez wykonawcę - dotyczącej bezpieczeństwa i ochrony zdrowia ze względu na specyfikę projektowanego obiektu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4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kstpodstawowywcity31"/>
        <w:tabs>
          <w:tab w:val="left" w:pos="709" w:leader="none"/>
          <w:tab w:val="left" w:pos="1134" w:leader="none"/>
          <w:tab w:val="left" w:pos="3969" w:leader="none"/>
        </w:tabs>
        <w:ind w:left="-142" w:right="0" w:firstLine="142"/>
        <w:jc w:val="center"/>
        <w:rPr>
          <w:sz w:val="22"/>
          <w:szCs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eastAsia="Arial"/>
          <w:b/>
          <w:sz w:val="22"/>
        </w:rPr>
        <w:t xml:space="preserve">                                                                                                 </w:t>
      </w:r>
      <w:r>
        <w:rPr>
          <w:b/>
          <w:sz w:val="22"/>
        </w:rPr>
        <w:t>Małgorzata Adamczyk</w:t>
      </w:r>
    </w:p>
    <w:p>
      <w:pPr>
        <w:pStyle w:val="Tekstpodstawowywcity31"/>
        <w:tabs>
          <w:tab w:val="left" w:pos="709" w:leader="none"/>
          <w:tab w:val="left" w:pos="1134" w:leader="none"/>
          <w:tab w:val="left" w:pos="3969" w:leader="none"/>
        </w:tabs>
        <w:ind w:left="-142" w:right="0" w:firstLine="142"/>
        <w:jc w:val="center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upr bud 06/Sz/9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36"/>
      </w:tblGrid>
      <w:tr>
        <w:trPr>
          <w:cantSplit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BIEKT:</w:t>
            </w:r>
          </w:p>
        </w:tc>
      </w:tr>
      <w:tr>
        <w:trPr>
          <w:cantSplit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-142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rFonts w:eastAsia="Arial"/>
                <w:u w:val="none"/>
              </w:rPr>
              <w:t xml:space="preserve">       </w:t>
            </w:r>
            <w:r>
              <w:rPr>
                <w:u w:val="none"/>
              </w:rPr>
              <w:t>SZKOŁA PODSTAWOWA NR 46</w:t>
            </w:r>
          </w:p>
          <w:p>
            <w:pPr>
              <w:pStyle w:val="Heading1"/>
              <w:numPr>
                <w:ilvl w:val="0"/>
                <w:numId w:val="0"/>
              </w:numPr>
              <w:ind w:left="-142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</w:rPr>
              <w:t xml:space="preserve">      </w:t>
            </w:r>
            <w:r>
              <w:rPr>
                <w:rFonts w:eastAsia="Arial"/>
                <w:u w:val="none"/>
              </w:rPr>
              <w:t xml:space="preserve">        </w:t>
            </w:r>
            <w:r>
              <w:rPr>
                <w:u w:val="none"/>
              </w:rPr>
              <w:t xml:space="preserve">SZCZECIN   UL.  FELCZAKA 13   dz. nr 44/2 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INSTALACJE ELEKTRYCZNE </w:t>
            </w:r>
          </w:p>
        </w:tc>
      </w:tr>
      <w:tr>
        <w:trPr>
          <w:cantSplit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INWESTOR:</w:t>
            </w:r>
          </w:p>
        </w:tc>
      </w:tr>
      <w:tr>
        <w:trPr>
          <w:cantSplit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 w:cs="Arial" w:ascii="Arial" w:hAnsi="Arial"/>
                <w:u w:val="none"/>
              </w:rPr>
              <w:t xml:space="preserve">                           </w:t>
            </w:r>
            <w:r>
              <w:rPr>
                <w:rFonts w:cs="Arial" w:ascii="Arial" w:hAnsi="Arial"/>
                <w:b/>
                <w:u w:val="none"/>
              </w:rPr>
              <w:t xml:space="preserve">GMINA MIASTO SZCZECIN reprezentowana przez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</w:t>
            </w:r>
            <w:r>
              <w:rPr>
                <w:rFonts w:cs="Arial" w:ascii="Arial" w:hAnsi="Arial"/>
                <w:b/>
              </w:rPr>
              <w:t>DYREKTOR SZKOŁY PODSTAWOWEJ NR 4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  <w:b/>
                <w:color w:val="000000"/>
              </w:rPr>
              <w:t>UL. FELCZAKA 13     71-417 SZCZECIN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/ AUTOR INFORMACJI:</w:t>
            </w:r>
          </w:p>
        </w:tc>
      </w:tr>
      <w:tr>
        <w:trPr>
          <w:cantSplit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</w:rPr>
              <w:t>„</w:t>
            </w:r>
            <w:r>
              <w:rPr>
                <w:rFonts w:cs="Arial" w:ascii="Arial" w:hAnsi="Arial"/>
                <w:b/>
                <w:sz w:val="22"/>
              </w:rPr>
              <w:t>Pracownia Projektowa PATIO”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</w:rPr>
              <w:t>projektant  - inż. HALINA RZEWUSKA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ĘŚĆ OPISOW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res robót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dowa instalacji odgromowej remontowanego dachu szkoły </w:t>
            </w:r>
          </w:p>
          <w:p>
            <w:pPr>
              <w:pStyle w:val="Normal"/>
              <w:ind w:left="-142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Wykaz istniejących obiektów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udowlanych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dynki oświaty i gospodarcze   </w:t>
            </w:r>
          </w:p>
          <w:p>
            <w:pPr>
              <w:pStyle w:val="Normal"/>
              <w:ind w:left="-142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ementy zagospodarowania działki,  które mogą stwarzać zagrożenie  bezpieczeństwa i zdrowia ludzi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ie występuj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widywane zagrożenia występujące  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dczas realizacji robót budowlany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ala i rodzaj zagrożeń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ejsce i czas występowan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padek i przy wykonywaniu robót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ntażowych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ala zagrożenia mała przy    stosowaniu wymaganych zabezpiecze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czecin 2013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osób prowadzenia instruktażu  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cowników przed przystąpieniem do  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alizacji robót szczególnie  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bezpiecznych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ypomnienie o zasadach pracy na  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 xml:space="preserve">terenie budowy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Środki techniczne i organizacyjne,  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pobiegające niebezpieczeństwom  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nikającym z wykonywania robót w  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refach szczególnego zagrożenia  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owia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bezpieczenie na dachu i oznaczenie  terenu budowy  </w:t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kstpodstawowywcity31"/>
        <w:tabs>
          <w:tab w:val="left" w:pos="709" w:leader="none"/>
          <w:tab w:val="left" w:pos="1134" w:leader="none"/>
          <w:tab w:val="left" w:pos="3969" w:leader="none"/>
        </w:tabs>
        <w:ind w:left="-142" w:right="0" w:firstLine="142"/>
        <w:jc w:val="right"/>
        <w:rPr/>
      </w:pPr>
      <w:r>
        <w:rPr/>
      </w:r>
    </w:p>
    <w:p>
      <w:pPr>
        <w:pStyle w:val="Tekstpodstawowywcity31"/>
        <w:tabs>
          <w:tab w:val="left" w:pos="709" w:leader="none"/>
          <w:tab w:val="left" w:pos="1134" w:leader="none"/>
          <w:tab w:val="left" w:pos="3969" w:leader="none"/>
        </w:tabs>
        <w:ind w:left="-142" w:right="0" w:firstLine="142"/>
        <w:jc w:val="righ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wcity31"/>
        <w:tabs>
          <w:tab w:val="left" w:pos="709" w:leader="none"/>
          <w:tab w:val="left" w:pos="1134" w:leader="none"/>
          <w:tab w:val="left" w:pos="3969" w:leader="none"/>
        </w:tabs>
        <w:ind w:left="-142" w:right="0" w:firstLine="142"/>
        <w:jc w:val="center"/>
        <w:rPr>
          <w:sz w:val="22"/>
          <w:szCs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eastAsia="Arial"/>
          <w:b/>
          <w:sz w:val="22"/>
        </w:rPr>
        <w:t xml:space="preserve">                                                                                                           </w:t>
      </w:r>
      <w:r>
        <w:rPr>
          <w:b/>
          <w:sz w:val="22"/>
        </w:rPr>
        <w:t>Halina Rzewusk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Tekstpodstawowywcity31"/>
        <w:tabs>
          <w:tab w:val="left" w:pos="709" w:leader="none"/>
          <w:tab w:val="left" w:pos="1134" w:leader="none"/>
          <w:tab w:val="left" w:pos="3969" w:leader="none"/>
        </w:tabs>
        <w:ind w:left="-142" w:right="0" w:firstLine="142"/>
        <w:jc w:val="cente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upr bud 04/Sz/79</w:t>
      </w:r>
    </w:p>
    <w:p>
      <w:pPr>
        <w:pStyle w:val="Normal"/>
        <w:rPr>
          <w:rFonts w:ascii="Verdana" w:hAnsi="Verdana" w:cs="Verdana"/>
          <w:b/>
          <w:b/>
          <w:sz w:val="28"/>
          <w:szCs w:val="20"/>
        </w:rPr>
      </w:pPr>
      <w:r>
        <w:rPr>
          <w:rFonts w:cs="Verdana" w:ascii="Verdana" w:hAnsi="Verdana"/>
          <w:b/>
          <w:sz w:val="28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1510</wp:posOffset>
              </wp:positionH>
              <wp:positionV relativeFrom="paragraph">
                <wp:posOffset>635</wp:posOffset>
              </wp:positionV>
              <wp:extent cx="8382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4.6pt;mso-wrap-distance-left:0pt;mso-wrap-distance-right:0pt;mso-wrap-distance-top:0pt;mso-wrap-distance-bottom:0pt;margin-top:0.05pt;mso-position-vertical-relative:text;margin-left:55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85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4.6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01510</wp:posOffset>
              </wp:positionH>
              <wp:positionV relativeFrom="paragraph">
                <wp:posOffset>635</wp:posOffset>
              </wp:positionV>
              <wp:extent cx="83820" cy="1854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4.6pt;mso-wrap-distance-left:0pt;mso-wrap-distance-right:0pt;mso-wrap-distance-top:0pt;mso-wrap-distance-bottom:0pt;margin-top:0.05pt;mso-position-vertical-relative:text;margin-left:551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854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4.6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Przebudowa wyłazu dachowego i remont dachu Szkoły Podstawowej nr 46</w:t>
    </w:r>
  </w:p>
  <w:p>
    <w:pPr>
      <w:pStyle w:val="Header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przy ulicy Felczaka 13 w Szczeci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Przebudowa wyłazu dachowego i remont dachu Szkoły Podstawowej nr 46</w:t>
    </w:r>
  </w:p>
  <w:p>
    <w:pPr>
      <w:pStyle w:val="Header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przy ulicy Felczaka 13 w Szczeci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2">
    <w:name w:val="WW8Num48z2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basedOn w:val="Domylnaczcionkaakapitu1"/>
    <w:qFormat/>
    <w:rPr>
      <w:b/>
      <w:bCs/>
      <w:sz w:val="28"/>
      <w:szCs w:val="28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709" w:leader="none"/>
        <w:tab w:val="left" w:pos="1134" w:leader="none"/>
      </w:tabs>
      <w:ind w:left="1134" w:right="0" w:hanging="0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21:30:00Z</dcterms:created>
  <dc:creator>malgosia</dc:creator>
  <dc:description/>
  <cp:keywords/>
  <dc:language>en-US</dc:language>
  <cp:lastModifiedBy>Malgorzata Adamczyk</cp:lastModifiedBy>
  <cp:lastPrinted>2013-10-03T11:46:00Z</cp:lastPrinted>
  <dcterms:modified xsi:type="dcterms:W3CDTF">2014-06-13T09:48:00Z</dcterms:modified>
  <cp:revision>7</cp:revision>
  <dc:subject/>
  <dc:title>                                                                                                 Szczecin  04</dc:title>
</cp:coreProperties>
</file>