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bCs/>
          <w:sz w:val="36"/>
          <w:szCs w:val="36"/>
        </w:rPr>
        <w:t>P A T I O</w:t>
      </w:r>
      <w:r>
        <w:rPr>
          <w:rFonts w:cs="Arial"/>
          <w:b/>
          <w:bCs/>
          <w:sz w:val="32"/>
          <w:szCs w:val="32"/>
        </w:rPr>
        <w:t xml:space="preserve">    </w:t>
      </w:r>
      <w:r>
        <w:rPr>
          <w:rFonts w:cs="Arial"/>
          <w:b/>
          <w:bCs/>
          <w:sz w:val="18"/>
          <w:szCs w:val="18"/>
        </w:rPr>
        <w:t>PRACOWNIA PROJEKTOWA ARCHITEKT MAŁGORZATA ADAMCZYK ul. RAJSKA 1</w:t>
      </w:r>
    </w:p>
    <w:p>
      <w:pPr>
        <w:pStyle w:val="Heading1"/>
        <w:rPr>
          <w:rFonts w:cs="Arial"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 xml:space="preserve">                                    </w:t>
      </w:r>
      <w:r>
        <w:rPr>
          <w:rFonts w:cs="Arial"/>
          <w:b/>
          <w:bCs/>
          <w:sz w:val="18"/>
          <w:szCs w:val="18"/>
        </w:rPr>
        <w:t>71-250 BEZRZECZE  tel. 0693226079, fax 91 48 78 852,  e-mail mm.adamczyk@op.pl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ATA : 2014 CZERWIEC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>PROJEKT WYKONAWCZY – ZMIA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-  polegająca na dociepleniu dachów i ścian sali sportowej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INWESTOR:</w:t>
      </w:r>
      <w:r>
        <w:rPr>
          <w:rFonts w:cs="Arial" w:ascii="Arial" w:hAnsi="Arial"/>
          <w:b/>
          <w:sz w:val="22"/>
          <w:szCs w:val="22"/>
        </w:rPr>
        <w:t xml:space="preserve">        GMINA MIASTO SZCZECIN reprezentowana przez DYREKTOR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>SZKOŁY PODSTAWOWEJ NR 46 W SZCZECINI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TEMAT: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RZEBUDOWA WYŁAZU DACHOWEGO I REMONT DACHU SZKOŁY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ODSTAWOWEJ NR 46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ADRES INWESTYCJI :</w:t>
      </w:r>
      <w:r>
        <w:rPr>
          <w:rFonts w:cs="Arial" w:ascii="Arial" w:hAnsi="Arial"/>
          <w:b/>
          <w:sz w:val="22"/>
          <w:szCs w:val="22"/>
        </w:rPr>
        <w:t xml:space="preserve"> ULICA FELCZAKA 13, 71-417 SZCZECIN, działka nr 44/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AUTORZ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768"/>
        <w:gridCol w:w="2503"/>
        <w:gridCol w:w="1457"/>
        <w:gridCol w:w="1035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anż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uprawnień / specjalnoś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ynależność do izb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CHITEKTUR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ant –  mgr inż. ar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ŁGORZATA ADAMCZYK               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nr 06/Sz/9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jalność  - architektonicz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P-0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awdzający –  mgr inż. arch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 GROCHOWSK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nr 32/Sz/9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jalność  - architektonicz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P-01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NSTRUKCJ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jektant – mgr  inż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ENA CIESIELSK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. 198/Sz/7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– konstrukcyjno-budowla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/BO/0633/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ający – mgr  inż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ZYSZTOF KUS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. nr ZAP/0129/POOK/12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– konstrukcyjno-budowla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16"/>
                <w:szCs w:val="16"/>
              </w:rPr>
              <w:t>ZAP/BO/0058/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STALACJE ELEKRTYCZN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ktant – in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LINA RZEWUSK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04/Sz/7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jalność – instalacje i urządzenia elektryczn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/IE/0773/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awdzający – mgr inż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BIGNIEW RZEWUSKI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206/Sz/7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jalność – instalacyjno – inżynieryjna - elektryczn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/IE/0774/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ZAWARTOŚĆ DOKUMENTACJI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1. PROJEKT ARCHITEKTURY - zmian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2. PROJEKT KONSTRUKCJI  - zmiana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3. PROJEKT INSTALACJI ELEKTRYCZNEJ ODGROMOWEJ – kopia projektu z sierpni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2013 r – instalacja bez zmia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4. INFORMACJA BIOZ – zmia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bCs/>
          <w:sz w:val="36"/>
          <w:szCs w:val="36"/>
        </w:rPr>
        <w:t>P A T I O</w:t>
      </w:r>
      <w:r>
        <w:rPr>
          <w:rFonts w:cs="Arial"/>
          <w:b/>
          <w:bCs/>
          <w:sz w:val="32"/>
          <w:szCs w:val="32"/>
        </w:rPr>
        <w:t xml:space="preserve">    </w:t>
      </w:r>
      <w:r>
        <w:rPr>
          <w:rFonts w:cs="Arial"/>
          <w:b/>
          <w:bCs/>
          <w:sz w:val="18"/>
          <w:szCs w:val="18"/>
        </w:rPr>
        <w:t>PRACOWNIA PROJEKTOWA ARCHITEKT MALGORZATA ADAMCZYK ul. RAJSKA 1</w:t>
      </w:r>
    </w:p>
    <w:p>
      <w:pPr>
        <w:pStyle w:val="Heading1"/>
        <w:rPr>
          <w:rFonts w:cs="Arial"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 xml:space="preserve">                                    </w:t>
      </w:r>
      <w:r>
        <w:rPr>
          <w:rFonts w:cs="Arial"/>
          <w:b/>
          <w:bCs/>
          <w:sz w:val="18"/>
          <w:szCs w:val="18"/>
        </w:rPr>
        <w:t>71-250 BEZRZECZE  tel. 0693226079, fax 91 48 78 852,  e-mail mm.adamczyk@op.pl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ATA : 2014 CZERWIEC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PROJEKT WYKONAWCZY - ZMIA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ARCHITEKTURA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</w:t>
      </w:r>
    </w:p>
    <w:p>
      <w:pPr>
        <w:pStyle w:val="Normal"/>
        <w:ind w:left="4956" w:firstLine="708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INWESTOR:</w:t>
      </w:r>
      <w:r>
        <w:rPr>
          <w:rFonts w:cs="Arial" w:ascii="Arial" w:hAnsi="Arial"/>
          <w:b/>
          <w:sz w:val="22"/>
          <w:szCs w:val="22"/>
        </w:rPr>
        <w:t xml:space="preserve">        GMINA MIASTO SZCZECIN reprezentowana przez DYREKTOR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>SZKOŁY PODSTAWOWEJ NR 46 W SZCZECINI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TEMAT: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RZEBUDOWA WYŁAZU DACHOWEGO I REMONT DACHU SZKOŁY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ODSTAWOWEJ NR 46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ADRES INWESTYCJI :</w:t>
      </w:r>
      <w:r>
        <w:rPr>
          <w:rFonts w:cs="Arial" w:ascii="Arial" w:hAnsi="Arial"/>
          <w:b/>
          <w:sz w:val="22"/>
          <w:szCs w:val="22"/>
        </w:rPr>
        <w:t xml:space="preserve"> ULICA FELCZAKA 13, 71-417 SZCZECIN, działka nr 44/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PROJEKTANT :      mgr inż. arch. MAŁGORZATA ADAMCZYK    upr. nr 6/Sz/9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SPRAWDZAJĄCY :  mgr inż. arch. MARIA  GROCHOWSKA        upr nr 32/Sz/9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WARTOŚĆ OPRACOWA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ĘŚĆ OPISOWA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ogólne………………………………………………………</w:t>
        <w:tab/>
        <w:t>…………str. 5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miot i zakres opracowania…..……………………………</w:t>
        <w:tab/>
        <w:t>…………str. 5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s stanu istniejącego.…………………………………………</w:t>
        <w:tab/>
        <w:t>…………str. 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IV.       Opis prac budowlanych….………………………………………</w:t>
        <w:tab/>
        <w:t>…………str. 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V.        Uwagi..…………………………………………….……………………….. …str. 9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2"/>
          <w:szCs w:val="22"/>
        </w:rPr>
        <w:t>B.  CZĘŚĆ GRAFICZNA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bCs/>
          <w:color w:val="000000"/>
          <w:sz w:val="22"/>
          <w:szCs w:val="22"/>
        </w:rPr>
        <w:t>rys nr 1    Sytuacja                                                                                            1:500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bCs/>
          <w:color w:val="000000"/>
          <w:sz w:val="22"/>
          <w:szCs w:val="22"/>
        </w:rPr>
        <w:t>rys nr 2    Rzut dachu budynku głównego – inwentaryzacja</w:t>
        <w:tab/>
        <w:t xml:space="preserve">                        1:100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rys nr 3    Rzut dachu sali gimnastycznej i przekrój A-A – inwentaryzacja       1:100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bCs/>
          <w:color w:val="000000"/>
          <w:sz w:val="22"/>
          <w:szCs w:val="22"/>
        </w:rPr>
        <w:t>rys nr 4z  Rzut dachu budynku głównego – projekt                                          1:100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bCs/>
          <w:color w:val="000000"/>
          <w:sz w:val="22"/>
          <w:szCs w:val="22"/>
        </w:rPr>
        <w:t>rys nr 5z  Rzut dachu sali gimnastycznej i przekrój A-A, B-B - projekt             1:100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rys nr 6z  Szczegół A    </w:t>
        <w:tab/>
        <w:t xml:space="preserve">                                                             </w:t>
        <w:tab/>
        <w:t xml:space="preserve">             1:10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PIS DO PROJEKTU  </w:t>
      </w:r>
    </w:p>
    <w:p>
      <w:pPr>
        <w:pStyle w:val="Normal"/>
        <w:tabs>
          <w:tab w:val="clear" w:pos="708"/>
          <w:tab w:val="left" w:pos="3465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,, Przebudowa wyłazu dachowego i remont dachu Szkoły Podstawowej nr 46 przy ulicy Felczaka 13 w Szczecinie,, - zmiana polegająca na dociepleniu dachów i ścian sali sportow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>I. DANE OGÓLN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65" w:leader="none"/>
        </w:tabs>
        <w:ind w:left="2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 Nazwa i adres inwestycji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,,Przebudowa wyłazu dachowego i remont dachu Szkoły </w:t>
      </w:r>
    </w:p>
    <w:p>
      <w:pPr>
        <w:pStyle w:val="Normal"/>
        <w:tabs>
          <w:tab w:val="clear" w:pos="708"/>
          <w:tab w:val="left" w:pos="3465" w:leader="none"/>
        </w:tabs>
        <w:ind w:left="2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odstawowej nr 46 przy ulicy Felczaka 13 w Szczecinie,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2. Inwestor: Gmina Miasto szczecin reprezentowana przez Dyrektor Szkoły Podstawowej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nr 46 przy ulicy Felczaka 13 w Szczecini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3. Jednostka projektowa: PATIO Pracownia Projektowa Architekt Małgorzata Adamczyk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71-250 Bezrzecze ul. Rajska 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4. Autorzy projektu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mgr inż. arch. Małgorzata Adamczyk  upr. 6/Sz/90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mgr inż. arch. Maria Grochowska upr. 32/Sz/92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. Podstawa opracowania: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1.     Umowa o prace projektowe zawarta z Inwestorem 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2.     Rozporządzenie Ministra Infrastruktury z dnia 12.04.2002 (z późniejszymi zmianami) 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 sprawie warunków technicznych, jakim powinny odpowiadać budynki i ich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usytuowanie 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3.     Ustawa nr 414 z 7 lipca 1994r. – Prawo Budowlane (z późniejszymi zmianami)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4.     Rozporządzenie Ministra Spraw Wewnętrznych i Administracji z 3 lipca 2003r.  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(z późniejszymi zmianami) w sprawie szczegółowego zakresu i formy projektu 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budowlanego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5.     Inwentaryzacja budowlana obiektu w części objętej  projektem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6.     Projekt budowlany, który uzyskał decyzję pozwolenia na budowę nr 1289/13 z dnia 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13.09.2013 r.</w:t>
      </w:r>
    </w:p>
    <w:p>
      <w:pPr>
        <w:pStyle w:val="Normal"/>
        <w:ind w:right="-72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5.7.     Obowiązujące przepisy i normy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RZEDMIOT I ZAKRES  OPRACOWANI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zedmiotem opracowania jest wykonanie projektu remont dachu i gzymsu budynku szkoły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raz przebudową istniejącego nie normatywnego wyłazu dachowego oraz zmianą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legającą na dociepleniu dachów budynku oraz ścian sali sportowej powyżej dachu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głównego. Niniejsze opracowanie obejmuje projekt architektury, konstrukcji przebudowy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łazu dachowego i naprawy gzymsów. Załączony do opracowania projekt instalacj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dgromowej pozostaje nie zmieniony – kopia z 2013 roku.</w:t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III. OPIS STANU ISTNIEJĄCEGO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Lokalizacj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Budynek  zlokalizowany jest  w  centrum miasta u Szczecina u zbiegu ulic Wojska Polskiego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i Felczak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Opis stanu istniejącego budynku 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Budynek wybudowany w latach pięćdziesiątych XX wieku i oddany do użytku w 1958 roku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budynku mieści się Szkoła Podstawowa nr 46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Budynek z dachem płaskim o zwartej bryle prostopadłościennej z wyprowadzoną ponad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 xml:space="preserve">dach bryły głównej salą gimnastyczną. Podpiwniczony w 100% z  trzema kondygnacjami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 xml:space="preserve">nadziemnymi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Budynek w najwyższej partii elewacji części głównej  bryły oraz w najwyższej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partii sali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gimnastycznej zwieńczony poziomym gzymsem z rynną stojącą.</w:t>
      </w:r>
    </w:p>
    <w:p>
      <w:pPr>
        <w:pStyle w:val="Subtitle"/>
        <w:spacing w:before="0" w:after="0"/>
        <w:jc w:val="left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 xml:space="preserve">Budynek wykonany w technologii tradycyjnej, trójtraktowy w układzie konstrukcyjnym            </w:t>
      </w:r>
    </w:p>
    <w:p>
      <w:pPr>
        <w:pStyle w:val="Subtitle"/>
        <w:spacing w:before="0" w:after="0"/>
        <w:jc w:val="left"/>
        <w:rPr/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 xml:space="preserve">podłużnym. Komunikację pionową stanowią dwie żelbetowe klatki schodowe. Ściany nośne  </w:t>
      </w:r>
    </w:p>
    <w:p>
      <w:pPr>
        <w:pStyle w:val="Subtitle"/>
        <w:spacing w:before="0" w:after="0"/>
        <w:jc w:val="left"/>
        <w:rPr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>zewnętrzne grubości 59 cm (z tynkiem), ściany nośne wewnętrzne grubości 43 cm</w:t>
      </w:r>
    </w:p>
    <w:p>
      <w:pPr>
        <w:pStyle w:val="Subtitle"/>
        <w:spacing w:before="0" w:after="0"/>
        <w:jc w:val="left"/>
        <w:rPr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 xml:space="preserve">(z tynkiem). 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>Stropy międzykondygnacyjne żelbetowe, gęstożebrowe typu DMS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>Stropodach płaski, wielospadowy, nie wentylowany kryty papą.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>Izolację dachu stanowi najprawdopodobniej żużel stosowany w czasach budowy obiektu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Grubość stropodachu w części styku ze ścianą wyższej bryły sali gimnastycznej wynosi 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>65 cm – w najwyższym punkcie odpowiednio więcej ze względu na spadek dachu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Stropodach w części niższej zwieńczony jest żelbetowym, najprawdopodobniej 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prefabrykowanym gzymsem o szerokości 41 cm i grubości 10 cm pokrytym opierzeniem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wykonanym z blachy ocynkowanej. Stropodach nad częścią wyższą (salą gimnastyczną) 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>zwieńczony jest gzymsem – analogicznie do ww wymienionego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Odprowadzenie wód opadowych rynnami ocynkowanymi stojącymi na gzymsach do rur 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>spustowych z blachy ocynkowanej  (nad terenem rur żeliwnych)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Na dachu wyprowadzone kominy wentylacyjne murowane z cegły klinkierowej z czapami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betonowymi –  kominy z pionowym wyprowadzeniem kanałów wentylacyjnych. 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Komin ,,duży,, budowany jako dymowy (pierwotnie szkoła ogrzewana była z kotłowni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własnej na paliwo stałe), murowany z cegły i tynkowany – wyprowadzony ponad dach sali 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gimnastycznej.  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>Na dachu wyprowadzone jest odpowietrzenie pionów kanalizacyjnych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>Budynek wyposażony jest w instalację odgromową.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>Obróbki blacharskie – z blachy ocynkowanej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Wyjście na dach wyłazem dachowym (nie normatywnym) o wymiarach 42x90 cm w świetle  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color w:val="000000"/>
          <w:sz w:val="22"/>
          <w:szCs w:val="22"/>
        </w:rPr>
        <w:t>muru zabezpieczonym klapą z drewna obitego od zewnątrz papą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u w:val="single"/>
        </w:rPr>
        <w:t>POWIERZCHNIA DACHU GŁÓWNEGO I NAD SALĄ GIMNASTYCZNĄ WYNOSI 828 m</w:t>
      </w:r>
      <w:r>
        <w:rPr>
          <w:rFonts w:cs="Arial" w:ascii="Arial" w:hAnsi="Arial"/>
          <w:color w:val="000000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  <w:u w:val="single"/>
        </w:rPr>
        <w:t>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Opis stanu technicznego budynku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Stan techniczny budynku – dobry, zadowalający, obiekt jest na bieżąco remontowany.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Stan techniczny stropodachu – nie zadowalający. Z uwagi na znaczne zniszczenia gzymsu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spowodowane jego przeciekaniem (nie prawidłowo wykonany gzyms – bez dylatacji, za małe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przekroje rynien, nie prawidłowo wykonane opierzenia, nie prawidłowo połączenia rur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spustowych z rynnami) oraz nieliczne pęcherze w pokryciu dachu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Dodatkowo w trakcie remontu dachu planuje się przebudowę  nie normatywnego wyłazu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dachowego – doprowadzając go do zgodności z warunkami technicznymi.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Na kominach zamontowano wentylatory dachowe, które są dobrym stanie technicznym i 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ymagają jedynie demontażu oraz powtórnego montażu.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Budynek nie posiada izolacji termicznej zgodnie z obowiązującymi przepisami – dotyczy to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arówno dachów jak i ścian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spacing w:before="120" w:after="0"/>
        <w:ind w:right="-9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IV. OPIS PRAC BUDOWLANYCH</w:t>
      </w:r>
    </w:p>
    <w:p>
      <w:pPr>
        <w:pStyle w:val="Normal"/>
        <w:spacing w:before="120" w:after="0"/>
        <w:ind w:right="-9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Wyburzenia i demontaże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demontaż istniejącej instalacji odgromowej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demontaż istniejących wentylatorów dachowych (do ponownego zamontowania)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demontaż odpowietrzeń pionów kanalizacji sanitarnej      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demontaż opierzeń z gzymsów, kominów oraz styku ściany sali gimnastycznej z dachem 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części niższej oraz demontaż rynien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skucie tynków z gzymsów 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skucie tynku z komina ,,dużego,,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demontaż cegieł ruchomych i luźnych w kominie ,,dużym,,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demontaż istniejących betonowych czap kominowych na kominach wentylacyjnych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demontaż istniejących kominów wentylacyjnych z cegły klinkierowej powyżej 15 cm nad 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oziomem istniejącego dachu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wyburzenie fragmentu stropu w obrębie wyłazu dachowego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demontaż rur spustowych      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suppressAutoHyphens w:val="tru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race budowlane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wykonanie otworu pod montaż nowego wyłazu dachowego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murowanie nowych kominów wentylacyjnych z cegły pełnej klasy 150 na zaprawie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cementowej klasy M8 na wysokość  60 cm powyżej nowego poziomu dachu  ( wyloty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wentylacyjne boczne wysokości 20 cm poniżej spodu czap kominowych). Kominy murować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dopasowując do istniejących kanałów wentylacyjnych.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zabezpieczenie otworów wentylacyjnych siatką przeciw ptakom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konanie izolacji termicznej z płyt styropianowych λ=0.038 W/Mk gr 15 cm na elewacji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ali sportowej 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rzed przymocowaniem płyt styropianowych należy sprawdzić istniejący tynk – w przypadku fragmentów </w:t>
      </w:r>
    </w:p>
    <w:p>
      <w:pPr>
        <w:pStyle w:val="Normal"/>
        <w:ind w:right="-11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i/>
          <w:color w:val="000000"/>
          <w:sz w:val="18"/>
          <w:szCs w:val="18"/>
        </w:rPr>
        <w:t>odspojonych – skuć i wyrównać podłoże.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konanie izolacji termicznej ze styropianu twardego na gzymsach 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konanie nowych przepustów w gzymsach na rury spustowe 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naprawa pęcherzy w istniejącym pokryciu dachu (poprzez nacięcie, oczyszczenie miejsca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i przyklejenie do podłoża)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naprawa istniejącego pokrycia z papy w miejscach po zdemontowanej instalacji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odgromowej 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i/>
          <w:sz w:val="18"/>
          <w:szCs w:val="18"/>
        </w:rPr>
        <w:t xml:space="preserve">(W termorenowacji istniejących  dachów, aby przygotować podłoże składające się ze starych pokryć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</w:t>
      </w:r>
      <w:r>
        <w:rPr>
          <w:rFonts w:cs="Arial" w:ascii="Arial" w:hAnsi="Arial"/>
          <w:i/>
          <w:sz w:val="18"/>
          <w:szCs w:val="18"/>
        </w:rPr>
        <w:t xml:space="preserve">papowych, trzeba najpierw dokonać oceny pokrycia. Przygotowanie starych warstw papy do termorenowacji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</w:t>
      </w:r>
      <w:r>
        <w:rPr>
          <w:rFonts w:cs="Arial" w:ascii="Arial" w:hAnsi="Arial"/>
          <w:i/>
          <w:sz w:val="18"/>
          <w:szCs w:val="18"/>
        </w:rPr>
        <w:t xml:space="preserve">polega na naprawie istniejących uszkodzeń tj. odspojeń, pęcherzy, fałd, zgrubień, pęknięć itp. Odspojenia i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</w:t>
      </w:r>
      <w:r>
        <w:rPr>
          <w:rFonts w:cs="Arial" w:ascii="Arial" w:hAnsi="Arial"/>
          <w:i/>
          <w:sz w:val="18"/>
          <w:szCs w:val="18"/>
        </w:rPr>
        <w:t xml:space="preserve">pęcherze należy naciąć, wywinąć i osuszyć, a następnie zgrzać lub podkleić paskiem asfaltowym. Fałdy i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</w:t>
      </w:r>
      <w:r>
        <w:rPr>
          <w:rFonts w:cs="Arial" w:ascii="Arial" w:hAnsi="Arial"/>
          <w:i/>
          <w:sz w:val="18"/>
          <w:szCs w:val="18"/>
        </w:rPr>
        <w:t xml:space="preserve">zgrubienia należy ściąć i wyrównać. Przy rozległych uszkodzeniach pap wskazane jest ich wycięcie, aż do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</w:t>
      </w:r>
      <w:r>
        <w:rPr>
          <w:rFonts w:cs="Arial" w:ascii="Arial" w:hAnsi="Arial"/>
          <w:i/>
          <w:sz w:val="18"/>
          <w:szCs w:val="18"/>
        </w:rPr>
        <w:t xml:space="preserve">podłoża, a następnie należy wkleić pasy papy nowej. Wykonać system izolacji złożony z papy perforowanej i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</w:t>
      </w:r>
      <w:r>
        <w:rPr>
          <w:rFonts w:cs="Arial" w:ascii="Arial" w:hAnsi="Arial"/>
          <w:i/>
          <w:sz w:val="18"/>
          <w:szCs w:val="18"/>
        </w:rPr>
        <w:t>kominków wentylacyjnych (w  liczbie 1 kominek na 40-60 m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 xml:space="preserve"> dachu). W celu umożliwienia skutecznego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</w:t>
      </w:r>
      <w:r>
        <w:rPr>
          <w:rFonts w:cs="Arial" w:ascii="Arial" w:hAnsi="Arial"/>
          <w:i/>
          <w:sz w:val="18"/>
          <w:szCs w:val="18"/>
        </w:rPr>
        <w:t xml:space="preserve">odprowadzania wilgoci należy  wcześniej przygotowane podłoże rozszczelnić, aż do warstwy istniejącej, np.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</w:t>
      </w:r>
      <w:r>
        <w:rPr>
          <w:rFonts w:cs="Arial" w:ascii="Arial" w:hAnsi="Arial"/>
          <w:i/>
          <w:sz w:val="18"/>
          <w:szCs w:val="18"/>
        </w:rPr>
        <w:t>poprzez wykonanie otworów  wiertłem lub ponacinanie starego podłoża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mocowanie krawędziaków drewnianych impregnowanych o wymiarach 15x12 cm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bwodowo na dachach za pomocą łączników ciesielskich lub na kotwy wklejane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przybicie desek drewnianych gr 32 mm do krawędziaków pod mocowanie rynhaków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przyklejenie i przymocowanie za pomocą łączników mechanicznych płyt styropianowych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laminowanych jednostronnie (płyty na pióro i wpust) do istniejącego pokrycia dachu – w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trakcie klejenia styropianu zamontowanie na papie perforowanej typowych kominków 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odgazowujących istniejące pokrycie. Łączniki mechaniczne stosować w partiach narożnych    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dachów oraz w partiach krawędziowych.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lość kominków – dach nad salą – 4 szt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ch główny – 12 szt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minki typowe – o średnicy 7 cm - w grubości warstwy docieplenia przedłużyć typowy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kominek  rurą pvc o tej samej średnicy, tak aby wystawała 5 cm ponad  powierzchnie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dachu. Rurę należy perforować – ponacinać piłką tworząc otwory szczelinowe  lub 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nawiercić otwory okrągłe. Kominki należy montować na połaci dachu w odległości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minimum 1 m od kominów.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</w:t>
      </w:r>
      <w:r>
        <w:rPr>
          <w:rFonts w:cs="Arial" w:ascii="Arial" w:hAnsi="Arial"/>
          <w:i/>
          <w:sz w:val="18"/>
          <w:szCs w:val="18"/>
        </w:rPr>
        <w:t>(Mocowanie płyt styropianowych - metodą mieszaną (łączniki mechaniczne + klej bitumiczny lub adhezyjny)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        </w:t>
      </w:r>
      <w:r>
        <w:rPr>
          <w:rFonts w:cs="Arial" w:ascii="Arial" w:hAnsi="Arial"/>
          <w:bCs/>
          <w:i/>
          <w:sz w:val="18"/>
          <w:szCs w:val="18"/>
        </w:rPr>
        <w:t>Zasady montażu płyt w strefach obciążenia wiatrem</w:t>
      </w:r>
    </w:p>
    <w:tbl>
      <w:tblPr>
        <w:tblW w:w="4650" w:type="pct"/>
        <w:jc w:val="left"/>
        <w:tblInd w:w="5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7"/>
        <w:gridCol w:w="1807"/>
        <w:gridCol w:w="2480"/>
        <w:gridCol w:w="2470"/>
      </w:tblGrid>
      <w:tr>
        <w:trPr/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posób mocowania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trefa wewnętrzna [m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] 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trefa krawędziowa [m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] 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trefa naroży [m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] </w:t>
            </w:r>
          </w:p>
        </w:tc>
      </w:tr>
      <w:tr>
        <w:trPr/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klej bitumiczny lub adhezyjny 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 pasy szerokości 40-50 mm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pasy szerokości 40-50 mm i 3 łączniki mechaniczne 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 pasy szerokości 40-50 mm i 4 łączniki mechaniczne </w:t>
            </w:r>
          </w:p>
        </w:tc>
      </w:tr>
      <w:tr>
        <w:trPr/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łączniki mechaniczne o nośności 0,6 kN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 szt./m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 szt./m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 szt./m</w:t>
            </w:r>
            <w:r>
              <w:rPr>
                <w:rFonts w:cs="Arial" w:ascii="Arial" w:hAnsi="Arial"/>
                <w:b/>
                <w:i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1" w:hanging="0"/>
        <w:jc w:val="both"/>
        <w:rPr/>
      </w:pPr>
      <w:r>
        <w:rPr/>
        <w:drawing>
          <wp:inline distT="0" distB="0" distL="0" distR="0">
            <wp:extent cx="3219450" cy="275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" w:hanging="0"/>
        <w:jc w:val="both"/>
        <w:rPr>
          <w:rFonts w:ascii="Arial" w:hAnsi="Arial" w:cs="Arial"/>
        </w:rPr>
      </w:pPr>
      <w:r>
        <w:rPr>
          <w:rFonts w:eastAsia="Century Gothic"/>
        </w:rPr>
        <w:t xml:space="preserve">       </w:t>
      </w:r>
      <w:r>
        <w:rPr>
          <w:rFonts w:cs="Arial" w:ascii="Arial" w:hAnsi="Arial"/>
        </w:rPr>
        <w:t>SYSTEMOWE ROZWIĄZANI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MONTAŻU KOMINKA WENTYLUJĄCEGO </w:t>
      </w:r>
    </w:p>
    <w:p>
      <w:pPr>
        <w:pStyle w:val="Normal"/>
        <w:ind w:right="-1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STNIEJĄCE POKRYCIE PAPOWE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pokrycie wierzchniej warstwy styropianu z papy podkładowej - papą termozgrzewalną 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ierzchniego krycia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konanie tynku cienkościennego na siatce z włókna szklanego na dociepleniu ścian sali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sportowej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konanie tynku cienkościennego na ocieplonych ścianach sali sportowej – tynk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mineralny, ziarno 1.5mm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konanie tynku cienkościennego na siatce z włókna szklanego na ocieplonych gzymsach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ynk mineralny zatarty na gładko (z ominięciem dylatacji w gzymsach)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konanie czap kominowych betonowych zbrojonych siatką – czapy kominowe należy 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wykonać ze spadkami min 1%. Obwodowo wykonać kapinosy zapobiegające zaciekaniu –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wody. Do betonu należy dodać preparat zwiększający jego hydroizolacyjność.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przemurowanie górnej partii komina ,,dużego,, (w miejscach usuniętych luźnych cegieł)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zabezpieczenie czapy kominowej komina ,,dużego,, preparatem do uszczelnienia betonu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rzyjętym przez Wykonawcę w kompletnym systemie jednego producenta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montaż na czapie kominowej komina ,,dużego,, typowych wywietrzaków dachowych ze 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tali nierdzewnej (w celu wyeliminowania zamakania przewodów w wyniku opadów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atmosferycznych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konanie tynku cementowo-wapiennego na kominach wentylacyjnych i kominie ,,dużym,,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malowanie kominów farbą silikonową na kolor wg próbnika NCS S-2005 Y20R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naprawa i uzupełnienie ubytków w partii gzymsów zgodnie ze wskazaniem w części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konstrukcyjnej opracowania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montaż obróbek blacharskich na gzymsach – z blachy cynkowo-tytanowej gr 0,7mm –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bróbki montować z uwzględnieniem dylatacji gzymsów – zgodnie ze sztuką budowlaną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odtworzenie zniszczonych fragmentów gzymsów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konanie nacięć dylatacyjnych gzymsów co 12 m oraz wypełnienie nacięć materiałem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trwale plastycznym przyjętym przez Wykonawcę w kompletnym systemie jednego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roducenta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montaż rynhaków co 50 cm pod obsadzenie rynien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konanie obróbek blacharskich z blachy cynkowo-tytanowej gr 0.6 mm na kominach,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gzymsach (na gzymsach obróbki wykonać z uwzględnieniem dylatacji) oraz przy ścianie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sali gimnastycznej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montaż stojących na gzymsach rynien z blachy cynkowo-tytanowej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montaż rur spustowych z blachy cynkowo-tytanowej (na całą wysokość elewacji)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montaż wywiewek odpowietrzenia kanalizacji sanitarnej (z blachy cynkowo-tytanowej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gr 0.7 mm) – z dostosowaniem do istniejących średnic (Ø100, 150)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montaż instalacji odgromowej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aż wentylatorów dachowych i podłączenie do instalacji elektrycznej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malowanie ścian sali sportowej farbą silikonową na kolor wg próbnika NCS S-2005 Y20R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malowanie gzymsów farbą silikonową na kolor wg próbnika NCS S-1005 Y20R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obudowa elementów stalowych pod projektowany wyłaz dachowy płytą cementowo-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włókową gr 15 mm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obłożenie ścian wyłazu płytą cementowo-włóknową gr 15 mm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montaż wyłazu dachowego z kopułą z poliwęglanu na podstawie z laminatu poliestrowego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malowanie sufitu i ścian pomieszczenia w którym zlokalizowany jest wyłaz dachowy (pokój 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nauczycieli w-fu) – kolorystyka ścian do ustalenia z użytkownikami w trakcie realizacji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inwestycji</w:t>
      </w:r>
    </w:p>
    <w:p>
      <w:pPr>
        <w:pStyle w:val="Normal"/>
        <w:autoSpaceDE w:val="false"/>
        <w:ind w:right="34" w:hanging="0"/>
        <w:rPr/>
      </w:pPr>
      <w:r>
        <w:rPr>
          <w:rFonts w:eastAsia="Century Gothic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 xml:space="preserve">Szczegółowy opis prac budowlanych związanych z przebudową wyłazu dachowego oraz   </w:t>
      </w:r>
    </w:p>
    <w:p>
      <w:pPr>
        <w:pStyle w:val="Normal"/>
        <w:autoSpaceDE w:val="false"/>
        <w:ind w:right="34" w:hanging="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u w:val="single"/>
        </w:rPr>
        <w:t xml:space="preserve">naprawą gzymsów znajduje się w opisie części konstrukcyjnej. </w:t>
      </w:r>
    </w:p>
    <w:p>
      <w:pPr>
        <w:pStyle w:val="Normal"/>
        <w:autoSpaceDE w:val="false"/>
        <w:ind w:right="3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rojektowane izolacje termiczne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projektowano docieplenia dachów i ścian sali sportowej (fragment powyżej dachu)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godnie z Rozporządzeniem Ministra Infrastruktury w sprawie warunków technicznych jakim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powinny odpowiadać budynki i ich usytuowanie z dnia 12 kwietnia 2002 ze zmianami z dnia 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05 lipca 2013 – przyjęto wartości obowiązujące od stycznia 2017.</w:t>
      </w:r>
    </w:p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spółczynnik przenikania ciepła U (W/m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zaj przegro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 1 stycznia  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 1 stycznia 20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ści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8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tru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ciany sali sportowej</w:t>
      </w:r>
    </w:p>
    <w:p>
      <w:pPr>
        <w:pStyle w:val="Normal"/>
        <w:suppressAutoHyphens w:val="true"/>
        <w:ind w:left="792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jęto grubość docieplenia styropianem λ=0.038 W/mK = 15 cm , </w:t>
      </w:r>
    </w:p>
    <w:p>
      <w:pPr>
        <w:pStyle w:val="Normal"/>
        <w:suppressAutoHyphens w:val="true"/>
        <w:ind w:lef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co daje współczynnik U=0,22 W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K</w:t>
      </w:r>
    </w:p>
    <w:p>
      <w:pPr>
        <w:pStyle w:val="Normal"/>
        <w:suppressAutoHyphens w:val="true"/>
        <w:ind w:left="79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2.      dachy </w:t>
      </w:r>
    </w:p>
    <w:p>
      <w:pPr>
        <w:pStyle w:val="Normal"/>
        <w:autoSpaceDE w:val="false"/>
        <w:ind w:right="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to grubość docieplenia styropianem λ=0.038 W/mK = 15 cm,</w:t>
      </w:r>
    </w:p>
    <w:p>
      <w:pPr>
        <w:pStyle w:val="Normal"/>
        <w:autoSpaceDE w:val="false"/>
        <w:ind w:right="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</w:t>
      </w:r>
      <w:r>
        <w:rPr>
          <w:rFonts w:cs="Arial" w:ascii="Arial" w:hAnsi="Arial"/>
          <w:color w:val="000000"/>
          <w:sz w:val="22"/>
          <w:szCs w:val="22"/>
        </w:rPr>
        <w:t>co daje współczynnik U=0,18 W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K</w:t>
      </w:r>
    </w:p>
    <w:p>
      <w:pPr>
        <w:pStyle w:val="Normal"/>
        <w:autoSpaceDE w:val="false"/>
        <w:ind w:right="3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obliczenia współczynników dla omawianych przegród w załączniku do opisu</w:t>
      </w:r>
    </w:p>
    <w:p>
      <w:pPr>
        <w:pStyle w:val="Normal"/>
        <w:autoSpaceDE w:val="false"/>
        <w:ind w:right="34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arametry wyłazu dachowego: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- wymiary otworu 90x120 cm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 xml:space="preserve">- podstawa prosta z laminatu poliestrowego wzmocnionego włóknem szklanym -   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 xml:space="preserve">wymiar podstawy 104x134 cm i wysokość minimum 15 cm, ocieplenie ścian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 xml:space="preserve">podstawy  pianką poliuretanową gr 4cm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 xml:space="preserve">- przeszklenie poliwęglanem odpornym na gradobicie, materiał o współczynniku  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termicznym  U=0,73 W/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K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- wyłaz zamykany zamkiem hakowym z klamką i kluczykiem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ind w:right="-9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V. UWAGI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do budowy i wykańczania wnętrz należy stosować wyłącznie materiały posiadające atesty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ITB i opinie PZH. Na każdy dostarczony materiał Wykonawca jest zobowiązany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przedstawić Inwestorowi deklarację zgodności – zgodnie z Rozporządzeniem MSWiA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- wszystkie roboty budowlane wykonywać zgodnie z warunkami  techniczny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- przy wyburzeniach nie dopuszcza się stosowania urządzeń udarowych. W szczególnośc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należy zwrócić uwagę na zabezpieczenie pozostałej części budynku przed zapyleni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opracowanie arch. Małgorzata Adamczyk</w:t>
      </w:r>
    </w:p>
    <w:sectPr>
      <w:headerReference w:type="default" r:id="rId3"/>
      <w:footerReference w:type="default" r:id="rId4"/>
      <w:type w:val="nextPage"/>
      <w:pgSz w:w="11906" w:h="16838"/>
      <w:pgMar w:left="180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Przebudowa wyłazu dachowego i remont dachu Szkoły Podstawowej nr 46</w:t>
    </w:r>
  </w:p>
  <w:p>
    <w:pPr>
      <w:pStyle w:val="Header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przy ulicy Felczaka 13 w Szczeci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2"/>
        </w:tabs>
        <w:ind w:left="15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8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72"/>
        </w:tabs>
        <w:ind w:left="18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32"/>
        </w:tabs>
        <w:ind w:left="22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32"/>
        </w:tabs>
        <w:ind w:left="22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92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92"/>
        </w:tabs>
        <w:ind w:left="2592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15:00Z</dcterms:created>
  <dc:creator>malgosia</dc:creator>
  <dc:description/>
  <cp:keywords/>
  <dc:language>en-US</dc:language>
  <cp:lastModifiedBy>Malgorzata Adamczyk</cp:lastModifiedBy>
  <dcterms:modified xsi:type="dcterms:W3CDTF">2014-06-27T12:28:00Z</dcterms:modified>
  <cp:revision>26</cp:revision>
  <dc:subject/>
  <dc:title>                                                                                                 Szczecin  04</dc:title>
</cp:coreProperties>
</file>