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MOPR.AO.A.261.29.2024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WZ</w:t>
      </w:r>
    </w:p>
    <w:p>
      <w:pPr>
        <w:pStyle w:val="Heading1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ORMULARZ OFERTOWY </w:t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zeprowadzenie programu psychologiczno – terapeutyczneg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la osób stosujących przemoc domową, według modelu ,,Ku mocy’’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Gmina Miasto Włocławek – Miejski Ośrodek Pomocy Rodzinie we Włocławku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l. Ogniowa 8/10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1. Nazwa albo imię i nazwisko Wykonawcy: 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edziba lub miejsce prowadzenia działalności gospodarczej albo miejsce zamieszkania Wykonawcy: ........................................................................................ 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 województwo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..... REGON 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2. Nazwa albo imię i nazwisko Wykonawcy: 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edziba albo miejsce zamieszkania i adres Wykonawcy: 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..... REGON .......................................................................</w:t>
            </w:r>
            <w:r>
              <w:rPr/>
              <w:t>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 Wykonawc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poczty elektronicznej (e-mail)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345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  <w:t>CZĘŚĆ I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- Przeprowadzenie programu psychologiczno – terapeutycznego dla osób stosujących przemoc domową, według modelu ,,Ku mocy’’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zamówienia za cenę: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</w:r>
          </w:p>
          <w:tbl>
            <w:tblPr>
              <w:tblW w:w="86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"/>
              <w:gridCol w:w="1440"/>
              <w:gridCol w:w="1309"/>
              <w:gridCol w:w="1470"/>
              <w:gridCol w:w="1000"/>
              <w:gridCol w:w="1475"/>
              <w:gridCol w:w="1470"/>
            </w:tblGrid>
            <w:tr>
              <w:trPr/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Ilość godzin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 xml:space="preserve">Cena jednostkowa netto za 1 godzinę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(bez VAT)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Wartość netto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(bez VAT)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Stawka podatku VAT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Wartość brutto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(z VAT)</w:t>
                  </w:r>
                </w:p>
              </w:tc>
            </w:tr>
            <w:tr>
              <w:trPr/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4 = 2 x 3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6 = 4 x 5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7 = 4 + 6</w:t>
                  </w:r>
                </w:p>
              </w:tc>
            </w:tr>
            <w:tr>
              <w:trPr>
                <w:trHeight w:val="1405" w:hRule="atLeast"/>
              </w:trPr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36 godzin indywidualnych sesji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22 godziny pracy grupowej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05" w:hRule="atLeast"/>
              </w:trPr>
              <w:tc>
                <w:tcPr>
                  <w:tcW w:w="3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ŁĄCZNIE poz. 1 i 2: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*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*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Cena oferty brut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Zamówienie zrealizuję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godnie z zakresem i na warunkach opisanych w specyfikacji warunków zamówienia (dalej: SWZ) oraz w projekcie umowy w sprawie zamówienia publicznego, stanowiącej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łącznik nr 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o SWZ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Oświadczam, iż osobą świadczącą przedmiotowe usługi będzie: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tbl>
            <w:tblPr>
              <w:tblW w:w="80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2"/>
              <w:gridCol w:w="3747"/>
            </w:tblGrid>
            <w:tr>
              <w:trPr>
                <w:trHeight w:val="784" w:hRule="atLeast"/>
              </w:trPr>
              <w:tc>
                <w:tcPr>
                  <w:tcW w:w="4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 xml:space="preserve">Imię i nazwisko </w:t>
                  </w:r>
                </w:p>
              </w:tc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 xml:space="preserve">Ilość lat doświadczenia w pracy z osobami stosującymi przemoc domową – niezbędne do oceny ofert wg kryterium </w:t>
                  </w: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</w:rPr>
                    <w:t>Doświadczenie</w:t>
                  </w:r>
                  <w:r>
                    <w:rPr>
                      <w:rFonts w:cs="Arial Narrow" w:ascii="Arial Narrow" w:hAnsi="Arial Narrow"/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4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4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  <w:t>CZĘŚĆ II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Przeprowadzenie programu psychologiczno – terapeutycznego dla osób stosujących przemoc domową, według modelu ,,Ku mocy’’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zamówienia za cenę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6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"/>
              <w:gridCol w:w="1440"/>
              <w:gridCol w:w="1309"/>
              <w:gridCol w:w="1470"/>
              <w:gridCol w:w="1000"/>
              <w:gridCol w:w="1475"/>
              <w:gridCol w:w="1470"/>
            </w:tblGrid>
            <w:tr>
              <w:trPr/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Ilość godzin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 xml:space="preserve">Cena jednostkowa netto za 1 godzinę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(bez VAT)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Wartość netto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(bez VAT)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Stawka podatku VAT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Wartość brutto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(z VAT)</w:t>
                  </w:r>
                </w:p>
              </w:tc>
            </w:tr>
            <w:tr>
              <w:trPr/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4 = 2 x 3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6 = 4 x 5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7 = 4 + 6</w:t>
                  </w:r>
                </w:p>
              </w:tc>
            </w:tr>
            <w:tr>
              <w:trPr>
                <w:trHeight w:val="1231" w:hRule="atLeast"/>
              </w:trPr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36 godzin indywidualnych sesji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06" w:hRule="atLeast"/>
              </w:trPr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22 godziny pracy grupowej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3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ŁĄCZNIE poz. 1 i 2: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*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*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Cena oferty brut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Zamówienie zrealizuję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godnie z zakresem i na warunkach opisanych w specyfikacji warunków zamówienia (dalej: SWZ) oraz w projekcie umowy w sprawie zamówienia publicznego, stanowiącej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łącznik nr 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o SWZ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Oświadczam, iż osobą prowadzącą zajęcia będzie: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tbl>
            <w:tblPr>
              <w:tblW w:w="80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2"/>
              <w:gridCol w:w="3747"/>
            </w:tblGrid>
            <w:tr>
              <w:trPr>
                <w:trHeight w:val="784" w:hRule="atLeast"/>
              </w:trPr>
              <w:tc>
                <w:tcPr>
                  <w:tcW w:w="4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 xml:space="preserve">Imię i nazwisko </w:t>
                  </w:r>
                </w:p>
              </w:tc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 xml:space="preserve">Ilość lat doświadczenia w pracy z osobami stosującymi przemoc domową – niezbędne do oceny ofert wg kryterium </w:t>
                  </w: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</w:rPr>
                    <w:t>Doświadczenie</w:t>
                  </w:r>
                  <w:r>
                    <w:rPr>
                      <w:rFonts w:cs="Arial Narrow" w:ascii="Arial Narrow" w:hAnsi="Arial Narrow"/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4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4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393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 SWZ, nie wnoszę do niej zastrzeżeń, akceptuję wszystkie warunki w niej zawarte oraz uzyskałem wszelkie informacje niezbędne do prawidłowego przygotowania i złożenia oferty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do dnia wskazanego w Rozdziale XII pkt 1 SWZ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sz w:val="22"/>
                <w:szCs w:val="22"/>
              </w:rPr>
              <w:t>: 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w rozumieniu przepisu/przepisów art. ………. ustawy z dnia ……………………roku ……………………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</w:t>
            </w:r>
          </w:p>
        </w:tc>
      </w:tr>
      <w:tr>
        <w:trPr>
          <w:trHeight w:val="3004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Zobowiązania w przypadku wyboru niniejszej oferty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poznałem się z projektem umowy w sprawie zamówienia publicznego, stanowiącym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ałącznik nr 7 </w:t>
            </w:r>
            <w:r>
              <w:rPr>
                <w:rFonts w:cs="Arial" w:ascii="Arial Narrow" w:hAnsi="Arial Narrow"/>
                <w:sz w:val="22"/>
                <w:szCs w:val="22"/>
              </w:rPr>
              <w:t>do SWZ i zobowiązuję się, w przypadku wyboru niniejszej oferty, do zawarcia umowy w sprawie zamówienia publicznego zgodnej z niniejszą ofertą, na warunkach w niej określonych, w miejscu i w 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 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Arial" w:ascii="Arial Narrow" w:hAnsi="Arial Narrow"/>
                      <w:sz w:val="22"/>
                      <w:szCs w:val="22"/>
                    </w:rPr>
                    <w:footnoteReference w:id="4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724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y Wykonawca jest mikro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y Wykonawca jest małym przedsiębiorstwem?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y Wykonawca jest średnim przedsiębiorstwem?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y Wykonawca prowadzi jednoosobową działalność gospodarczą?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y Wykonawca jest osobą fizyczną nieprowadzącą działalności gospodarczej?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ny Wykonawca - ……………………………………………………………..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Zaleceniem Komisji z dnia 6 maja 2003 roku w sprawie definicji mikroprzedsiębiorstw oraz małych i średnich przedsiębiorstw (notyfikowane jako dokument nr C(2003) 1422) (Dz.U. L 124 z 20.5.2003, s. 36–41)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obrót roczny (kwota przyjętych pieniędzy w danym okresie) lub bilans (zestawienie aktywów i pasywów firmy)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obrót roczny (kwota przyjętych pieniędzy w danym okresie) lub bilans (zestawienie aktywów i pasywów firmy) nie przekracza 2 mln EUR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418" w:right="1418" w:gutter="0" w:header="0" w:top="1418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Wykonawca, który zastrzega w formularzu oferty, iż załączone do składanej oferty dokumenty stanowią tajemnicę przedsiębiorstwa w rozumieniu przepisów ustawy z dnia 16 kwietnia 1993 roku o zwalczaniu nieuczciwej konkurencji </w:t>
        <w:br/>
        <w:t>(tj. Dz. U. z 2022 r., poz. 1233 ze zm.) i nie mogą zostać udostępnione, jest zobowiązany do dołączenia do składanej oferty pisemnego uzasadnienia powodów oraz podstaw takiego zastrzeż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przypadku, gdy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Wykonawca nie składa oświadczenia (usunięcie treści następuje np. po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Zaznaczyć właściw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ularz ofertowy musi być opatrzony przez osobę lub osoby uprawnione do reprezentowania Wykonawcy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12z3">
    <w:name w:val="WW8Num12z3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</w:rPr>
  </w:style>
  <w:style w:type="character" w:styleId="WW8Num13z1">
    <w:name w:val="WW8Num13z1"/>
    <w:qFormat/>
    <w:rPr>
      <w:rFonts w:ascii="Courier New" w:hAnsi="Courier New" w:cs="Courier New"/>
      <w:strike w:val="false"/>
      <w:dstrike w:val="false"/>
    </w:rPr>
  </w:style>
  <w:style w:type="character" w:styleId="WW8Num13z2">
    <w:name w:val="WW8Num13z2"/>
    <w:qFormat/>
    <w:rPr>
      <w:rFonts w:ascii="Wingdings" w:hAnsi="Wingdings" w:cs="Wingdings"/>
      <w:strike w:val="false"/>
      <w:dstrike w:val="false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  <w:strike w:val="false"/>
      <w:dstrike w:val="false"/>
    </w:rPr>
  </w:style>
  <w:style w:type="character" w:styleId="WW8Num17z2">
    <w:name w:val="WW8Num17z2"/>
    <w:qFormat/>
    <w:rPr>
      <w:rFonts w:ascii="Wingdings" w:hAnsi="Wingdings" w:cs="Wingdings"/>
      <w:strike w:val="false"/>
      <w:dstrike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15:00Z</dcterms:created>
  <dc:creator>as</dc:creator>
  <dc:description/>
  <cp:keywords/>
  <dc:language>en-US</dc:language>
  <cp:lastModifiedBy>mopr mopr</cp:lastModifiedBy>
  <cp:lastPrinted>2022-06-15T11:45:00Z</cp:lastPrinted>
  <dcterms:modified xsi:type="dcterms:W3CDTF">2024-09-16T10:17:00Z</dcterms:modified>
  <cp:revision>18</cp:revision>
  <dc:subject/>
  <dc:title>O F E R T A</dc:title>
</cp:coreProperties>
</file>