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W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PR.AO.A.261.29.2024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wraz  z informacjami na temat ich kwalifikacji zawodowych, uprawnień, doświadczenia i wykształcenia  niezbędnych do wykonania zamówienia publicznego, a także zakresu wykonywanych przez nie  czynności oraz informacją o podstawie do dysponowania tymi o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  <w:t>podać nr części …………………………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4719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294"/>
        <w:gridCol w:w="5230"/>
        <w:gridCol w:w="3402"/>
        <w:gridCol w:w="2424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ykształcenie/ kwalifikacje, zgodnie z warunkiem określonym w rozdziale VII pkt 1 ppkt 4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dokumentowane doświadczenie w pracy z osobami stosującymi przemoc domową – ilość lat prac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1134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52:00Z</dcterms:created>
  <dc:creator>asierakowska</dc:creator>
  <dc:description/>
  <cp:keywords/>
  <dc:language>en-US</dc:language>
  <cp:lastModifiedBy>mopr mopr</cp:lastModifiedBy>
  <cp:lastPrinted>2022-01-21T11:55:00Z</cp:lastPrinted>
  <dcterms:modified xsi:type="dcterms:W3CDTF">2024-09-16T10:44:00Z</dcterms:modified>
  <cp:revision>12</cp:revision>
  <dc:subject/>
  <dc:title>Załącznik nr 3 do SIWZ</dc:title>
</cp:coreProperties>
</file>