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ukcesywny zakup paliw ciekłych oraz paliwa gazowego (LPG)  dla potrzeb jednostek organizacyjnych Gminy Łochów”, numer postępowania WOA.271.1.16.2024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z 2024 r., poz. 507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6.2024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8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4-09-18T13:39:00Z</dcterms:modified>
  <cp:revision>17</cp:revision>
  <dc:subject/>
  <dc:title/>
</cp:coreProperties>
</file>