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CEN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6.2024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225"/>
        <w:gridCol w:w="1079"/>
        <w:gridCol w:w="1398"/>
        <w:gridCol w:w="1551"/>
        <w:gridCol w:w="1784"/>
      </w:tblGrid>
      <w:tr>
        <w:trPr>
          <w:trHeight w:val="101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paliw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urtowa cena netto paliwa w temperaturze 15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o</w:t>
            </w:r>
            <w:r>
              <w:rPr>
                <w:rFonts w:cs="Calibri" w:ascii="Calibri" w:hAnsi="Calibri"/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podana na stronie internetowej producenta ……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w dniu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25.09.2024r.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tek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 za 1 litr pali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2x3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unkowa ilość zakup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litrach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4x5)</w:t>
            </w:r>
          </w:p>
        </w:tc>
      </w:tr>
      <w:tr>
        <w:trPr>
          <w:trHeight w:val="23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6</w:t>
            </w:r>
          </w:p>
        </w:tc>
      </w:tr>
      <w:tr>
        <w:trPr>
          <w:trHeight w:val="82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zyna bezołowiowa Pb 9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 napędowy O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.3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LPG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wartość do wstawienia w Formularzu ofertowym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142" w:hanging="36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Należy wpisać stronę internetową producenta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 zamawiająceg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kazane ilości paliw należy traktować szacunkowo – mogą one ulec zmianie stosownie do aktualnych potrzeb Odbiorców w okresie realizacji umowy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 celu ujednolicenia sposobu obliczenia ceny oferty należy przyjąć hurtową cenę netto paliwa w temperaturze 1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C, zamawianego w niniejszym postępowaniu, opublikowaną przez producenta na jego stronie internetowej (np.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www.orlen.pl</w:t>
        </w:r>
      </w:hyperlink>
      <w:r>
        <w:rPr>
          <w:rFonts w:cs="Calibri" w:ascii="Calibri" w:hAnsi="Calibri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lotos.pl</w:t>
        </w:r>
      </w:hyperlink>
      <w:r>
        <w:rPr>
          <w:rFonts w:cs="Calibri" w:ascii="Calibri" w:hAnsi="Calibri"/>
        </w:rPr>
        <w:t xml:space="preserve"> lub inne) i obowiązującą w dniu 25.09.2024 r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 dniu 25.09.2024 r. na stronie producenta nie będzie publikowana cena hurtowa paliwa, należy podać cenę opublikowaną w dniu poprzedni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ofertowa brutto wyliczona w Formularzu cenowym nie stanowi wartości wynagrodzenia Wykonawcy, lecz służy zapewnieniu porównywalności złożonych ofert w ramach postępowania. Rzeczywista wartość wynagrodzenia będzie wynikała z faktycznych ilości zakupionego przez poszczególne jednostki paliwa  w okresie realizacji zamówienia, zgodnie z projektowanymi postanowieniami umow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sada zaokrąglenia: końcówkę poniżej 5 należy pominąć, końcówkę równą i powyżej </w:t>
        <w:br/>
        <w:t>5 należy zaokrąglić w górę.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lotos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22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09-19T09:44:00Z</dcterms:modified>
  <cp:revision>23</cp:revision>
  <dc:subject/>
  <dc:title/>
</cp:coreProperties>
</file>