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b/>
          <w:bCs/>
          <w:sz w:val="18"/>
          <w:szCs w:val="18"/>
        </w:rPr>
        <w:t>Załącznik Nr 6 do SWZ nr ref. TPBN/1/2024/CKPD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ce remontowe i niezbędne prace naprawcze istniejących budynków ( mieszkalno-biurowego i gospodarczego) przy ul Brackiej 7 w Murowanej Goślinie uwzględniający zmianę sposobu użytkowania z budynku mieszkalnego na budynek administracyjny dla Centrum Kultury „Park Dzieje” w Murowanej Gośli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 - zakres – dośw. Zgodnie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4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9-18T11:14:00Z</dcterms:modified>
  <cp:revision>32</cp:revision>
  <dc:subject/>
  <dc:title>FORMULARZ OFERTOWY</dc:title>
</cp:coreProperties>
</file>