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b/>
          <w:bCs/>
          <w:sz w:val="20"/>
          <w:szCs w:val="20"/>
        </w:rPr>
        <w:t>Załącznik Nr 6 do SWZ nr ref. TPBN/1/2024/CKPD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ce remontowe i niezbędne prace naprawcze istniejących budynków ( mieszkalno-biurowego i gospodarczego) przy ul Brackiej 7 w Murowanej Goślinie uwzględniający zmianę sposobu użytkowania z budynku mieszkalnego na budynek administracyjny dla Centrum Kultury „Park Dzieje” w Murowanej Goślinie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SWZ: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031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zedmiot umow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opis robót i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u w:val="single"/>
              </w:rPr>
              <w:t>pozwalający stwierdzić spełnianie postawionych warunków udziału) oraz wartość robó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Termin wykonania robót 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(Data zakończenia) 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  <w:sz w:val="22"/>
          <w:szCs w:val="22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,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sz w:val="22"/>
          <w:szCs w:val="22"/>
        </w:rPr>
      </w:pPr>
      <w:r>
        <w:rPr>
          <w:rStyle w:val="Text1"/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47" w:right="991" w:gutter="0" w:header="0" w:top="124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56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9-18T11:16:00Z</dcterms:modified>
  <cp:revision>8</cp:revision>
  <dc:subject/>
  <dc:title>FORMULARZ OFERTOWY</dc:title>
</cp:coreProperties>
</file>