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Załącznik Nr 3 do SWZ nr ref.</w:t>
      </w:r>
      <w:r>
        <w:rPr>
          <w:rFonts w:cs="Arial" w:ascii="Arial" w:hAnsi="Arial"/>
          <w:b/>
          <w:bCs/>
          <w:sz w:val="20"/>
          <w:szCs w:val="20"/>
        </w:rPr>
        <w:t xml:space="preserve"> TPBN/1/2024/CKPD</w:t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6"/>
          <w:szCs w:val="6"/>
        </w:rPr>
      </w:pPr>
      <w:r>
        <w:rPr>
          <w:rFonts w:cs="Arial" w:ascii="Arial" w:hAnsi="Arial"/>
          <w:b/>
          <w:bCs/>
          <w:i/>
          <w:iCs/>
          <w:color w:val="000000"/>
          <w:sz w:val="6"/>
          <w:szCs w:val="6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ce remontowe i niezbędne prace naprawcze istniejących budynków ( mieszkalno-biurowego i gospodarczego) przy ul Brackiej 7 w Murowanej Goślinie uwzględniający zmianę sposobu użytkowania z budynku mieszkalnego na budynek administracyjny dla Centrum Kultury „Park Dzieje” w Murowanej Goślinie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spacing w:before="120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Nr telefonu / e-mail (wymagany) 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 w:before="120" w:after="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numPr>
          <w:ilvl w:val="0"/>
          <w:numId w:val="3"/>
        </w:numPr>
        <w:spacing w:lineRule="auto" w:line="240" w:before="120" w:after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Zobowiązuję / zobowiązujemy się wykonać cały przedmiot zamówienia za kwotę: </w:t>
        <w:tab/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atek VAT ................................................................................................... zł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...................................................................................................... zł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>W tym:</w:t>
      </w:r>
    </w:p>
    <w:p>
      <w:pPr>
        <w:pStyle w:val="Bezodstpw"/>
        <w:spacing w:before="12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wynagrodzenie za zakres podstawowy – 58,72% łącznego wynagrodzenia Wykonawcy za zakres podstawowy i zakres opcji 1, 2, 3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Normal"/>
        <w:spacing w:before="120" w:after="0"/>
        <w:ind w:left="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before="120" w:after="120"/>
        <w:ind w:left="567" w:hanging="283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wynagrodzenie za zakres opcji 1 – 8,19% łącznego wynagrodzenia Wykonawcy za zakres podstawowy i zakres opcji 1, 2, 3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before="12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 wynagrodzenie za zakres opcji 2 – 12,14% łącznego wynagrodzenia Wykonawcy za zakres podstawowy i zakres opcji 1, 2, 3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spacing w:before="120" w:after="120"/>
        <w:ind w:left="567" w:hanging="283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- wynagrodzenie za zakres podstawowy – 20,95% łącznego wynagrodzenia Wykonawcy za zakres podstawowy i zakres opcji 1, 2, 3: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netto........................................................................................................ zł</w:t>
      </w:r>
    </w:p>
    <w:p>
      <w:pPr>
        <w:pStyle w:val="Bezodstpw"/>
        <w:spacing w:before="120" w:after="12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ena brutto ...................................................................................................... zł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Tekstpodstawowy2"/>
        <w:numPr>
          <w:ilvl w:val="0"/>
          <w:numId w:val="3"/>
        </w:numPr>
        <w:tabs>
          <w:tab w:val="clear" w:pos="8889"/>
          <w:tab w:val="left" w:pos="709" w:leader="none"/>
        </w:tabs>
        <w:spacing w:lineRule="auto" w:line="360" w:before="120" w:after="0"/>
        <w:ind w:left="72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Deklaruję Doświadczenie Kierownika budowy (DKB) w zakresie kryteriów oceny ofert na ………….  robotach budowlanych, a każda z robót - obejmująca jednocześnie realizację branż: ogólnobudowlanej, sanitarnej, elektrycznej, konstrukcyjnej, o wartości min. 500.000 zł brutto każda z robót </w:t>
      </w:r>
      <w:r>
        <w:rPr>
          <w:rFonts w:cs="Arial" w:ascii="Arial" w:hAnsi="Arial"/>
          <w:bCs w:val="false"/>
          <w:sz w:val="20"/>
          <w:szCs w:val="20"/>
          <w:u w:val="single"/>
        </w:rPr>
        <w:t>(należy podać tytuł zamówienia oraz nazwę Zamawiającego)</w:t>
      </w:r>
      <w:r>
        <w:rPr>
          <w:rFonts w:cs="Arial" w:ascii="Arial" w:hAnsi="Arial"/>
          <w:bCs w:val="false"/>
          <w:sz w:val="20"/>
          <w:szCs w:val="20"/>
        </w:rPr>
        <w:t>: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20" w:right="28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kres wymagany: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. / ……………………………………..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. / ……………………………………..</w:t>
      </w:r>
    </w:p>
    <w:p>
      <w:pPr>
        <w:pStyle w:val="Tekstpodstawowy2"/>
        <w:tabs>
          <w:tab w:val="clear" w:pos="8889"/>
          <w:tab w:val="left" w:pos="709" w:leader="none"/>
        </w:tabs>
        <w:spacing w:lineRule="auto" w:line="360" w:before="120" w:after="0"/>
        <w:ind w:left="720" w:right="28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kres opcjonalny w ramach kryteriów: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. / ……………………………………..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 ./ ……………………………………..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. / ……………………………………..</w:t>
      </w:r>
    </w:p>
    <w:p>
      <w:pPr>
        <w:pStyle w:val="Tekstpodstawowy2"/>
        <w:numPr>
          <w:ilvl w:val="0"/>
          <w:numId w:val="2"/>
        </w:numPr>
        <w:tabs>
          <w:tab w:val="clear" w:pos="8889"/>
          <w:tab w:val="left" w:pos="709" w:leader="none"/>
        </w:tabs>
        <w:spacing w:lineRule="auto" w:line="360" w:before="120" w:after="0"/>
        <w:ind w:left="1080" w:right="28" w:hanging="36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……………………………………</w:t>
      </w:r>
      <w:r>
        <w:rPr>
          <w:rFonts w:cs="Arial" w:ascii="Arial" w:hAnsi="Arial"/>
          <w:bCs w:val="false"/>
          <w:sz w:val="20"/>
          <w:szCs w:val="20"/>
        </w:rPr>
        <w:t>.. / …………………………………….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 Równocześnie oświadczam, iż ww. Wykonawca / Wykonawcy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WZ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** mikroprzedsiębiorcą*, małym przedsiębiorcą*, średnim przedsiębiorcą ** w rozumieniu przepisów ustawy z dnia 2 lipca 2004 r. o swobodzie działalności gospodarczej (definicje legalne zawarte w art. 104-106) **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 xml:space="preserve">do nr ......................... stanowią tajemnicę przedsiębiorstwa w rozumieniu przepisów o zwalczaniu nieuczciwej konkurencji i zastrzegamy, że nie mogą być one udostępniane, </w:t>
      </w:r>
      <w:r>
        <w:rPr>
          <w:rFonts w:cs="Arial" w:ascii="Arial" w:hAnsi="Arial"/>
          <w:b/>
          <w:bCs/>
          <w:sz w:val="20"/>
          <w:szCs w:val="20"/>
          <w:u w:val="single"/>
        </w:rPr>
        <w:t>zgodnie z załączonym uzasadnieniem</w:t>
      </w:r>
      <w:r>
        <w:rPr>
          <w:rFonts w:cs="Arial" w:ascii="Arial" w:hAnsi="Arial"/>
          <w:sz w:val="20"/>
          <w:szCs w:val="20"/>
        </w:rPr>
        <w:t>. Informacje i dokumenty zawarte na pozostałych stronach oferty są jawne,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* należy powielić i wypełnić w przypadku podmiotów wspólnie ubiegających się o udzielenie zamówienia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284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sectPr>
      <w:type w:val="nextPage"/>
      <w:pgSz w:w="11906" w:h="16838"/>
      <w:pgMar w:left="1247" w:right="991" w:gutter="0" w:header="0" w:top="181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  <w:b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35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24-09-18T11:10:00Z</dcterms:modified>
  <cp:revision>53</cp:revision>
  <dc:subject/>
  <dc:title>FORMULARZ OFERTOWY</dc:title>
</cp:coreProperties>
</file>