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Hlk63331841"/>
      <w:r>
        <w:rPr>
          <w:rFonts w:cs="Arial" w:ascii="Arial" w:hAnsi="Arial"/>
          <w:b/>
          <w:bCs/>
          <w:sz w:val="18"/>
          <w:szCs w:val="18"/>
        </w:rPr>
        <w:t xml:space="preserve">Załącznik Nr 5 do SWZ nr ref. </w:t>
      </w:r>
      <w:bookmarkStart w:id="1" w:name="_Hlk141699388"/>
      <w:bookmarkEnd w:id="0"/>
      <w:r>
        <w:rPr>
          <w:rFonts w:cs="Arial" w:ascii="Arial" w:hAnsi="Arial"/>
          <w:b/>
          <w:bCs/>
          <w:sz w:val="20"/>
          <w:szCs w:val="20"/>
        </w:rPr>
        <w:t>TPBN/1/2024/CKPD</w:t>
      </w:r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ace remontowe i niezbędne prace naprawcze istniejących budynków ( mieszkalno-biurowego i gospodarczego) przy ul Brackiej 7 w Murowanej Goślinie uwzględniający zmianę sposobu użytkowania z budynku mieszkalnego na budynek administracyjny dla Centrum Kultury „Park Dzieje” w Murowanej Goślinie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5:38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4-09-18T11:12:00Z</dcterms:modified>
  <cp:revision>3</cp:revision>
  <dc:subject/>
  <dc:title>FORMULARZ OFERTOWY</dc:title>
</cp:coreProperties>
</file>