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31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3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budynku mieszkalno-usługowego wielorodzinnego wraz z ociepleniem, zmianą kolorystyki oraz zmianą sposobu ogrzewania obiektu, znajdującego się                       w miejscowości Strzelce Opolskie przy ul. Krakowskiej 24 na działce nr 1937/7”,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05-22T12:33:00Z</cp:lastPrinted>
  <dcterms:modified xsi:type="dcterms:W3CDTF">2024-09-18T07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