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  <w:t>ZP.271.1.</w:t>
      </w:r>
      <w:r>
        <w:rPr>
          <w:rFonts w:eastAsia="Calibri" w:cs="Calibri" w:ascii="Calibri" w:hAnsi="Calibri"/>
          <w:b/>
          <w:color w:val="FF0000"/>
          <w:lang w:eastAsia="en-US" w:bidi="en-US"/>
        </w:rPr>
        <w:t>25</w:t>
      </w:r>
      <w:r>
        <w:rPr>
          <w:rFonts w:eastAsia="Calibri" w:cs="Calibri" w:ascii="Calibri" w:hAnsi="Calibri"/>
          <w:b/>
          <w:lang w:eastAsia="en-US" w:bidi="en-US"/>
        </w:rPr>
        <w:t>.2024</w:t>
      </w:r>
      <w:r>
        <w:rPr>
          <w:rFonts w:eastAsia="Calibri" w:cs="Calibri" w:ascii="Calibri" w:hAnsi="Calibri"/>
          <w:bCs/>
          <w:lang w:eastAsia="en-US" w:bidi="en-US"/>
        </w:rPr>
        <w:t xml:space="preserve">                                      </w:t>
        <w:tab/>
        <w:tab/>
        <w:tab/>
        <w:tab/>
        <w:t xml:space="preserve">          Załącznik nr 7 do SWZ</w:t>
      </w:r>
    </w:p>
    <w:p>
      <w:pPr>
        <w:pStyle w:val="Normal"/>
        <w:shd w:fill="FFE599" w:val="clear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  <w:t>Ogłoszenie BZP nr 2024/BZP 00505735/01 z dnia 2024-09-18</w:t>
      </w:r>
    </w:p>
    <w:p>
      <w:pPr>
        <w:pStyle w:val="Normal"/>
        <w:numPr>
          <w:ilvl w:val="0"/>
          <w:numId w:val="0"/>
        </w:numPr>
        <w:spacing w:lineRule="auto" w:line="276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Projektowane Postanowienia Umowy (wzór Umowy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eastAsia="Calibri" w:cs="Calibri" w:ascii="Calibri" w:hAnsi="Calibri"/>
          <w:lang w:eastAsia="en-US" w:bidi="en-US"/>
        </w:rPr>
        <w:t xml:space="preserve">Zawarta w dniu </w:t>
      </w:r>
      <w:r>
        <w:rPr>
          <w:rFonts w:eastAsia="Calibri" w:cs="Calibri" w:ascii="Calibri" w:hAnsi="Calibri"/>
          <w:vertAlign w:val="subscript"/>
          <w:lang w:eastAsia="en-US" w:bidi="en-US"/>
        </w:rPr>
        <w:t>………………………………………………...</w:t>
      </w:r>
      <w:r>
        <w:rPr>
          <w:rFonts w:eastAsia="Calibri" w:cs="Calibri" w:ascii="Calibri" w:hAnsi="Calibri"/>
          <w:b/>
          <w:lang w:eastAsia="en-US" w:bidi="en-US"/>
        </w:rPr>
        <w:t xml:space="preserve"> 2024</w:t>
      </w:r>
      <w:r>
        <w:rPr>
          <w:rFonts w:eastAsia="Calibri" w:cs="Calibri" w:ascii="Calibri" w:hAnsi="Calibri"/>
          <w:lang w:eastAsia="en-US" w:bidi="en-US"/>
        </w:rPr>
        <w:t xml:space="preserve"> </w:t>
      </w:r>
      <w:r>
        <w:rPr>
          <w:rFonts w:eastAsia="Calibri" w:cs="Calibri" w:ascii="Calibri" w:hAnsi="Calibri"/>
          <w:b/>
          <w:lang w:eastAsia="en-US" w:bidi="en-US"/>
        </w:rPr>
        <w:t>roku</w:t>
      </w:r>
      <w:r>
        <w:rPr>
          <w:rFonts w:eastAsia="Calibri" w:cs="Calibri" w:ascii="Calibri" w:hAnsi="Calibri"/>
          <w:lang w:eastAsia="en-US" w:bidi="en-US"/>
        </w:rPr>
        <w:t xml:space="preserve"> w Klembowie pomiędzy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/>
          <w:lang w:eastAsia="en-US" w:bidi="en-US"/>
        </w:rPr>
        <w:t>Gminą Klembów – Urzędem Gminy w Klembowie,</w:t>
      </w:r>
      <w:r>
        <w:rPr>
          <w:rFonts w:eastAsia="Calibri" w:cs="Calibri" w:ascii="Calibri" w:hAnsi="Calibri"/>
          <w:lang w:eastAsia="en-US" w:bidi="en-US"/>
        </w:rPr>
        <w:t xml:space="preserve"> z siedzibą w Klembowie przy ul. Gen. Franciszka Żymirskiego 38, 05-205 Klembów, NIP: 1251333656, REGON: 550668150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outlineLvl w:val="5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  <w:t xml:space="preserve">reprezentowaną przez: </w:t>
      </w:r>
      <w:r>
        <w:rPr>
          <w:rFonts w:eastAsia="Calibri" w:cs="Calibri" w:ascii="Calibri" w:hAnsi="Calibri"/>
          <w:b/>
          <w:lang w:eastAsia="en-US" w:bidi="en-US"/>
        </w:rPr>
        <w:t>Wójta Gminy Klembów – Pana Rafała Mathiaka</w:t>
      </w:r>
      <w:r>
        <w:rPr>
          <w:rFonts w:eastAsia="Calibri" w:cs="Calibri" w:ascii="Calibri" w:hAnsi="Calibri"/>
          <w:lang w:eastAsia="en-US" w:bidi="en-US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120"/>
        <w:outlineLvl w:val="5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przy kontrasygnacie </w:t>
      </w:r>
      <w:r>
        <w:rPr>
          <w:rFonts w:cs="Calibri" w:ascii="Calibri" w:hAnsi="Calibri"/>
          <w:b/>
          <w:lang w:eastAsia="ar-SA"/>
        </w:rPr>
        <w:t>Skarbnik Gminy Klembów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  <w:b/>
          <w:lang w:eastAsia="ar-SA"/>
        </w:rPr>
        <w:t>– Pani Małgorzaty Zagroby</w:t>
      </w:r>
      <w:r>
        <w:rPr>
          <w:rFonts w:cs="Calibri" w:ascii="Calibri" w:hAnsi="Calibri"/>
          <w:lang w:eastAsia="ar-SA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120"/>
        <w:outlineLvl w:val="5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ą dalej </w:t>
      </w:r>
      <w:r>
        <w:rPr>
          <w:rFonts w:cs="Calibri" w:ascii="Calibri" w:hAnsi="Calibri"/>
          <w:b/>
          <w:bCs/>
          <w:lang w:eastAsia="ar-SA"/>
        </w:rPr>
        <w:t>„Zamawiającym”</w:t>
      </w:r>
      <w:r>
        <w:rPr>
          <w:rFonts w:cs="Calibri" w:ascii="Calibri" w:hAnsi="Calibri"/>
          <w:bCs/>
          <w:lang w:eastAsia="ar-SA"/>
        </w:rPr>
        <w:t>,</w:t>
      </w:r>
    </w:p>
    <w:p>
      <w:pPr>
        <w:pStyle w:val="Normal"/>
        <w:autoSpaceDE w:val="fals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rPr/>
      </w:pPr>
      <w:r>
        <w:rPr>
          <w:rFonts w:cs="Calibri" w:ascii="Calibri" w:hAnsi="Calibri"/>
          <w:lang w:eastAsia="ar-SA"/>
        </w:rPr>
        <w:t xml:space="preserve">firmą ………………………… z siedzibą w ……………………, NIP: ……………………………………………………….., 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reprezentowaną przez: ………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ą w dalszej części umowy </w:t>
      </w:r>
      <w:r>
        <w:rPr>
          <w:rFonts w:cs="Calibri" w:ascii="Calibri" w:hAnsi="Calibri"/>
          <w:b/>
          <w:bCs/>
          <w:lang w:eastAsia="ar-SA"/>
        </w:rPr>
        <w:t>„Wykonawcą”</w:t>
      </w:r>
      <w:r>
        <w:rPr>
          <w:rFonts w:cs="Calibri" w:ascii="Calibri" w:hAnsi="Calibri"/>
          <w:lang w:eastAsia="ar-SA"/>
        </w:rPr>
        <w:t>,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ymi łącznie w dalszej części umowy </w:t>
      </w:r>
      <w:r>
        <w:rPr>
          <w:rFonts w:cs="Calibri" w:ascii="Calibri" w:hAnsi="Calibri"/>
          <w:b/>
          <w:bCs/>
          <w:lang w:eastAsia="ar-SA"/>
        </w:rPr>
        <w:t>„Stronami”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cs="Calibri" w:ascii="Calibri" w:hAnsi="Calibri"/>
          <w:bCs/>
          <w:color w:val="000000"/>
        </w:rPr>
        <w:t xml:space="preserve">Podstawę zawartej umowy stanowi przeprowadzone postępowanie o udzielenie zamówienia publicznego (nr postępowania: </w:t>
      </w:r>
      <w:r>
        <w:rPr>
          <w:rFonts w:cs="Calibri" w:ascii="Calibri" w:hAnsi="Calibri"/>
          <w:b/>
          <w:bCs/>
          <w:color w:val="000000"/>
        </w:rPr>
        <w:t>ZP.271.1.</w:t>
      </w:r>
      <w:r>
        <w:rPr>
          <w:rFonts w:cs="Calibri" w:ascii="Calibri" w:hAnsi="Calibri"/>
          <w:b/>
          <w:bCs/>
          <w:color w:val="FF0000"/>
        </w:rPr>
        <w:t>25</w:t>
      </w:r>
      <w:r>
        <w:rPr>
          <w:rFonts w:cs="Calibri" w:ascii="Calibri" w:hAnsi="Calibri"/>
          <w:b/>
          <w:bCs/>
          <w:color w:val="000000"/>
        </w:rPr>
        <w:t>.2024</w:t>
      </w:r>
      <w:r>
        <w:rPr>
          <w:rFonts w:cs="Calibri" w:ascii="Calibri" w:hAnsi="Calibri"/>
          <w:bCs/>
          <w:color w:val="000000"/>
        </w:rPr>
        <w:t>), w trybie podstawowym bez przeprowadzenia negocjacji na mocy art. 275 pkt 1 ustawy z dnia 11 września 2019 r. - Prawo zamówień publicznych (t.j. Dz. U. z 2024 r., poz. 1320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Przedmiot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. Zamawiający powierza, a Wykonawca przyjmuje do wykonania na rzecz Zamawiającego roboty budowlane w ramach zadania inwestycyjnego pn.: </w:t>
      </w:r>
      <w:r>
        <w:rPr>
          <w:rFonts w:eastAsia="Calibri" w:cs="Calibri" w:ascii="Calibri" w:hAnsi="Calibri"/>
          <w:b/>
          <w:lang w:eastAsia="en-US" w:bidi="en-US"/>
        </w:rPr>
        <w:t>Remont dachu w Pałacu Łuszczewskich w Woli Rasztowskiej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Wykonawca wykona przedmiot umowy zgodnie z: Ogólną Specyfikacją Techniczną Wykonania i Odbioru Robót Budowlanych, Szczegółowymi Specyfikacjami Technicznymi Wykonania i Odbioru Robót, Decyzją Nr 608 p/2024 Starosty Wołomińskiego z dnia              12 czerwca 2024 r. zatwierdzającą projekt zagospodarowania terenu oraz projekt architektoniczno-budowlany i udzielającą pozwolenia na budowę, Projektem zagospodarowania terenu, Projektami technicznymi, Przedmiarem robót (zwanymi łącznie „dokumentacją”) i ofertą złożoną w postępowaniu o udzielenie zamówienia publicznego, stanowiącymi załącznik nr 1 oraz 2 do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ykonawca przyjmuje do wykonania zakres robót niezbędny do wykonania obiektu,          w tym robót niewymienionych w dokumentacji, a niezbędnych do zrealizowania przedmiotu umowy oraz prawidłowego funkcjonowania obiekt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Przedmiot umowy musi zostać wykonany zgodnie ze sztuką budowlaną, zasadami wiedzy technicznej, etyką zawodową, Polskimi i Europejskimi normami, obowiązującymi przepisami prawa, w tym przepisami BHP i p.poż., a także postanowieniami niniejszej Umowy oraz wytycznymi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Wykonawca zobowiązuje się przestrzegać poleceń osób sprawujących nadzór ze strony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2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 ramach przedmiotu umowy Wykonawc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wykona roboty budowlane na podstawie dokument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przekaże Zamawiającemu prawidłowo wykonany przedmiot umowy w całośc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skompletuje i przekaże Zamawiającemu dokumentację powykonawczą, jak i podlegające przekazaniu inne dokument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Szczegółowy zakres prac obejmuj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roboty przygotowawcz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rozbiórkę istniejącego pokrycia dachowego, demontaż obróbek, orynnowania, wyłazów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roboty przygotowawcze związane z remontem pokrycia dachowego (wzmocnienie               i oczyszczenie elementów więźby, montaż membrany, impregnację konstrukcji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wykonanie pokrycia dachowego z dachówki ceramicznej wraz z podłożem, obróbkami        i orynnowaniem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montaż wyłazów, kominków wentylacyjn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) wymianę instalacji odgromowej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bowiązki Zamawiającego i Wykonawc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3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Obowiązki Zamawiająceg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Zamawiający zobowiązuje się do protokolarnego wprowadzenia Wykonawcy na teren budowy w terminie 7 dni od podpisania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Zamawiający zobowiązuje się do zapłaty wynagrodzenia za prawidłowo wykonany przedmiot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Zamawiający zobowiązuje się wydać Wykonawcy pełnomocnictwa niezbędne do prawidłowego wykonania przedmiotu umowy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Obowiązki Wykonawc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Wykonawca zobowiązuje się wykonać przedmiot umowy zgodnie z dokumentacją oraz obowiązującymi przepisami, w tym prawa budowlanego i przepisami określającymi wymagania techniczne dotyczące realizacji obiektów budowlanych oraz zgodnie                       z zaleceniami Zamawiającego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materiały i urządzenia użyte do realizacji robót powinny posiadać świadectwa jakości              i właściwe certyfikaty oraz powinny odpowiadać wymaganiom określonym w dokumentacji oraz wymaganiom właściwym dla wyrobów dopuszczonych do obrotu i stosowania                w budownictw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przed przystąpieniem do robót, Wykonawca zobowiązany jest okazać właściwe wnioski materiałowe, aprobaty techniczne i deklaracje zgodności na wbudowane materiały oraz właściwe dokumenty dotyczące stosowanych materiałów zgodnie z właściwymi przepisami    i normami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wszystkie badania i ekspertyzy związane z wykonaniem przedmiotu umowy Wykonawca zobowiązany jest przeprowadzić na własny koszt. Wykonawca zobowiązuje się do informowania pisemnie Zamawiającego o zagrożeniach, które mogą mieć ujemny wpływ na realizację obiektu, jakość robót, opóźnienie w wykonaniu przedmiotu umowy oraz zobowiązany jest do współpracy z Zamawiającym przy opracowywaniu przedsięwzięć zapobiegających zagrożenio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. Wykonawca w ramach wykonania przedmiotu umowy zobowiązuje się w szczególności do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urządzenia terenu budowy i realizacji robót budowlanych w sposób umożliwiający ruch kołowy i pieszy na terenie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wykonania przyłączeń energetycznych na potrzeby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bieżącego ponoszenia kosztów mediów na potrzeby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4) zgłaszania do gestorów sieci znajdujących się na terenie budowy rozpoczęcia robót, zapewnienia nadzoru przez gestorów sieci nad ich infrastrukturą w okresie wykonywania robót oraz uzyskania od gestorów sieci po zakończeniu robót potwierdzenia właściwego stanu siec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5) poniesienia ewentualnych kosztów wyłączeń i włączeń energii elektrycznej, spowodowanych działaniem lub zaniechaniem Wykonawcy związanych z realizacją obiekt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) dokonania w imieniu Zamawiającego niezbędnych uzgodnień związanych                              z wykonywaniem robót z właściwymi organami administr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7) demontażu, montażu, napraw lub przebudowy ogrodzeń nieruchomości osób trzecich,      o ile demontaż, montaż, naprawa lub przebudowa będą niezbędne do realizacji przedmiotu um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8) demontażu i montażu obiektów i istniejących elementów zagospodarowania teren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9) wykonania badań i prób, jak również dokonania odkrywek, w przypadku nie zgłoszenia robót ulegających zakryciu lub zanikających do odbior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0) w przypadku zniszczenia lub uszkodzenia robót albo ich części bądź urządzeń i instalacji w toku realizacji obiektu – ich naprawienia i doprowadzenia do stanu pierwotnego lub wymiany na nowe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1) naprawy uszkodzeń lub zniszczeń powstałych w toku realizacji obiektu, jeżeli powstałe uszkodzenia lub zniszczenia związane będą z realizacją obiekt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2) dokonywania uzgodnień oraz uzyskania wszelkich opinii niezbędnych do wykonania przedmiotu um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3) odpowiedniego zabezpieczenia prowadzonych robót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4) zapewnienia własnym pracownikom lub osobom, przy pomocy których wykonuje umowę, odpowiednich warunków bezpieczeństwa i higieny prac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5) zapewnienia transportu odpadów do miejsca ich składowania lub utyliz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6) umożliwienia wstępu na teren budowy pracownikom organu nadzoru budowlanego              i pracownikom jednostek sprawujących funkcje kontrolne, a także uprawnionym przedstawicielom Zamawiającego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7) uporządkowania terenu po zakończeniu robót, likwidacji tymczasowych urządzeń                  i obiektów oraz przekazanie obiektu Zamawiającemu najpóźniej do dnia odbioru ostatecznego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8) wykonania oznakowania zabezpieczenia terenu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9) skompletowania i przekazania Zamawiającemu dokumentacji powykonawczej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Wykonawc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jest odpowiedzialny za bezpieczeństwo na terenie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ma obowiązek zapewnić bezpieczeństwo ruchu na terenie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ma obowiązek stosować w czasie prowadzenia robót przepisy dotyczące ochrony środowiska naturalnego i bezpieczeństwa prac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jest zobowiązany do przekazania Zamawiającemu wykazu pracowników wykonujących czynności w trakcie realizacji umowy, w terminie 7 dni od dnia zawarcia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jest zobowiązany do przekazania Zamawiającemu harmonogramu rzeczowo-czasowego (finansowego) robót, stanowiącego załącznik nr 4 do umowy, w terminie 7 dni od dnia zawarcia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Opłaty i kary za ewentualne naruszenie lub przekroczenie w trakcie robót przepisów i norm dotyczących ochrony środowiska i bezpieczeństwa pracy ponosi Wykonawc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5. Wykonawca w terminie 7 dni od podpisania umowy opracuje i przedstawi Zamawiającemu do uzgodnienia „Plan bezpieczeństwa i ochrony zdrowia”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6. „Plan bezpieczeństwa i ochrony zdrowia” musi być zgodny z obowiązującymi przepisami       i zawierać w szczególności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wykaz prac szczególnie niebezpieczn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organizację prowadzenia i realizacji robót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szczegółowe warunki bezpieczeństwa i higieny pracy z podziałem obowiązków w tym zakresi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„Plan bezpieczeństwa i ochrony zdrowia” wymaga akceptacji Zamawiającego.                     W przypadku zgłoszenia uwag do planu przez Zamawiającego, Wykonawca jest zobowiązany do ich uwzględnienia w ciągu dwóch dni roboczych od ich zgłosz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8. Wykonawca zobowiązany jest usuwać i wywozić na bieżąco odpady z budowy do miejsca ich składowania lub utylizacji, zgodnie z obowiązującymi w tym zakresie przepisami. Wykonawca obowiązany jest na żądanie Zamawiającego przedstawić odpowiednie dokumenty potwierdzające przekazanie odpadów z budowy do miejsca ich składowania lub utylizacji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9. Wykonawca ponosi odpowiedzialność za szkody majątkowe lub osobowe, w tym za zniszczenie lub uszkodzenie mienia oraz uszkodzenia ciała lub śmierć, zaistniałe w związku     z wykonywaniem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0. Wykonawca, w imieniu własnym i na własną rzecz, zapewni ubezpieczenie w okresie od daty zawarcia umowy do daty podpisania przez Zamawiającego ostatecznego protokołu odbioru w zakresie odpowiedzialności cywilnej od prowadzonej działalności gospodarczej    w wysokości .................................... Jeżeli posiadana w dniu zawarcia niniejszej umowy przez Wykonawcę umowa ubezpieczenia obowiązywać będzie przez okres krótszy niż okres realizacji przedmiotu umowy, Wykonawca przedstawi Zamawiającemu na 7 dni przed datą wygaśnięcia przedmiotowego ubezpieczenia, opłacone polisy lub dokumenty ubezpieczeniowe potwierdzające ubezpieczenie określone w zdaniu poprzedzający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1. W imieniu Wykonawcy roboty budowlane nadzorował będzie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- Kierownik budowy - ...................... (dane osoby pełniącej obowiązki Kierownika budowy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2. W trakcie obowiązywania umowy Wykonawcy przysługiwać będzie prawo do zastępowania za pisemną zgodą Zamawiającego Kierownika budowy na osobę, spełniającą wymagania określone w SWZ i ofercie Wykonawcy. Zamawiający dokona pisemnej akceptacji zmiany Kierownika budowy w terminie 14 dni od zgłoszenia jej przez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3. Zamawiający ma prawo zażądać zmiany Kierownika budowy w przypadku pojawienia się uzasadnionych zastrzeżeń, co do jego kwalifikacji, wiedzy, rzetelności lub terminowości wykonywania obowiązków. W takim przypadku Wykonawca dokona zmiany Kierownika budowy na nowego, spełniającego wymagania określone w SWZ i ofercie Wykonawcy, nie później niż w terminie 14 dni od zgłoszenia zastrzeżeń przez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4. Zmiana osoby, o której mowa powyżej, nie wymaga zawarcia aneksu do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dbiory i procedura odbioru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4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Po zakończeniu danej części robót wynikającej z harmonogramu rzeczowo–czasowego (finansowego), potwierdzonej wpisem w dzienniku budowy przez Kierownika budowy             i potwierdzeniu gotowości do odbioru częściowego przez inspektora nadzoru, Wykonawca zawiadomi pisemnie Zamawiającego o gotowości do odbioru części wykonanych robót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Strony umowy będą dokonywać odbiorów robót ulegających zakryciu lub zanikających na bieżąco, po zgłoszeniu wykonanych robót wpisem dokonanym przez Wykonawcę                   w dzienniku budow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odbiorze robót uczestniczą: Zamawiający, powołani przez Zamawiającego inspektorzy nadzoru inwestorskiego i przedstawiciele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Do zawiadomienia, o którym mowa w ust. 1 Wykonawca załączy następujące dokument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protokoły odbiorów technicznych, aprobaty techniczne, deklaracje zgodności i certyfikaty na wbudowane materiały i urządzenia (wszystkie dokumenty należy przedstawić w języku polskim)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) rozliczenie częściowe budowy z podaniem wykonanych części, ich ilości i wartości brutto oraz części wykonanych robót przez podwykonawców oraz dalszych podwykonawców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kosztorys wykonania robót częściowych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5. Zamawiający wyznaczy datę odbioru częściowego, o której powiadomi pisemnie Wykonawcę i Inspektora Nadzoru oraz rozpocznie czynności odbioru częściowego robót       w ciągu 3 dni roboczych od daty zawiadomienia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Zakończenie czynności odbioru częściowego powinno nastąpić w ciągu 7 dni roboczych licząc od daty rozpoczęcia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Protokół odbioru częściowego nie stanowi podstawy do przekazania Zamawiającemu do użytkowania wykonanej części obiekt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8. Po zakończeniu całości robót, Wykonawca pisemnie zawiadomi Zamawiającego                     o gotowości do odbioru końcowego obiektu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Do zawiadomienia, o którym mowa w ust. 8 Wykonawca załączy następujące dokument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protokoły odbiorów technicznych, aprobaty techniczne, deklaracje zgodności i certyfikaty na wbudowane materiały i urządzenia (wszystkie dokumenty należy przedstawić w języku polskim)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rozliczenie robót wraz z podaniem wykonanych części, ich ilości i wartości brutto oraz części wykonanych robót przez podwykonawców oraz dalszych podwykonawców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) dokumentację powykonawczą obiektu wraz z zaznaczeniem naniesionych zmian dokonanych w dokumentacji w trakcie realizacji obiekt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4) dziennik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5) protokoły prób, badań, sprawdzeń i rozruchu urządzeń i instal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) instrukcje obsługi i konserwacji oraz dokumenty gwarancyjne producentów do urządzeń     i instalacji wbudowanych do obiektu w ramach przedmiotu umowy (wszystkie dokumenty należy przedstawić w języku polskim)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7) kosztorys powykonawcz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0. Zamawiający wyznaczy datę i rozpocznie czynności odbioru końcowego przedmiotu umowy w ciągu 7 dni od daty otrzymania zawiadomienia; o dacie i godzinie odbioru Zamawiający powiadomi Wykonawcę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1. Zakończenie czynności odbioru powinno nastąpić w ciągu 7 dni roboczych licząc od daty rozpoczęcia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2. Wykonawca zobowiązany jest dokonać odbioru robót wykonanych przez podwykonawców lub dalszych podwykonawców nie później niż w terminie 14 dni przed zawiadomieniem Zamawiającego o gotowości do odbioru końcowego obiektu. Podpisane przez Wykonawcę protokoły Wykonawca zobowiązany jest załączyć do zawiadomień przekazywanych Zamawiającem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3. Jeżeli w toku czynności odbioru końcowego zostaną stwierdzone wady, to Zamawiającemu przysługują następujące uprawnienia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jeżeli wady nadają się do usunięcia, Zamawiający wyznacza termin ich usunięcia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) jeżeli wady nie nadają się do usunięcia to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a) jeżeli umożliwiają one użytkowanie obiektu zgodnie z przeznaczeniem, Zamawiający może obniżyć odpowiednio wynagrodzen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b) jeżeli wady uniemożliwiają użytkowanie obiektu zgodnie z przeznaczeniem, Zamawiający może odstąpić od umowy albo żądać wykonania przedmiotu umowy lub jego wadliwego elementu ponowni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4. Wykonawca zobowiązany jest do pisemnego zawiadomienia Zamawiającego o usunięciu wad i gotowości do ponownego odbioru. Do ponownego odbioru postanowienia ust. 1, 2 lub 3 stosuje się odpowiedni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5. Po usunięciu wszystkich wad i usterek stwierdzonych w protokole odbioru końcowego oraz po dokonaniu przez Wykonawcę skutecznego zgłoszenia zakończenia robót zezwalającego na użytkowanie obiektu, Strony przystąpią do sporządzenia ostatecznego protokołu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6. W przypadku gdy Wykonawca uchyla się od uczestniczenia w odbiorze lub podpisania któregokolwiek z wymienionych w umowie protokołów, Zamawiający może dokonać odbioru częściowego, odbioru końcowego lub ostatecznego jednostronnie, a ustalenia zawarte            w protokołach sporządzonych z odbiorów będą wiążące dla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5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. Wykonawca może powierzyć wykonanie robót podwykonawcom pod warunkiem, że posiadają oni kwalifikacje do ich wykonania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Wykonawca zobowiązany jest przedstawić Zamawiającemu projekt umowy                          o podwykonawstwo, której przedmiotem są roboty budowlane, a także projekt jej zmiany oraz poświadczoną za zgodność z oryginałem kopię zawartej umowy o podwykonawstwo, której przedmiotem są roboty budowlane i jej zmian, w terminie 7 dni od jej zawarcia oraz zapewnić w zawieranych umowach z podwykonawcami obowiązek przedstawienia Zamawiającemu projektów umów zawieranych z dalszymi podwykonawcami, których przedmiotem są roboty budowlane, a także projekt jej zmiany oraz poświadczonej za zgodność z oryginałem kopii zawartej umowy o podwykonawstwo, której przedmiotem są roboty budowlane i jej zmian, w terminie 7 dni od jej zawarc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Zamawiający może zgłosić pisemne zastrzeżenia do przedstawionych projektów umów         o podwykonawstwo, których przedmiotem są roboty budowlane i do projektu jej zmiany lub sprzeciwu do umowy o podwykonawstwo, której przedmiotem są roboty budowlane i do jej zmian, w terminie 7 dni od jej złoż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. Wykonawca zobowiązany jest do przedkładania Zamawiającemu poświadczonej za zgodność z oryginałem kopii zawartych umów o podwykonawstwo, których przedmiotem są dostawy lub usługi, w terminie 7 dni od ich zawarcia oraz ich zmian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Wykonanie robót przez podwykonawców nie zwalnia Wykonawcy z odpowiedzialności za wykonanie obowiązków wynikających z umowy oraz nie zmienia zobowiązań Wykonawcy. Wykonawca jest odpowiedzialny za działania lub zaniechania podwykonawcy i dalszego podwykonawcy, ich przedstawicieli lub pracowników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Podwykonawcy i dalsi podwykonawcy muszą spełniać określone kryteria i warunki właściwe dla Wykonawcy, gwarantujące wykonanie części robót określonych w umowie, SWZ i dokumentacji, a w przypadku wykonywania robót specjalistycznych muszą posiadać stosowne kwalifikacje i uprawnienia wymagane dla wykonania tego typu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W przypadku powierzenia przez Wykonawcę realizacji robót podwykonawcy, Wykonawca jest zobowiązany do dokonania we własnym zakresie zapłaty wynagrodzenia należnego podwykonawcy z zachowaniem terminów płatności określonych w umowie                               z podwykonawcą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8. Podstawę do wystawienia każdej faktury przejściowej za wykonane częściowo roboty,          w których wykonaniu uczestniczyli podwykonawcy lub dalsi podwykonawcy oraz faktury końcowej za wykonane roboty, stanowić będzie: protokół odbioru zakończonej części robót podpisany przez inspektora nadzoru i Kierownika budowy, wskazujący wydzielone części robót wykonane przez podwykonawców i dalszych podwykonawców oraz kopie faktur wystawionych dla Wykonawcy przez podwykonawców i kopie faktur wystawionych przez dalszych podwykonawców dla podwykonawców za wykonane przez nich roboty łącznie          z kopią przelewów bankowych z tytułu wymagalnego i należnego wynagrodzenia za wykonane roboty, potwierdzone przez Wykonawcę za zgodność z oryginałe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Jeżeli w terminie określonym w umowie z podwykonawcą lub dalszym podwykonawcą, Wykonawca, podwykonawca lub dalszy podwykonawca nie dokona w całości lub w części zapłaty wymagalnego wynagrodzenia podwykonawcy lub dalszemu podwykonawcy,               a podwykonawca lub dalszy podwykonawca zwróci się z żądaniem zapłaty tego wynagrodzenia bezpośrednio przez Zamawiającego i udokumentuje zasadność takiego żądania dokumentami potwierdzającymi wykonanie i odbiór robót, które wykonał podwykonawca oraz kopią faktury, której upłynął termin płatności, Zamawiający zapłaci na rzecz podwykonawcy lub dalszemu podwykonawcy kwotę będącą przedmiotem jego żądania, bez odsetek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0. Wykonawca zobowiązany jest zapewnić w zawieranych umowach z podwykonawcami oraz dalszymi podwykonawcami terminy zapłaty wynagrodzenia podwykonawcy lub dalszemu podwykonawcy nie dłuższe niż 30 dni od daty podpisania protokołów odbioru pomiędzy Wykonawcą a podwykonawcami lub dalszymi podwykonawcami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1. Zamawiający zapłaci podwykonawcy lub dalszemu podwykonawcy żądane przez nich należne wynagrodzenie, o ile Wykonawca nie zgłosi uwag dotyczących zasadności bezpośredniej zapłaty wynagrodzenia podwykonawcy lub dalszemu podwykonawcy,             w terminie 30 dni od dnia zgłoszenia żądania zapłat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2. Zamawiający nie będzie dokonywał płatności na rzecz podwykonawcy w przypadku, gdy przekroczą one wartość umowy z Wykonawcą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3. Zamawiający dokona potrącenia wypłaconego podwykonawcom lub dalszym podwykonawcom wynagrodzenia z wynagrodzenia przysługującego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4. W przypadku zawierania umów przez Wykonawcę z podwykonawcami oraz przez podwykonawców z dalszymi podwykonawcami, Wykonawca zobowiązany jest zapewnić odpowiednie stosowanie postanowień §5 w umowach z podwykonawcami oraz dalszymi podwykonawcami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6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Wykonawca udziela na zrealizowany obiekt … </w:t>
      </w:r>
      <w:r>
        <w:rPr>
          <w:rFonts w:eastAsia="Calibri" w:cs="Calibri" w:ascii="Calibri" w:hAnsi="Calibri"/>
          <w:b/>
          <w:lang w:eastAsia="en-US" w:bidi="en-US"/>
        </w:rPr>
        <w:t>miesięcznej gwarancji jakości</w:t>
      </w:r>
      <w:r>
        <w:rPr>
          <w:rFonts w:eastAsia="Calibri" w:cs="Calibri" w:ascii="Calibri" w:hAnsi="Calibri"/>
          <w:bCs/>
          <w:lang w:eastAsia="en-US" w:bidi="en-US"/>
        </w:rPr>
        <w:t xml:space="preserve"> wykonanego obiektu w zakresie wad fizycznych i prawnych, w tym jego zgodności z dokumentacją i jej ewentualnymi zmianami, ofertą Wykonawcy, aprobatami technicznymi, deklaracjami zgodności i certyfikatami przekazanymi Zamawiającemu oraz dokumentacją powykonawczą, liczonej od dnia podpisania ostatecznego protokołu odbioru bez zastrzeżeń przez Zamawiającego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Zamawiający powiadomi Wykonawcę o wszelkich ujawnionych w okresie gwarancji wadach lub usterkach w terminie 21 dni od dnia ich ujawni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przypadku stwierdzenia w trakcie eksploatacji obiektu, urządzeń lub instalacji wad lub usterek, Wykonawca zobowiązany jest w terminie do 7 dni od dnia doręczenia zawiadomienia o ujawnionych usterkach lub wadach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usunięcia wad lub usterek, albo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) wymiany urządzeń lub instalacji na nowe, wolne od wad o jakości i parametrach co najmniej równoważnych z urządzeniami lub instalacjami wymienianymi, w przypadku gdy stwierdzona zostanie trzykrotnie tożsama wada lub usterka urządzenia lub instalacji uniemożliwiająca jego funkcjonowanie lub użytkowanie w zakresie zgodnym z umową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4. W przypadku stwierdzenia w trakcie eksploatacji obiektu, urządzeń lub instalacji wad lub usterek uniemożliwiających ich funkcjonowanie, Wykonawca zobowiązany jest w terminie  24 godzin od terminu doręczenia zawiadomienia drogą elektroniczną, do ich usunięcia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Straty lub szkody w obiekcie, urządzeniach, instalacjach lub materiałach zastosowanych do wykonania obiektu, powstałe w okresie między datą rozpoczęcia a zakończeniem terminów gwarancji, powinny być naprawione przez Wykonawcę na jego koszt, jeżeli powstały               z przyczyn leżących po stronie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Zamawiający przed upływem terminu gwarancji wyznaczy odbiór gwarancyjny obiekt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Wykonanie przez Wykonawcę obowiązków z tytułu gwarancji jest nieodpłatn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Termin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7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. Termin wykonania przedmiotu umowy: </w:t>
      </w:r>
      <w:r>
        <w:rPr>
          <w:rFonts w:eastAsia="Calibri" w:cs="Calibri" w:ascii="Calibri" w:hAnsi="Calibri"/>
          <w:b/>
          <w:lang w:eastAsia="en-US" w:bidi="en-US"/>
        </w:rPr>
        <w:t>12 miesięcy od dnia udzielenia zamówienia (od dnia zawarcia umowy)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Roboty budowlane rozpoczną się po przekazaniu Wykonawcy terenu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Terminem zakończenia wykonania przedmiotu umowy jest dzień dokonania wpisu do dziennika budowy przez Kierownika budowy o zakończeniu robót budowlanych, potwierdzony przez Inspektora Nadzoru Inwestorski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Szczegółowe terminy wykonania poszczególnych części robót zawarte są                                w harmonogramie rzeczowo – czasowym (finansowym), stanowiącym załącznik nr 4 do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5. Zmiana harmonogramu rzeczowo – czasowego (finansowego) dokonywana jest na pisemny wniosek Wykonawcy i wymaga pisemnej akceptacji Zamawiającego. Oświadczenie               o akceptacji lub odmowie akceptacji zmiany harmonogramu, Zamawiający zobowiązany jest złożyć w terminie 7 dni od otrzymania ww. wniosku. Brak oświadczenia Zamawiającego         o akceptacji proponowanej przez Wykonawcę zmiany harmonogramu uważane jest za niewyrażenie zgody na jego zmianę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Zmiana harmonogramu rzeczowo – czasowego (finansowego) nie wymaga zawarcia aneksu i następuje w sposób określony w ust. 5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Wynagrodzenie i warunki płatności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8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. Za prawidłowe wykonanie przedmiotu umowy Zamawiający zapłaci Wykonawcy wynagrodzenie ryczałtowe w wysokości … zł netto + podatek VAT: …%, tj. … zł brutto (słownie brutto: 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5"/>
        <w:rPr>
          <w:rFonts w:ascii="Calibri" w:hAnsi="Calibri" w:eastAsia="Calibri" w:cs="Calibri"/>
          <w:b/>
          <w:b/>
          <w:bCs/>
          <w:color w:val="000000"/>
          <w:lang w:eastAsia="en-US" w:bidi="en-US"/>
        </w:rPr>
      </w:pPr>
      <w:r>
        <w:rPr>
          <w:rFonts w:eastAsia="Calibri" w:cs="Calibri" w:ascii="Calibri" w:hAnsi="Calibri"/>
          <w:b/>
          <w:bCs/>
          <w:color w:val="000000"/>
          <w:lang w:eastAsia="en-US" w:bidi="en-US"/>
        </w:rPr>
        <w:t>Zamawiający przewiduje płatności częściowe wraz z postępem prac według poniższego schematu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5"/>
        <w:rPr>
          <w:rFonts w:ascii="Calibri" w:hAnsi="Calibri" w:eastAsia="Calibri" w:cs="Calibri"/>
          <w:bCs/>
          <w:color w:val="000000"/>
          <w:lang w:eastAsia="en-US" w:bidi="en-US"/>
        </w:rPr>
      </w:pPr>
      <w:r>
        <w:rPr>
          <w:rFonts w:eastAsia="Calibri" w:cs="Calibri" w:ascii="Calibri" w:hAnsi="Calibri"/>
          <w:bCs/>
          <w:color w:val="000000"/>
          <w:lang w:eastAsia="en-US" w:bidi="en-US"/>
        </w:rPr>
        <w:t>1) środki własne Zamawiającego (do kwoty odpowiadającej udziałowi własnemu Zamawiającego) – płatne na bieżąco wraz z postępem prac (płatności częściowe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5"/>
        <w:rPr>
          <w:rFonts w:ascii="Calibri" w:hAnsi="Calibri" w:eastAsia="Calibri" w:cs="Calibri"/>
          <w:bCs/>
          <w:color w:val="000000"/>
          <w:lang w:eastAsia="en-US" w:bidi="en-US"/>
        </w:rPr>
      </w:pPr>
      <w:r>
        <w:rPr>
          <w:rFonts w:eastAsia="Calibri" w:cs="Calibri" w:ascii="Calibri" w:hAnsi="Calibri"/>
          <w:bCs/>
          <w:color w:val="000000"/>
          <w:lang w:eastAsia="en-US" w:bidi="en-US"/>
        </w:rPr>
        <w:t>2) z</w:t>
      </w:r>
      <w:r>
        <w:rPr>
          <w:rFonts w:eastAsia="Calibri" w:cs="Calibri" w:ascii="Calibri" w:hAnsi="Calibri"/>
          <w:b/>
          <w:bCs/>
          <w:color w:val="000000"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color w:val="000000"/>
          <w:lang w:eastAsia="en-US" w:bidi="en-US"/>
        </w:rPr>
        <w:t>Rządowego</w:t>
      </w:r>
      <w:r>
        <w:rPr>
          <w:rFonts w:eastAsia="Calibri" w:cs="Calibri" w:ascii="Calibri" w:hAnsi="Calibri"/>
          <w:b/>
          <w:bCs/>
          <w:color w:val="000000"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color w:val="000000"/>
          <w:lang w:eastAsia="en-US" w:bidi="en-US"/>
        </w:rPr>
        <w:t>Programu</w:t>
      </w:r>
      <w:r>
        <w:rPr>
          <w:rFonts w:eastAsia="Calibri" w:cs="Calibri" w:ascii="Calibri" w:hAnsi="Calibri"/>
          <w:b/>
          <w:bCs/>
          <w:color w:val="000000"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color w:val="000000"/>
          <w:lang w:eastAsia="en-US" w:bidi="en-US"/>
        </w:rPr>
        <w:t>Odbudowy</w:t>
      </w:r>
      <w:r>
        <w:rPr>
          <w:rFonts w:eastAsia="Calibri" w:cs="Calibri" w:ascii="Calibri" w:hAnsi="Calibri"/>
          <w:b/>
          <w:bCs/>
          <w:color w:val="000000"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color w:val="000000"/>
          <w:lang w:eastAsia="en-US" w:bidi="en-US"/>
        </w:rPr>
        <w:t>Zabytków (Polski Ład) – płatne po zakończeniu realizacji inwestycji (po podpisaniu przez Zamawiającego ostatecznego protokołu odbioru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Wynagrodzenie, o którym mowa w ust. 1, obejmuje wszystkie koszty związane z realizacją umowy oraz wszelkich obowiązków wskazanych w umowie i nie będzie zmieniane przez cały okres jej obowiązywania. Zamawiający nie przewiduje zaliczek na poczet wynagrodz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Kwota określona w ust. 1 stanowi pełne wynagrodzenie należne Wykonawcy z tytułu wykonania przedmiotu umowy oraz wykonania innych obowiązków Wykonawcy wskazanych w umowi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Zamawiający dopuszcza odbiory częściowe za wykonane i odebrane części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Podstawę do wystawienia, nie częściej niż raz w miesiącu, faktur częściowych za częściowo wykonane i odebrane części robót, stanowić będą protokoły odbioru częściowego, podpisane bez zastrzeżeń przez Inspektora Nadzoru i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. Rozliczenie końcowe za wykonanie przedmiotu umowy nastąpi końcową fakturą wystawioną po podpisaniu przez Zamawiającego ostatecznego protokołu odbioru. Łączna wartość wynagrodzenia za wykonanie przedmiotu umowy nie może przekroczyć kwoty określonej w ust. 1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Zapłata wynagrodzenia należnego Wykonawcy zostanie dokonana przelewem na rachunek bankowy Wykonawcy o numerze: 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Za termin zapłaty przyjmuje się dzień obciążenia rachunku Zamawiającego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8. Podstawą wystawienia faktury z tytułu wynagrodzenia będzi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na podstawie §8</w:t>
      </w:r>
      <w:r>
        <w:rPr>
          <w:rFonts w:eastAsia="Calibri" w:cs="Calibri" w:ascii="Calibri" w:hAnsi="Calibri"/>
          <w:b/>
          <w:bCs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lang w:eastAsia="en-US" w:bidi="en-US"/>
        </w:rPr>
        <w:t xml:space="preserve">ust. 1 pkt 1 – częściowe protokoły odbior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na podstawie §8</w:t>
      </w:r>
      <w:r>
        <w:rPr>
          <w:rFonts w:eastAsia="Calibri" w:cs="Calibri" w:ascii="Calibri" w:hAnsi="Calibri"/>
          <w:b/>
          <w:bCs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lang w:eastAsia="en-US" w:bidi="en-US"/>
        </w:rPr>
        <w:t>ust. 1 pkt 2 – podpisanie przez Zamawiającego ostatecznego protokołu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9. Należne Wykonawcy wynagrodzenie będzie płatne na podstawie prawidłowo wystawionej faktury. Fakturę należy wystawić na: </w:t>
      </w:r>
      <w:r>
        <w:rPr>
          <w:rFonts w:eastAsia="Calibri" w:cs="Calibri" w:ascii="Calibri" w:hAnsi="Calibri"/>
          <w:b/>
          <w:lang w:eastAsia="en-US" w:bidi="en-US"/>
        </w:rPr>
        <w:t>Nabywca:</w:t>
      </w:r>
      <w:r>
        <w:rPr>
          <w:rFonts w:eastAsia="Calibri" w:cs="Calibri" w:ascii="Calibri" w:hAnsi="Calibri"/>
          <w:bCs/>
          <w:lang w:eastAsia="en-US" w:bidi="en-US"/>
        </w:rPr>
        <w:t xml:space="preserve"> Gmina Klembów, adres: ul. Gen. Franciszka Żymirskiego 38, 05-205 Klembów, NIP: 1251333656, REGON: 550668150; </w:t>
      </w:r>
      <w:r>
        <w:rPr>
          <w:rFonts w:eastAsia="Calibri" w:cs="Calibri" w:ascii="Calibri" w:hAnsi="Calibri"/>
          <w:b/>
          <w:lang w:eastAsia="en-US" w:bidi="en-US"/>
        </w:rPr>
        <w:t>Odbiorca:</w:t>
      </w:r>
      <w:r>
        <w:rPr>
          <w:rFonts w:eastAsia="Calibri" w:cs="Calibri" w:ascii="Calibri" w:hAnsi="Calibri"/>
          <w:bCs/>
          <w:lang w:eastAsia="en-US" w:bidi="en-US"/>
        </w:rPr>
        <w:t xml:space="preserve"> Urząd Gminy w Klembowie, adres: ul. Gen. Franciszka Żymirskiego 38, 05-205 Klembów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0. Płatność za fakturę będzie dokonana przelewem z konta Zamawiającego na numer rachunku bankowego Wykonawcy </w:t>
      </w:r>
      <w:r>
        <w:rPr>
          <w:rFonts w:eastAsia="Calibri" w:cs="Calibri" w:ascii="Calibri" w:hAnsi="Calibri"/>
          <w:b/>
          <w:lang w:eastAsia="en-US" w:bidi="en-US"/>
        </w:rPr>
        <w:t>w terminie 30 dni licząc od dnia doręczenia Zamawiającemu prawidłowo wystawionej faktury VAT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1. Błędnie wystawiona faktura, niezałączenie do faktury podpisanego protokołu odbioru lub niezałączenie dokumentów, o których mowa odpowiednio w § 4 ust. 4, ust. 9 oraz § 5 ust. 8, skutkują przesunięciem 30-dniowego terminu płatności, o którym mowa w ust. 10, w ten sposób, że będzie on liczony od dnia doręczenia poprawionych lub brakujących dokumentów lub prawidłowo wystawionej faktur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2. Ewentualne odsetki wynikające z nieterminowej płatności wobec podwykonawców obciążają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3. Wykonanie robót przez podwykonawców lub dalszych podwykonawców nie może            w żaden sposób skutkować powiększeniem wynagrodzenia Wykonawcy ponad kwotę określoną w ust 1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4. Zasady wystawienia przez Wykonawcę faktury, w przypadku gdy w realizacji robót uczestniczyli podwykonawcy lub dalsi podwykonawcy, określa § 5 ust. 8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5. Jeżeli konieczność robót dodatkowych jest następstwem błędów lub zaniedbań Wykonawcy, roboty takie zostaną wykonane przez Wykonawcę bez dodatkowego wynagrodz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dstąpienie od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9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Zamawiający może odstąpić od umowy, bez dodatkowego wezwania, w następujących przypadkach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jeżeli nastąpi likwidacja lub rozwiązanie przedsiębiorstwa Wykonawc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jeżeli zostanie wydany nakaz zajęcia majątku Wykonawcy w stopniu uniemożliwiającym realizację przedmiotu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jeżeli Wykonawca nie przystąpił do realizacji przedmiotu umowy w terminie 14 dni od daty podpisania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jeżeli Wykonawca zaniechał realizacji robót nieprzerwanie przez okres co najmniej           14 dni, chyba że przerwa w realizacji robót spowodowana jest wystąpieniem siły wyższej lub nastąpiła na skutek decyzji właściwych organów administracyjn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jeżeli Wykonawca tak dalece opóźnia się z wykonaniem przedmiotu umowy, iż nie jest prawdopodobne, że zdoła go ukończyć w umówionym termin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6) konieczności wielokrotnego dokonywania bezpośredniej zapłaty podwykonawcom lub dalszym podwykonawcom na sumę większą niż 5% wynagrodzenia wskazanego w § 8 ust. 1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Zamawiający może odstąpić od umowy, o ile Wykonawca wykonuje przedmiot umowy wadliwie lub w sposób sprzeczny z umową, niezgodnie z uzgodnieniami lub zaleceniami Zamawiającego i pomimo wezwania do zmiany sposobu wykonania i wyznaczenia mu w tym celu odpowiedniego terminu nie wywiązuje się należycie z umow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razie wystąpienia istotnej zmiany okoliczności powodującej, że wykonanie umowy nie leży w interesie publicznym, czego nie można było przewidzieć w chwili zawierania umowy, Zamawiający może odstąpić od umowy w terminie 30 dni od zaistnienia tych okoliczności.  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W przypadku odstąpienia od umowy wszelkie materiały znajdujące się na terenie budowy    i niezafakturowane oraz wykonana część obiektu będą uważane za własność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Zamawiający w razie odstąpienia od umowy z przyczyn, za które Wykonawca nie odpowiada, zobowiązany jest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dokonania inwentaryzacji i odbioru przerwanych robót i materiałów zgromadzonych na terenie obiektu oraz zapłaty wynagrodzenia za roboty, które zostały wykonane od dnia podpisania umowy do dnia odstąpienia oraz za materiały znajdujące się na terenie bud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przyjęcia od Wykonawcy pod swój dozór terenu bud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Wykonawcy przysługuje prawo odstąpienia od umowy, jeżeli Zamawiający nie wywiązuje się z obowiązku zapłaty należnego Wykonawcy wynagrodzenia, a zwłoka w płatności faktur wynosi więcej niż 60 dni. Przed odstąpieniem od umowy Wykonawca zobowiązany jest wezwać Zamawiającego do zapłaty wyznaczając mu co najmniej 14-dniowy termin do zapłat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W przypadku odstąpienia od umowy, z wyłączeniem ust. 5, którejkolwiek ze Stron, Wykonawcę obciążają następujące obowiązki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w terminie 7 dni od daty odstąpienia od umowy Wykonawca przy udziale Zamawiającego  i inspektora nadzoru sporządzi szczegółowy protokół inwentaryzacji robót wg stanu na dzień odstąpie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Wykonawca zabezpieczy przerwane roboty w zakresie obustronnie uzgodnionym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Wykonawca zgłosi do dokonania przez Zamawiającego odbiór robót przerwanych oraz robót zabezpieczając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Wykonawca wyda Zamawiającemu kompletną dokumentację wraz z ewentualnymi zmianami, dotyczącą obiektu, w tym między innymi: projekt wykonawczy, dziennik budowy, uzgodnienia, protokoły prób, badań i sprawdzeń, aprobaty techniczne, certyfikaty, instrukcje oraz dokumenty gwarancyjne lub inne dokumenty na wbudowane materiały, urządzenia, instalacje lub inne przekazane lub uzyskan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) Zamawiający wyznaczy datę i rozpocznie czynności odbioru robót przerwanych oraz robót zabezpieczających w ciągu 14 dni od daty zawiadomienia; o dacie i godzinie odbioru Zamawiający powiadomi uczestników odbioru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) zakończenie czynności odbioru robót przerwanych oraz robót zabezpieczających powinno nastąpić w ciągu 14 dni roboczych licząc od daty rozpoczęcia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8. Oświadczenie o odstąpieniu od umowy na podstawie niniejszego paragrafu powinno zostać złożone w terminie 30 dni od daty powzięcia wiadomości o okolicznościach stanowiących podstawę odstąpienia od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Kary umowne i roszczenia odszkodowawcze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0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284" w:hanging="284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Wykonawca zapłaci Zamawiającemu karę umowną z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zwłokę w wykonaniu przedmiotu umowy, ponad termin określony w § 7 ust. 1,                   w wysokości 0,2% wynagrodzenia brutto określonego w § 8 ust. 1, za każdy dzień zwłoki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zwłokę w usunięciu wad lub usterek obiektu stwierdzonych przy odbiorze końcowym albo w okresie gwarancji lub rękojmi, w wysokości 0,1% wynagrodzenia brutto określonego w § 8 ust. 1, za każdy dzień zwłoki; termin zwłoki liczony będzi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a) dla rękojmi - od następnego dnia po upływie terminu wyznaczonego na usunięcie wad lub usterek,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b) dla gwarancji – od następnego dnia po upływie terminu wskazanego w § 6 ust. 3 lub 4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odstąpienie przez Zamawiającego od umowy z przyczyn leżących po stronie Wykonawcy albo odstąpienie od umowy przez Wykonawcę z przyczyn nie leżących po stronie Zamawiającego, w wysokości 20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brak zapłaty wynagrodzenia należnego podwykonawcom lub dalszym podwykonawcom,  w wysokości 0,1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) nieterminową zapłatę wynagrodzenia należnego podwykonawcom lub dalszym podwykonawcom, w wysokości 0,2% wynagrodzenia brutto umowy zawartej                            z podwykonawcą lub dalszym podwykonawcą, za każdy dzień uchybienia terminu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) nieprzedłożenie Zamawiającemu do zaakceptowania projektu umowy                                    o podwykonawstwo, której przedmiotem są roboty budowlane lub projektu jej zmiany,          w wysokości 0,5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) nieprzedłożenie poświadczonej za zgodność z oryginałem kopii umowy                                  o podwykonawstwo lub jej zmiany, w wysokości 0,5% wynagrodzenia brutto określonego    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8) brak zmiany umowy o podwykonawstwo w zakresie terminu zapłaty, w wysokości 0,1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) nieprzekazanie Zamawiającemu wykazu pracowników w terminie, o którym mowa w § 3 ust. 4 pkt 4, w wysokości 0,1% wynagrodzenia brutto określonego w § 8 ust. 1, za każdy dzień zwłoki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0) w przypadku niezatrudniania przez Wykonawcę pracowników wykonujących czynności   w trakcie realizacji umowy, w wysokości 0,1% wynagrodzenia brutto określonego w § 8 ust. 1, za każdy stwierdzony przypadek niespełnienia warunk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Łączna wysokość kar umownych naliczonych przez Zamawiającego, nie może przekroczyć 30% kwoty wynagrodzenia brutto, określonego w § 8 ust. 1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. Kary umowne mogą być sumowane oraz naliczane wielokrotnie, w szczególności Zamawiający może obciążyć Wykonawcę łącznie karą umowną określoną w ust. 1 pkt 3 oraz każdą z pozostałych kar umownych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Kary umowne wskazane w ust. 1 nie wygasają z chwilą odstąpienia od umowy i mogą zostać naliczone przez Zamawiającego także po wygaśnięciu lub odstąpieniu od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Zamawiający zastrzega sobie prawo dochodzenia odszkodowania uzupełniającego, przewyższającego wysokość kar umownych, do wysokości rzeczywiście poniesionej szkod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. Wykonawca wyraża zgodę na potrącenie kar umownych do pełnej wysokości                        z wystawianej przez Wykonawcę faktury końcowej. W przypadku nie wystawienia faktury, zapłata kar umownych nastąpi w terminie 7 dni od otrzymania przez Wykonawcę noty obciążeniowej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Zamawiający może usunąć w zastępstwie Wykonawcy, na jego koszt i ryzyko wady lub usterki nieusunięte w terminie określonym w § 6 ust. 3 lub 4, terminie wskazanym przez Zamawiającego na usunięcie wad stwierdzonych w okresie rękojmi lub gwarancji lub             w protokole z przeprowadzonego przeglądu pogwarancyjnego. Zamawiający ma obowiązek uprzedniego poinformowania Wykonawcy o zamiarze zastępczego usunięcia wad lub usterek. Zastępcze usunięcie wad nie zwalnia Wykonawcy z obowiązku zapłaty kar umownych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dpowiedzialność Wykonawcy z tytułu nienależytego wykonania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1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 okresie obowiązywania, po rozwiązaniu lub po wygaśnięciu umowy, Wykonawca będzie odpowiedzialny wobec Zamawiającego i osób trzecich za wszelkie szkody oraz roszczenia osób trzecich związane z realizacją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Wykonawca zobowiązuje się do pokrycia w pełnym zakresie kosztów poniesionych przez Zamawiającego z tytułu nienależytego wykonania przedmiotu umowy przez Wykonawcę lub wad przedmiotu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. Zamawiający może wykonać w zastępstwie Wykonawcy i na jego koszt roboty wchodzące w zakres przedmiotu umowy, jeżeli ich niewykonanie może spowodować zagrożenie życia lub zdrowia lub szkodę, której naprawić się nie da, a Wykonawca zaniechał wykonania ww.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284" w:hanging="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 xml:space="preserve">Zabezpieczenie należytego wykonania Umowy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2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color w:val="000000"/>
          <w:lang w:eastAsia="en-US" w:bidi="en-US"/>
        </w:rPr>
        <w:t xml:space="preserve">1. Wykonawca wniesie najpóźniej w dniu podpisania umowy zabezpieczenie należytego wykonania umowy </w:t>
      </w:r>
      <w:r>
        <w:rPr>
          <w:rFonts w:eastAsia="Calibri" w:cs="Calibri" w:ascii="Calibri" w:hAnsi="Calibri"/>
          <w:b/>
          <w:color w:val="000000"/>
          <w:lang w:eastAsia="en-US" w:bidi="en-US"/>
        </w:rPr>
        <w:t>w formie ………………..,</w:t>
      </w:r>
      <w:r>
        <w:rPr>
          <w:rFonts w:eastAsia="Calibri" w:cs="Calibri" w:ascii="Calibri" w:hAnsi="Calibri"/>
          <w:bCs/>
          <w:color w:val="000000"/>
          <w:lang w:eastAsia="en-US" w:bidi="en-US"/>
        </w:rPr>
        <w:t xml:space="preserve"> w wysokości … zł (słownie: …), co stanowi </w:t>
      </w:r>
      <w:r>
        <w:rPr>
          <w:rFonts w:eastAsia="Calibri" w:cs="Calibri" w:ascii="Calibri" w:hAnsi="Calibri"/>
          <w:b/>
          <w:bCs/>
          <w:color w:val="000000"/>
          <w:lang w:eastAsia="en-US" w:bidi="en-US"/>
        </w:rPr>
        <w:t>2% ceny brutto</w:t>
      </w:r>
      <w:r>
        <w:rPr>
          <w:rFonts w:eastAsia="Calibri" w:cs="Calibri" w:ascii="Calibri" w:hAnsi="Calibri"/>
          <w:color w:val="000000"/>
          <w:lang w:eastAsia="en-US" w:bidi="en-US"/>
        </w:rPr>
        <w:t>,</w:t>
      </w:r>
      <w:r>
        <w:rPr>
          <w:rFonts w:eastAsia="Calibri" w:cs="Calibri" w:ascii="Calibri" w:hAnsi="Calibri"/>
          <w:bCs/>
          <w:color w:val="000000"/>
          <w:lang w:eastAsia="en-US" w:bidi="en-US"/>
        </w:rPr>
        <w:t xml:space="preserve"> określonej w § 8 ust. 1, na czas wykonywania przedmiotu umowy. Dokument potwierdzający wniesienie zabezpieczenia należytego wykonania umowy należy przedłożyć Zamawiającemu podczas podpisania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. Zabezpieczenie należytego wykonania umowy określone w ust. 1 zostanie zwrócone </w:t>
        <w:br/>
        <w:t>w następujących terminach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iCs/>
          <w:lang w:eastAsia="en-US" w:bidi="en-US"/>
        </w:rPr>
        <w:t xml:space="preserve">1) </w:t>
      </w:r>
      <w:r>
        <w:rPr>
          <w:rFonts w:eastAsia="Calibri" w:cs="Calibri" w:ascii="Calibri" w:hAnsi="Calibri"/>
          <w:b/>
          <w:bCs/>
          <w:i/>
          <w:lang w:eastAsia="en-US" w:bidi="en-US"/>
        </w:rPr>
        <w:t>70% wniesionego zabezpieczenia wykonania</w:t>
      </w:r>
      <w:r>
        <w:rPr>
          <w:rFonts w:eastAsia="Calibri" w:cs="Calibri" w:ascii="Calibri" w:hAnsi="Calibri"/>
          <w:bCs/>
          <w:lang w:eastAsia="en-US" w:bidi="en-US"/>
        </w:rPr>
        <w:t xml:space="preserve"> zostanie zwrócone w terminie 30 dni </w:t>
        <w:br/>
        <w:t>od daty podpisania bezusterkowego protokołu odbioru robót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iCs/>
          <w:lang w:eastAsia="en-US" w:bidi="en-US"/>
        </w:rPr>
        <w:t xml:space="preserve">2) </w:t>
      </w:r>
      <w:r>
        <w:rPr>
          <w:rFonts w:eastAsia="Calibri" w:cs="Calibri" w:ascii="Calibri" w:hAnsi="Calibri"/>
          <w:b/>
          <w:bCs/>
          <w:i/>
          <w:lang w:eastAsia="en-US" w:bidi="en-US"/>
        </w:rPr>
        <w:t>30% wniesionego zabezpieczenia wykonania</w:t>
      </w:r>
      <w:r>
        <w:rPr>
          <w:rFonts w:eastAsia="Calibri" w:cs="Calibri" w:ascii="Calibri" w:hAnsi="Calibri"/>
          <w:bCs/>
          <w:lang w:eastAsia="en-US" w:bidi="en-US"/>
        </w:rPr>
        <w:t xml:space="preserve"> zostanie zwrócone w terminie 15 dni </w:t>
        <w:br/>
        <w:t>od dnia odbioru pogwarancyjn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3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. Wykonawca jest zobowiązany do zatrudnienia na podstawie umowy o pracę w okresie obowiązywania Umowy, osób wykonujących czynności opisane w Rozdziale XXIV SWZ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W trakcie realizacji przedmiotu Umowy Zamawiający uprawniony jest do wykonywania czynności kontrolnych wobec Wykonawcy lub podwykonawcy odnośnie spełniania przez Wykonawcę lub podwykonawcę wymogu zatrudnienia na podstawie umowy o pracę osób wykonujących prace związane z realizacją przedmiotu Umowy. Zamawiający uprawniony jest w szczególności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żądania oświadczeń i dokumentów w zakresie potwierdzenia spełniania ww. wymogów      i dokonywania ich ocen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żądania wyjaśnień w przypadku wątpliwości w zakresie potwierdzenia spełniania ww. wymogów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przeprowadzania kontroli na miejscu wykonywania Inwestycji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. W trakcie realizacji Umowy, na każde wezwanie Zamawiającego w wyznaczonym w tym wezwaniu terminie, Wykonawca lub podwykonawca przedłoży Zamawiającemu wskazane poniżej dowody w celu potwierdzenia spełnienia wymogu zatrudnienia na podstawie umowy o pracę przez Wykonawcę lub podwykonawcę, osób wykonujących wskazane w ust. 1 czynności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oświadczenie Wykonawcy lub podwykonawcy o zatrudnieniu na podstawie umowy           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poświadczoną za zgodność z oryginałem przez Wykonawcę lub podwykonawcę kopię umów o pracę osób wykonujących w trakcie realizacji przedmiotu Umowy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10 maja 2018 r. o ochronie danych osobowych                              (tj. w szczególności bez adresów, nr PESEL pracowników). Informacje takie jak: data zawarcia umowy, rodzaj umowy o pracę i wymiar etatu, imię i nazwisko powinny być możliwe do zidentyfikowa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4) poświadczoną za zgodność z oryginałem przez Wykonawcę lub podwykonawcę kopię dowodu potwierdzającego zgłoszenie pracownika przez pracodawcę do ubezpieczeń, zanonimizowaną w sposób zapewniający ochronę danych osobowych pracowników, zgodnie z przepisami ustawy z dnia 10 maja 2018 r. o ochronie danych osobowych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4. Niezłożenie przez Wykonawcę lub pod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. 1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W przypadku uzasadnionych wątpliwości co do przestrzegania prawa pracy przez Wykonawcę lub podwykonawcę, Zamawiający może zwrócić się o przeprowadzenie w tym zakresie kontroli przez Państwową Inspekcję Pra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Zmiany w treści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4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Przewiduje się możliwość zmiany istotnych postanowień umowy w zakresie terminu realizacji, technologii wykonania przedmiotu umowy, wystąpienia robót, których na etapie projektowania nie można było przewidzieć, w formie pisemnej pod rygorem nieważności,     w postaci Aneksu, w następujących przypadkach:  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wstrzymania robót lub przerw w pracach powstałych z przyczyn niezależnych od Stron, których nie można było przewidzieć na etapie zawarcia umowy, w szczególności: znaleziska archeologiczne lub niewypałów i niewybuchów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stwierdzenia okoliczności, których Zamawiający nie mógł przewidzieć w dniu podpisania umowy między innymi w związku ze stwierdzeniem w trakcie realizacji budowy braków, pomyłek lub błędów w dokument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przedłużających się postępowań administracyjnych związanych z realizacją przedmiotu um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niekorzystnych warunków atmosferycznych lub gruntowo-wodnych, których nie można było przewidzieć na etapie projektowa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jeżeli nastąpi zmiana powszechnie obowiązujących przepisów prawa w zakresie mającym wpływ na realizację przedmiotu zamówienia lub świadczenia jednej lub obu Stron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) wystąpienia robót zamiennych w stosunku do przewidzianych w dokumentacji, w sytuacji, gdy wykonanie tych robót będzie niezbędne do prawidłowego, tj. zgodnego z zasadami wiedzy technicznej i przepisami obowiązującymi na dzień odbioru ostatecznego robót wykonania przedmiotu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) w zakresie terminu realizacji - wystąpienia opadów deszczu w ciągu jednego miesiąca kalendarzowego, których suma byłaby wyższa o 50% od średniej opadów deszczu w tym miesiącu z okresu 20 lat poprzedzających zawarcie umowy; średnia zostanie ustalona na podstawie danych Instytutu Meteorologii i Gospodarki Wodnej Państwowy Instytut Badawczy,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- jeżeli Wykonawca w terminie 30 dni od dnia wejścia w życie zmian, o których mowa w pkt 1–7, zwróci się w tej sprawie do Zamawiającego z wnioskiem, w którym wykaże wpływ tych zmian na wykonanie zamówienia przez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Zamawiający przewiduje możliwość zmiany wynagrodzenia Wykonawcy na jego wniosek   w przypadku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zmiany kosztów związanych z realizacją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zmiany stawki podatku od towarów i usług oraz podatku akcyzowego, z tym zastrzeżeniem, że wartość netto wynagrodzenia Wykonawcy nie zmieni się, a wartość brutto wynagrodzenia zostanie wyliczona na podstawie nowych przepisów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zmiany zasad podlegania ubezpieczeniom społecznym lub ubezpieczeniu zdrowotnemu lub wysokości stawki składki na ubezpieczenia społeczne lub zdrowotne, z tym zastrzeżeniem, że wynagrodzenie Wykonawcy ulegnie zmianie o wartość wzrostu całkowitego kosztu Wykonawcy, jaką będzie on zobowiązany dodatkowo ponieść w celu uwzględnienia tej zmiany, przy zachowaniu dotychczasowej kwoty netto wynagrodzenia osób bezpośrednio wykonujących niniejszą Umowę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zmiany zasad gromadzenia i wysokości wpłat do pracowniczych planów kapitałowych,        o których mowa w ustawie z dnia 4 października 2018 r. o pracowniczych planach kapitałowych (t.j. Dz. U. z 2024 r., poz. 427), z tym zastrzeżeniem, że wynagrodzenie Wykonawcy ulegnie zmianie o wartość wzrostu kosztu Wykonawcy, jaką będzie on zobligowany ponieść w przypadku zmiany przepisów dotyczących zasad gromadzenia lub wpłat podstawowych finansowanych przez podmiot zatrudniający do pracowniczych planów kapitałowych w odniesieniu do osób bezpośrednio wykonujących niniejszą Umowę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) zmiany wysokości minimalnego wynagrodzenia za pracę ustalonego na podstawie art. 2 ust. 3-5 ustawy z dnia 10 października 2002 r. o minimalnym wynagrodzeniu za pracę (t.j. Dz. U. z 2020 r., poz. 2207 z późn. zm.),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- jeżeli zmiany te będą miały wpływ na koszty wykonania umowy przez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. Podstawą do dokonania zmian, o których mowa w ust. 2 Umowy jest złożenie przez Wykonawcę umotywowanego wniosku i jego akceptacja przez Zamawiającego, przy czym odmowa akceptacji wniosku wymaga uzasadni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Zgodnie z art. 439 ust. 1 Prawa zamówień publicznych, Zamawiający wskazuje następujące zasady wprowadzenia zmian wysokości wynagrodzenia należnego Wykonawcy w przypadku zmiany kosztów związanych z realizacją umowy, o których mowa w ust. 2 pkt 1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- wskaźnikiem zmiany kosztów związanych z realizacją umowy będzie informacja zawarta     w komunikacie Prezesa Głównego Urzędu Statystycznego (zwanego dalej jako „Prezes GUS”) </w:t>
      </w:r>
      <w:r>
        <w:rPr>
          <w:rFonts w:eastAsia="Calibri" w:cs="Calibri" w:ascii="Calibri" w:hAnsi="Calibri"/>
          <w:b/>
          <w:bCs/>
          <w:lang w:eastAsia="en-US" w:bidi="en-US"/>
        </w:rPr>
        <w:t>w sprawie wskaźnika cen towarów i usług konsumpcyjnych ogółem w stosunku do III kwartału 2024 r. </w:t>
      </w:r>
      <w:r>
        <w:rPr>
          <w:rFonts w:eastAsia="Calibri" w:cs="Calibri" w:ascii="Calibri" w:hAnsi="Calibri"/>
          <w:bCs/>
          <w:lang w:eastAsia="en-US" w:bidi="en-US"/>
        </w:rPr>
        <w:t>(zwany dalej „Wskaźnikiem”), który zostanie opublikowany w Dzienniku Urzędowym Rzeczypospolitej Polskiej "Monitor Polski"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. Wykonawca jest zobowiązany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wskazania we wniosku, o którym mowa w ust. 3, za jaki etap realizacji umowy żąda    zmiany wysokości wynagrodze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zawarcia we wniosku, o którym mowa w ust. 3, szczegółowych kalkulacji obrazujących, czy i w jakim stopniu zmiana przyjętego Wskaźnika wpłynęła na koszty realizacji etapu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Wykonawca może żądać zmiany wysokości wynagrodzenia wyłącznie za etap realizacji Umowy, który nie został jeszcze rozliczon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Wykonawca jest uprawniony do złożenia wniosku, o którym mowa w ust. 3, w terminie      7 dni od podpisania protokołu odbioru częściowego etapu realizacji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8. Zamawiający oceni przedstawione uzasadnienie wniosku Wykonawcy o zmianę wynagrodzenia za dany etap realizacji Umowy i podejmie decyzję o zmianie wysokości wynagrodzenia lub odmówi wprowadzania zmiany przedstawiając swoje stanowisk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Maksymalna wartość zmian wynagrodzenia, jaką dopuszcza Zamawiający w efekcie zastosowania postanowień dotyczących zmian wysokości wynagrodzenia, o których mowa    w Umowie, nie może przekroczyć kumulatywnie 5% wysokości wynagrodzenia brutto określonego w § 8 ust. 1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0. Zamawiający przewiduje możliwość wprowadzenia zmian do zawartej Umowy w formie pisemnego aneksu na podstawie art. 455 ustawy Prawo zamówień publicznych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Zawiadomienia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5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szelkie zawiadomienia, korespondencja oraz dokumentacja przekazywana w związku        z niniejszą umową między Stronami będzie sporządzana na piśmie i podpisana przez stronę zawiadamiającą. Zawiadomienia mogą być przesyłane drogą elektroniczną, doręczane osobiście, przesyłane kurierem lub listem polecony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Zawiadomienia będą wysyłane na adresy poczty elektronicznej podane przez Stron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  <w:t xml:space="preserve">- </w:t>
      </w:r>
      <w:r>
        <w:rPr>
          <w:rFonts w:eastAsia="Calibri" w:cs="Calibri" w:ascii="Calibri" w:hAnsi="Calibri"/>
          <w:b/>
          <w:bCs/>
          <w:lang w:eastAsia="en-US" w:bidi="en-US"/>
        </w:rPr>
        <w:t>ze strony Zamawiającego: e-mail: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- ze strony Wykonawcy: e-mail: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Każda ze stron zobowiązana jest do informowania drugiej strony o każdej zmianie miejsca siedziby lub danych kontaktowych. Jeżeli strona nie powiadomiła o zmianie miejsca siedziby lub danych kontaktowych, zawiadomienia wysłane na ostatni znany adres siedziby lub adresy poczty elektronicznej, strony uznają za doręczone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Powiadamianie każdej ze stron umowy jest ważne tylko wtedy, kiedy odbywa się na piśmie. Powiadomienie będzie ważne tylko wtedy, kiedy zostanie doręczone adresatowi,                   z zastrzeżeniem ust. 2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/>
      </w:pPr>
      <w:r>
        <w:rPr>
          <w:rFonts w:eastAsia="Calibri" w:cs="Calibri" w:ascii="Calibri" w:hAnsi="Calibri"/>
          <w:b/>
          <w:bCs/>
          <w:lang w:eastAsia="en-US" w:bidi="en-US"/>
        </w:rPr>
        <w:t>Klauzula informacyjna RODO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6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                z 04.05.2016), dalej „RODO”, Zamawiający informuje, ż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Administratorem danych osobowych jest: </w:t>
      </w:r>
      <w:r>
        <w:rPr>
          <w:rFonts w:eastAsia="Calibri" w:cs="Calibri" w:ascii="Calibri" w:hAnsi="Calibri"/>
          <w:b/>
          <w:bCs/>
          <w:lang w:eastAsia="en-US" w:bidi="en-US"/>
        </w:rPr>
        <w:t>Gmina Klembów - Urząd Gminy w Klembowie, ul. Gen. Franciszka Żymirskiego 38, 05-205 Klembów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Kontakt do inspektora ochrony danych osobowych: </w:t>
      </w:r>
      <w:r>
        <w:rPr>
          <w:rFonts w:eastAsia="Calibri" w:cs="Calibri" w:ascii="Calibri" w:hAnsi="Calibri"/>
          <w:b/>
          <w:lang w:eastAsia="en-US" w:bidi="en-US"/>
        </w:rPr>
        <w:t>iod@klembow.pl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. Dane osobowe przetwarzane będą na podstawie art. 6 ust. 1 lit. c RODO w celu związanym z postępowaniem o udzielenie zamówienia publicznego pn.: </w:t>
      </w:r>
      <w:r>
        <w:rPr>
          <w:rFonts w:eastAsia="Calibri" w:cs="Calibri" w:ascii="Calibri" w:hAnsi="Calibri"/>
          <w:b/>
          <w:bCs/>
          <w:lang w:eastAsia="en-US" w:bidi="en-US"/>
        </w:rPr>
        <w:t>Remont dachu w Pałacu Łuszczewskich w Woli Rasztowskiej</w:t>
      </w:r>
      <w:r>
        <w:rPr>
          <w:rFonts w:eastAsia="Calibri" w:cs="Calibri" w:ascii="Calibri" w:hAnsi="Calibri"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lang w:eastAsia="en-US" w:bidi="en-US"/>
        </w:rPr>
        <w:t xml:space="preserve">(nr postępowania: </w:t>
      </w:r>
      <w:r>
        <w:rPr>
          <w:rFonts w:eastAsia="Calibri" w:cs="Calibri" w:ascii="Calibri" w:hAnsi="Calibri"/>
          <w:b/>
          <w:bCs/>
          <w:lang w:eastAsia="en-US" w:bidi="en-US"/>
        </w:rPr>
        <w:t>ZP.271.1.</w:t>
      </w:r>
      <w:r>
        <w:rPr>
          <w:rFonts w:eastAsia="Calibri" w:cs="Calibri" w:ascii="Calibri" w:hAnsi="Calibri"/>
          <w:b/>
          <w:bCs/>
          <w:color w:val="FF0000"/>
          <w:lang w:eastAsia="en-US" w:bidi="en-US"/>
        </w:rPr>
        <w:t>25</w:t>
      </w:r>
      <w:r>
        <w:rPr>
          <w:rFonts w:eastAsia="Calibri" w:cs="Calibri" w:ascii="Calibri" w:hAnsi="Calibri"/>
          <w:b/>
          <w:bCs/>
          <w:lang w:eastAsia="en-US" w:bidi="en-US"/>
        </w:rPr>
        <w:t>.2024</w:t>
      </w:r>
      <w:r>
        <w:rPr>
          <w:rFonts w:eastAsia="Calibri" w:cs="Calibri" w:ascii="Calibri" w:hAnsi="Calibri"/>
          <w:bCs/>
          <w:lang w:eastAsia="en-US" w:bidi="en-US"/>
        </w:rPr>
        <w:t>), prowadzonym    w trybie podstawowym bez przeprowadzenia negocjacji na mocy art. 275 pkt 1 ustawy z dnia 11 września 2019 r. - Prawo zamówień publicznych (t.j. Dz. U. z 2024 r., poz. 1320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Odbiorcami danych osobowych będą osoby lub podmioty, którym udostępniona zostanie dokumentacja postępowania w oparciu o art. 18 oraz art. 74 ust. 1 ustawy z dnia 11 września 2019 r. - Prawo zamówień publicznych (t.j. Dz. U. z 2024 r., poz. 1320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. Dane osobowe będą przechowywane, zgodnie z art. 78 ust. 1 ustawy z dnia 11 września 2019 r. - Prawo zamówień publicznych, przez okres 4 lat od dnia zakończenia postępowania    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Obowiązek podania przez osobę fizyczną biorącą udział w postępowaniu danych osobowych bezpośrednio jej dotyczących jest wymogiem ustawowym określonym                  w przepisach ustawy Prawo zamówień publicznych, związanym z udziałem w postępowaniu o udzielenie zamówienia publicznego. Konsekwencje niepodania określonych danych wynikają z ustawy Prawo zamówień publicznych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Osoba, której dane są przetwarzane m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prawo dostępu do danych osobowych jej dotycząc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prawo do sprostowania danych osobowych z zastrzeżeniem, że nie może to skutkować zmianą wyniku postępowania o udzielenie zamówienia publicznego ani zmianą postanowień umowy w zakresie niezgodnym z ustawą Prawo zamówień publicznych oraz nie może naruszać integralności protokołu oraz jego załączników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prawo żądania od administratora ograniczenia przetwarzania danych osobowych                  z zastrzeżeniem, że nie ma ono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8. Osoba, której dane są przetwarzane przez Urząd ma prawo wniesienia skargi dotyczącej przetwarzania danych osobowych do organu nadzorcz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9. Osobie, której dane są przetwarzane nie przysługuj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prawo do usunięcia danych osobowych (w związku z art. 17 ust. 3 lit. b, d lub e RODO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prawo do przenoszenia danych osobowych, o którym mowa w art. 20 RODO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) na podstawie art. 21 RODO prawo sprzeciwu, wobec przetwarzania danych osobowych, gdyż podstawą prawną przetwarzania jej danych osobowych jest art. 6 ust. 1 lit. c RODO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Postanowienia końcowe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7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 sprawach nieuregulowanych niniejszą umową stosuje się obowiązujące przepisy prawa, w tym w szczególności przepisy Kodeksu cywilnego, ustawy z dnia 11 września 2019 r. -Prawo zamówień publicznych, ustawy z dnia 7 lipca 1994 r. – Prawo budowlane oraz aktów wykonawczych do tych ustaw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Strony zobowiązują się interpretować postanowienia niniejszej umowy w sposób zmierzający do zapewnienia partnerskiej współpracy między nimi. Spory powstałe w związku z niniejszą umową będą rozstrzygane przez Strony przede wszystkim w drodze polubownej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przypadku niemożności osiągnięcia porozumienia na drodze polubownej, spory powstałe w związku z niniejszą umową będą rozstrzygane przez sąd powszechny właściwy miejscowo dla siedziby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Do celów interpretacji obowiązuje następująca hierarchia dokumentów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Umow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Specyfikacja Warunków Zamówienia (SWZ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Ogólna Specyfikacja Techniczna Wykonania i Odbioru Robót Budowlanych, Szczegółowe Specyfikacje Techniczne Wykonania i Odbioru Robót, Decyzja Nr 608 p/2024 Starosty Wołomińskiego z dnia 12 czerwca 2024 r. zatwierdzająca projekt zagospodarowania terenu oraz projekt architektoniczno-budowlany i udzielająca pozwolenia na budowę, Projekt zagospodarowania terenu, Projekty techniczn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Oferta Wykonawc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Inne dokumenty stanowiące część umowy, w tym przedmiar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. Umowę niniejszą sporządzono w 3 jednobrzmiących egzemplarzach, 2 egzemplarze dla Zamawiającego i 1 egzemplarz dla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8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Załączniki stanowiące integralną część umow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Dokumentacja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Oferta Wykonawcy z dnia ……………..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Specyfikacja Warunków Zamówienia (SWZ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Harmonogram rzeczowo-czasowy (finansowy) robót - po przedstawieniu przez Wykonawcę i zaakceptowaniu przez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fldChar w:fldCharType="begin"/>
    </w:r>
    <w:r>
      <w:rPr>
        <w:sz w:val="20"/>
        <w:rFonts w:cs="Calibri Light" w:ascii="Calibri Light" w:hAnsi="Calibri Light"/>
      </w:rPr>
      <w:instrText xml:space="preserve"> PAGE </w:instrText>
    </w:r>
    <w:r>
      <w:rPr>
        <w:sz w:val="20"/>
        <w:rFonts w:cs="Calibri Light" w:ascii="Calibri Light" w:hAnsi="Calibri Light"/>
      </w:rPr>
      <w:fldChar w:fldCharType="separate"/>
    </w:r>
    <w:r>
      <w:rPr>
        <w:sz w:val="20"/>
        <w:rFonts w:cs="Calibri Light" w:ascii="Calibri Light" w:hAnsi="Calibri Light"/>
      </w:rPr>
      <w:t>23</w:t>
    </w:r>
    <w:r>
      <w:rPr>
        <w:sz w:val="20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fldChar w:fldCharType="begin"/>
    </w:r>
    <w:r>
      <w:rPr>
        <w:sz w:val="20"/>
        <w:rFonts w:cs="Calibri Light" w:ascii="Calibri Light" w:hAnsi="Calibri Light"/>
      </w:rPr>
      <w:instrText xml:space="preserve"> PAGE </w:instrText>
    </w:r>
    <w:r>
      <w:rPr>
        <w:sz w:val="20"/>
        <w:rFonts w:cs="Calibri Light" w:ascii="Calibri Light" w:hAnsi="Calibri Light"/>
      </w:rPr>
      <w:fldChar w:fldCharType="separate"/>
    </w:r>
    <w:r>
      <w:rPr>
        <w:sz w:val="20"/>
        <w:rFonts w:cs="Calibri Light" w:ascii="Calibri Light" w:hAnsi="Calibri Light"/>
      </w:rPr>
      <w:t>1</w:t>
    </w:r>
    <w:r>
      <w:rPr>
        <w:sz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9072" w:leader="none"/>
      </w:tabs>
      <w:spacing w:before="0" w:after="360"/>
      <w:jc w:val="center"/>
      <w:rPr>
        <w:rFonts w:eastAsia="Calibri"/>
        <w:b/>
        <w:b/>
        <w:sz w:val="56"/>
        <w:szCs w:val="56"/>
        <w:lang w:eastAsia="en-US" w:bidi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7620</wp:posOffset>
          </wp:positionV>
          <wp:extent cx="799465" cy="9423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56"/>
        <w:szCs w:val="56"/>
        <w:lang w:eastAsia="en-US" w:bidi="en-US"/>
      </w:rPr>
      <w:t xml:space="preserve">        </w:t>
    </w:r>
    <w:r>
      <w:rPr>
        <w:rFonts w:eastAsia="Calibri"/>
        <w:b/>
        <w:sz w:val="56"/>
        <w:szCs w:val="56"/>
        <w:lang w:val="en-US" w:eastAsia="en-US" w:bidi="en-US"/>
      </w:rPr>
      <w:t>Gmin</w:t>
    </w:r>
    <w:r>
      <w:rPr>
        <w:rFonts w:eastAsia="Calibri"/>
        <w:b/>
        <w:sz w:val="56"/>
        <w:szCs w:val="56"/>
        <w:lang w:eastAsia="en-US" w:bidi="en-US"/>
      </w:rPr>
      <w:t>a Klembów</w:t>
    </w:r>
  </w:p>
  <w:p>
    <w:pPr>
      <w:pStyle w:val="Normal"/>
      <w:tabs>
        <w:tab w:val="clear" w:pos="709"/>
        <w:tab w:val="center" w:pos="5103" w:leader="none"/>
        <w:tab w:val="right" w:pos="9072" w:leader="none"/>
      </w:tabs>
      <w:rPr/>
    </w:pPr>
    <w:r>
      <w:rPr>
        <w:rFonts w:eastAsia="Calibri"/>
        <w:sz w:val="20"/>
        <w:szCs w:val="20"/>
        <w:lang w:val="en-US" w:eastAsia="en-US" w:bidi="en-US"/>
      </w:rPr>
      <w:tab/>
      <w:t>ul. Gen</w:t>
    </w:r>
    <w:r>
      <w:rPr>
        <w:rFonts w:eastAsia="Calibri"/>
        <w:sz w:val="20"/>
        <w:szCs w:val="20"/>
        <w:lang w:eastAsia="en-US" w:bidi="en-US"/>
      </w:rPr>
      <w:t>.</w:t>
    </w:r>
    <w:r>
      <w:rPr>
        <w:rFonts w:eastAsia="Calibri"/>
        <w:sz w:val="20"/>
        <w:szCs w:val="20"/>
        <w:lang w:val="en-US" w:eastAsia="en-US" w:bidi="en-US"/>
      </w:rPr>
      <w:t xml:space="preserve"> Fr</w:t>
    </w:r>
    <w:r>
      <w:rPr>
        <w:rFonts w:eastAsia="Calibri"/>
        <w:sz w:val="20"/>
        <w:szCs w:val="20"/>
        <w:lang w:eastAsia="en-US" w:bidi="en-US"/>
      </w:rPr>
      <w:t>anciszka</w:t>
    </w:r>
    <w:r>
      <w:rPr>
        <w:rFonts w:eastAsia="Calibri"/>
        <w:sz w:val="20"/>
        <w:szCs w:val="20"/>
        <w:lang w:val="en-US" w:eastAsia="en-US" w:bidi="en-US"/>
      </w:rPr>
      <w:t xml:space="preserve"> Żymirskiego 38, 05-205 Klembów</w:t>
    </w:r>
  </w:p>
  <w:p>
    <w:pPr>
      <w:pStyle w:val="Normal"/>
      <w:tabs>
        <w:tab w:val="clear" w:pos="709"/>
        <w:tab w:val="center" w:pos="5103" w:leader="none"/>
        <w:tab w:val="right" w:pos="9072" w:leader="none"/>
      </w:tabs>
      <w:rPr>
        <w:rFonts w:eastAsia="Calibri"/>
        <w:sz w:val="20"/>
        <w:szCs w:val="20"/>
        <w:lang w:val="en-US" w:eastAsia="en-US" w:bidi="en-US"/>
      </w:rPr>
    </w:pPr>
    <w:r>
      <w:rPr>
        <w:rFonts w:eastAsia="Calibri"/>
        <w:sz w:val="20"/>
        <w:szCs w:val="20"/>
        <w:lang w:val="en-US" w:eastAsia="en-US" w:bidi="en-US"/>
      </w:rPr>
      <w:tab/>
    </w:r>
    <w:r>
      <w:rPr>
        <w:rFonts w:eastAsia="Calibri"/>
        <w:sz w:val="20"/>
        <w:szCs w:val="20"/>
        <w:lang w:val="en-US" w:eastAsia="en-US" w:bidi="en-US"/>
      </w:rPr>
      <w:t xml:space="preserve">tel. (29) 753-88-00, fax. (29) 777-90-85, e-mail: </w:t>
    </w:r>
    <w:hyperlink r:id="rId2">
      <w:r>
        <w:rPr>
          <w:rStyle w:val="InternetLink"/>
          <w:rFonts w:eastAsia="Calibri"/>
          <w:color w:val="0000FF"/>
          <w:sz w:val="20"/>
          <w:szCs w:val="20"/>
          <w:u w:val="single"/>
          <w:lang w:val="en-US" w:eastAsia="en-US" w:bidi="en-US"/>
        </w:rPr>
        <w:t>urzad@klembow.pl</w:t>
      </w:r>
    </w:hyperlink>
    <w:r>
      <w:rPr>
        <w:rFonts w:eastAsia="Calibri"/>
        <w:sz w:val="20"/>
        <w:szCs w:val="20"/>
        <w:lang w:val="en-US" w:eastAsia="en-US" w:bidi="en-US"/>
      </w:rPr>
      <w:t xml:space="preserve">, </w:t>
    </w:r>
    <w:hyperlink r:id="rId3">
      <w:r>
        <w:rPr>
          <w:rStyle w:val="InternetLink"/>
          <w:rFonts w:eastAsia="Calibri"/>
          <w:color w:val="0000FF"/>
          <w:sz w:val="20"/>
          <w:szCs w:val="20"/>
          <w:u w:val="single"/>
          <w:lang w:val="en-US" w:eastAsia="en-US" w:bidi="en-US"/>
        </w:rPr>
        <w:t>www.klembow.pl</w:t>
      </w:r>
    </w:hyperlink>
    <w:r>
      <w:rPr>
        <w:rFonts w:eastAsia="Calibri"/>
        <w:sz w:val="20"/>
        <w:szCs w:val="20"/>
        <w:lang w:val="en-US" w:eastAsia="en-US" w:bidi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sz w:val="20"/>
        <w:szCs w:val="20"/>
        <w:lang w:val="en-US" w:eastAsia="en-US" w:bidi="en-US"/>
      </w:rPr>
    </w:pPr>
    <w:r>
      <w:rPr>
        <w:rFonts w:eastAsia="Calibri"/>
        <w:sz w:val="20"/>
        <w:szCs w:val="20"/>
        <w:lang w:val="en-US" w:eastAsia="en-US" w:bidi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57607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c76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5.5pt;width:0pt;height:0pt" type="_x0000_t32">
              <v:stroke color="#0c762d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607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c76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.5pt;width:0pt;height:0pt" type="_x0000_t32">
              <v:stroke color="#0c762d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eastAsia="Calibri"/>
        <w:sz w:val="20"/>
        <w:szCs w:val="20"/>
        <w:lang w:val="en-US" w:eastAsia="en-US" w:bidi="en-US"/>
      </w:rPr>
    </w:pPr>
    <w:r>
      <w:rPr>
        <w:rFonts w:eastAsia="Calibri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lang w:val="en-US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rzad@klembow.pl" TargetMode="External"/><Relationship Id="rId3" Type="http://schemas.openxmlformats.org/officeDocument/2006/relationships/hyperlink" Target="http://www.klemb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01:00Z</dcterms:created>
  <dc:creator>Małgorzata Tomkiel</dc:creator>
  <dc:description/>
  <cp:keywords/>
  <dc:language>en-US</dc:language>
  <cp:lastModifiedBy>Matak Paweł</cp:lastModifiedBy>
  <cp:lastPrinted>2016-05-17T16:04:00Z</cp:lastPrinted>
  <dcterms:modified xsi:type="dcterms:W3CDTF">2024-09-18T12:16:00Z</dcterms:modified>
  <cp:revision>744</cp:revision>
  <dc:subject/>
  <dc:title> </dc:title>
</cp:coreProperties>
</file>