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kcjatitle"/>
        <w:spacing w:lineRule="auto" w:line="276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PIS PRZEDMIOTU ZAMÓWIENIA </w:t>
      </w:r>
    </w:p>
    <w:p>
      <w:pPr>
        <w:pStyle w:val="Sekcjatitle"/>
        <w:spacing w:lineRule="auto" w:line="276"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Style w:val="Point1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</w:t>
      </w:r>
      <w:r>
        <w:rPr>
          <w:rFonts w:cs="Arial" w:ascii="Arial" w:hAnsi="Arial"/>
          <w:b/>
          <w:bCs/>
          <w:sz w:val="22"/>
          <w:szCs w:val="22"/>
        </w:rPr>
        <w:t>odnowienie klatki schodowej w budynku mieszkalnym przy ul. Hrubieszowskiej 6 wraz z wykonaniem wentylacji piwnic</w:t>
      </w:r>
      <w:r>
        <w:rPr>
          <w:rFonts w:cs="Arial" w:ascii="Arial" w:hAnsi="Arial"/>
          <w:sz w:val="22"/>
          <w:szCs w:val="22"/>
        </w:rPr>
        <w:t>. Szczegółowy zakres prac został określony w przedmiarze robót i specyfikacji technicznej wykonania i odbioru robót budowlanych. Budynek podpiwniczony, 5-cio kondygnacyjny, wyposażony w instalację elektryczną, wod-kan., gazową i centralnego ogrzewania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Point1"/>
          <w:rFonts w:cs="Arial" w:ascii="Arial" w:hAnsi="Arial"/>
          <w:b w:val="false"/>
          <w:color w:val="000000"/>
          <w:sz w:val="22"/>
          <w:szCs w:val="22"/>
        </w:rPr>
        <w:t>Zamawiający oświadcza, że jest uprawniony do dysponowania nieruchomością na cele budowlane budynku przy ul. Hrubieszowskiej 6 w Warszawie, działka ewidencyjna                    nr 14/1 z obrębu 0406, jednostka ewidencyjna 146518_8  Dzielnica Wola m. st. Warszawy.</w:t>
      </w:r>
    </w:p>
    <w:p>
      <w:pPr>
        <w:pStyle w:val="Normal"/>
        <w:spacing w:lineRule="auto" w:line="276"/>
        <w:jc w:val="both"/>
        <w:rPr>
          <w:rStyle w:val="Point1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dzaj zamówienia:</w:t>
      </w:r>
      <w:r>
        <w:rPr>
          <w:rFonts w:cs="Arial" w:ascii="Arial" w:hAnsi="Arial"/>
          <w:sz w:val="22"/>
          <w:szCs w:val="22"/>
        </w:rPr>
        <w:t xml:space="preserve"> roboty budowlane.</w:t>
      </w:r>
    </w:p>
    <w:p>
      <w:pPr>
        <w:pStyle w:val="Sekcjatitle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 dotyczący robót budowlanych</w:t>
      </w:r>
    </w:p>
    <w:p>
      <w:pPr>
        <w:pStyle w:val="Akapitzlist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W zakres robót wchodzą prace budowlane: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-  wymiana odspojonych tynków z wyrównaniem powierzchni i uzupełnieniem ubytków ścian, </w:t>
      </w:r>
      <w:bookmarkStart w:id="0" w:name="_Hlk174102213"/>
      <w:r>
        <w:rPr>
          <w:b w:val="false"/>
          <w:bCs w:val="false"/>
          <w:color w:val="000000"/>
          <w:sz w:val="22"/>
          <w:szCs w:val="22"/>
        </w:rPr>
        <w:t xml:space="preserve">   sufitów, oraz spodu biegów schodowych i spoczników </w:t>
      </w:r>
      <w:bookmarkEnd w:id="0"/>
      <w:r>
        <w:rPr>
          <w:b w:val="false"/>
          <w:bCs w:val="false"/>
          <w:color w:val="000000"/>
          <w:sz w:val="22"/>
          <w:szCs w:val="22"/>
        </w:rPr>
        <w:t xml:space="preserve">klatki schodowej, </w:t>
      </w:r>
    </w:p>
    <w:p>
      <w:pPr>
        <w:pStyle w:val="Sekcjatitle"/>
        <w:spacing w:lineRule="auto" w:line="276" w:before="0" w:after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-  wykonanie gładzi gipsowych wraz z przygotowaniem powierzchni do malowania,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-  demontaż podokienników i montaż nowych z konglomeratu,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-  malowanie ścian, sufitów, oraz spodu biegów schodowych i spoczników, cokołów,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- malowanie farbą olejną rur wodociągowych i gazowych, grzejników, szafek oraz innych    elementów na klatce,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- uporządkowanie instalacji elektrycznych niskoprądowych oraz wymiana uszkodzonego    osprzętu instalacji oświetleniowej,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-  odgruzowanie, przemurowanie przewodów kominowych i sprawdzenie pozostałych,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-  montaż wkładu kominowego Alufol w kanałach,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-  montaż nasad kominowych – Turbowent,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-  wykonanie pozytywnej opinii kominiarskiej,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- obsadzenie drobnych elementów, kratki wentylacyjne, narożniki stalowe,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-  prace towarzyszące konieczne do prawidłowego wykonania robót (np.: zdjęcie i założenie       grzejników, skrzynek na listy, tablic ogłoszeniowych, spuszczenie i nawodnienie instalacji,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-  mycie po robotach i transport gruzu.</w:t>
      </w:r>
    </w:p>
    <w:p>
      <w:pPr>
        <w:pStyle w:val="Akapitzlist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WAGA!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race dotyczą obiektu czynnego, sposób prowadzenia prac musi umożliwiać normalne funkcjonowanie obiektu w trakcie prowadzenia robót budowlanych, bez zbędnych i nieuzasadnionych przerw w dostawie energii i innych mediów. Wszelkie konieczne przerwy w dostawie energii elektrycznej, wody i c.o. dla budynku muszą uzyskać zgodę najemców lokali i służb Zamawiająceg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kcjatitle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Zamawiający</w:t>
      </w:r>
      <w:r>
        <w:rPr>
          <w:sz w:val="22"/>
          <w:szCs w:val="22"/>
        </w:rPr>
        <w:t xml:space="preserve"> przekaże następującą materiały dla budynku ul. Hrubieszowska 6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 robót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pecyfikację Techniczną Wykonania i Odbioru Robót Budowlan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boty budowlane powinny być wykonane zgodnie z:</w:t>
        <w:tab/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ą z dnia 7 lipca 1994r. – Prawo budowlane (t.j. Dz.U. 2023 poz. 682 z późn. zm.)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m Ministra Infrastruktury z dnia 12 kwietnia 2002r. w sprawie warunków technicznych jakim powinny odpowiadać budynki i ich usytuowanie (t.j. Dz.U. 2022                poz. 1225)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ozporządzeniem Ministra Infrastruktury z dnia 23 czerwca 2003 r. w sprawie informacji dotyczącej bezpieczeństwa i ochrony zdrowia oraz planu bezpieczeństwa i ochrony zdrowia (Dz.U. z 2003r. nr 120 poz. 1126, z późń. zm.)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ą z dnia 11 września 2019 r. - Prawo zamówień publicznych (t.j. Dz.U. 2022                 poz. 1710 z późn. zm.)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m Ministra Pracy i Polityki Socjalnej z dnia 26 września 1997 r.                         w sprawie ogólnych przepisów bezpieczeństwa i higieny pracy. (t.j. Dz.U. 2003 nr 169 poz. 1650 z późn. zm.)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m Ministra Infrastruktury z dnia 6 lutego 2003 r. w sprawie bezpieczeństwa i higieny pracy podczas wykonywania robót budowlanych (Dz.U. 2003 nr 47 poz. 401)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tycznymi zawartymi w tematycznych przepisach szczegółowych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bowiązującymi Polskim Normami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adami wiedzy technicznej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mi z Inspektorami Nadzoru Budowlanego Zamawiającego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Ustaleniami z przedstawicielami Biura Stołecznego Konserwatora Zabytkó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Wykonawcy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wanie robót będących przedmiotem umowy zgodnie ze złożoną ofertą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pewnienie wszelkich pozwoleń, zgód lub decyzji na zajęcie terenu nie będącego w administrowaniu ZGN w Dzielnicy Wola oraz pokrycie związanych z nimi zobowiązań finansowych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ealizacja robót będących przedmiotem umowy przez osoby posiadające niezbędne uprawnienia, zgodnie z rozporządzenia Ministra Inwestycji i Rozwoju z dnia 29 kwietnia 2019 r. w sprawie przygotowania zawodowego do wykonania samodzielnych funkcji technicznych w budownictwie (Dz. U. poz. 831), Polskimi normami, zasadami sztuki budowlanej, wiedzy technicznej, przy zastosowaniu obowiązujących przepisów, technologii, norm i warunków technicznych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robót zgodnie z przepisami BHP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kompletnej dokumentacji powykonawczej w ilości 2 kpl wersji papierowej            i 1 kpl skan PDF (na płycie CD) w tym niezbędnych protokołów, atestów, aprobat technicznych, prób, badań, sprawozdań dotyczących rzeczy i robót oraz gwarancji producenta na wbudowane materiały (najpóźniej w dniu zgłoszenia przez Wykonawcę gotowości do odbioru), oraz wszystkich dokumentów niezbędnych do zgłoszenia zakończenia robót budowlanych do PINB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konanie utylizacji odpadów we własnym zakresie i na własny koszt (najpóźniej w dniu zgłoszenia przez Wykonawcę gotowości do odbioru)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Ustalenie lokalizacji, wykonania i utrzymania niezbędnego zaplecza technicznego i placu składowego materiałów, doprowadzenia odpowiednich mediów na czas budowy wraz z uzyskaniem warunków technicznych bez dodatkowego wynagrodzenia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ciągów komunikacyjnych i ewakuacyjnych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bezpieczenie i oznakowanie prowadzonych robót oraz ich bezpośredniego otoczenia, a także utrzymanie stanu technicznego i prawidłowości oznakowania miejsca realizacji robót przez cały czas ich trwania, zgodnie z obowiązującymi w tym zakresie instrukcjami i przepisami BHP bez dodatkowego wynagrodzenia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wanie wad i usterek w wyznaczonym terminie w czasie trwania robót oraz </w:t>
        <w:br/>
        <w:t>w okresie gwarancyjnym i rękojmi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żące utrzymanie porządku i czystości na stanowiskach pracy oraz kompleksowe uprzątnięcie miejsc wykonywania robót i ciągów komunikacyjnych codziennie po zakończeniu prac oraz wywozu wszelkich odpadów powstałych w trakcie realizowanych robót z zapewnieniem ich utylizacji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łożenie dokumentów potwierdzających wywiązanie się z obowiązków wynikających z ustawy z dnia 14 grudnia 2012 o odpadach (Dz. U. 2013 poz. 21 z późn. zm.),                      w zakresie gospodarki wytwarzanymi odpadami. Z chwilą wywiezienia odpadów z terenu Zamawiającego Wykonawca przejmie na siebie całkowitą odpowiedzialność za dalsze gospodarowanie tymi odpadami, w tym ich stan i bezpieczeństwo podczas transportu oraz procesu odzysku lub unieszkodliwiania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instalacji i urządzeń na terenie robót i w jego bezpośrednim otoczeniu do dnia odbioru poszczególnych robót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iezbędnych prób, badań, pomiarów, zabezpieczeń, włączeń i odbiorów technicznych wraz z opłatami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Uporządkowanie terenów sąsiadujących, usunięcie wszelkich urządzeń związanych z realizacją robót, pozostałości materiałów, gruzu i śmieci do dnia odbioru poszczególnych robót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Utrzymanie terenu budowy w stanie wolnym od przeszkód komunikacyjnych; Wykonawca zobowiązany jest również na własny koszt usuwać niezbędne materiały, odpady, śmieci i niepotrzebne urządzenia prowizoryczne i składować urządzenia i materiały w taki sposób, aby nie stwarzały zagrożenia dla zdrowia i mienia osób trzecich. W trakcie realizacji robót utrudniających komunikację, Wykonawca zobowiązany jest zapewnić bezpieczny przejazd, a także bezpieczne przejście do nieruchomości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owanie na bieżąco w trakcie wykonywania robót dokumentacji, kart materiałowych zaakceptowanych przez Zamawiającego w tym protokołów niezbędnych przy odbiorach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Informowanie mieszkańców budynków o planowanych robotach budowlanych z tygodniowym wyprzedzeniem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instrukcji obsługi, eksploatacji i konserwacji zgodnie z obowiązującymi przepisami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nie innych, niezbędnych obowiązków związanych z realizacją robót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materiały zastosowane do realizacji zamówienia powinny spełniać warunki określone w art. 10 ustawy z dnia 7 lipca 1994 r. Prawo Budowlane (t.j. Dz.U. 2023 poz. 682 z późn. zm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astrzega się, że materiały (wyroby) wskazane z nazwy w przedmiarach robót oraz STWiOR należy rozumieć, jako określenie wymaganych parametrów technicznych lub standardów jakościowych. W przypadku wskazanych materiałów i wyrobów dopuszcza się zastosowanie materiałów równoważnych nie gorszej jakości niż opisane w dokumentacji projektowe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as trwania zamówienia lub termin wykonania: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 dnia 12 grudnia 2024 r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spólny Słownik Zamówień (CPV):</w:t>
      </w:r>
    </w:p>
    <w:p>
      <w:pPr>
        <w:pStyle w:val="Heading3"/>
        <w:spacing w:lineRule="auto" w:line="276" w:before="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45000000-7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Roboty budowlan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330000-9 Roboty instalacyjne wodno – kanalizacyjne i sanitarne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310000-3 Roboty w zakresie instalacji elektrycznych</w:t>
      </w:r>
    </w:p>
    <w:sectPr>
      <w:footerReference w:type="default" r:id="rId2"/>
      <w:type w:val="nextPage"/>
      <w:pgSz w:w="11906" w:h="16838"/>
      <w:pgMar w:left="1417" w:right="1417" w:gutter="0" w:header="0" w:top="851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OpenSymbol, 'Arial Unicode MS'" w:hAnsi="OpenSymbol, 'Arial Unicode MS'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oint1">
    <w:name w:val="point1"/>
    <w:qFormat/>
    <w:rPr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Arial"/>
      <w:sz w:val="28"/>
      <w:szCs w:val="24"/>
      <w:lang w:val="pl-PL" w:bidi="ar-SA"/>
    </w:rPr>
  </w:style>
  <w:style w:type="character" w:styleId="TytuZnak">
    <w:name w:val="Tytuł Znak"/>
    <w:qFormat/>
    <w:rPr>
      <w:sz w:val="24"/>
      <w:u w:val="single"/>
      <w:lang w:val="en-US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kern w:val="2"/>
      <w:sz w:val="28"/>
      <w:szCs w:val="28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CharacterStyle1">
    <w:name w:val="Character Style 1"/>
    <w:qFormat/>
    <w:rPr>
      <w:i/>
      <w:iCs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wciciemZnak">
    <w:name w:val="Tekst podstawowy z wcięciem Znak"/>
    <w:qFormat/>
    <w:rPr>
      <w:rFonts w:ascii="Garamond" w:hAnsi="Garamond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rFonts w:ascii="Garamond" w:hAnsi="Garamond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kcjatitle">
    <w:name w:val="sekcja_title"/>
    <w:basedOn w:val="Normal"/>
    <w:qFormat/>
    <w:pPr>
      <w:spacing w:before="225" w:after="225"/>
    </w:pPr>
    <w:rPr>
      <w:rFonts w:ascii="Arial" w:hAnsi="Arial" w:cs="Arial"/>
      <w:b/>
      <w:bCs/>
      <w:color w:val="000000"/>
      <w:sz w:val="23"/>
      <w:szCs w:val="23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Subtitle">
    <w:name w:val="Subtitle"/>
    <w:basedOn w:val="Normal"/>
    <w:next w:val="Textbody1"/>
    <w:qFormat/>
    <w:pPr>
      <w:keepNext w:val="true"/>
      <w:widowControl w:val="false"/>
      <w:suppressAutoHyphens w:val="true"/>
      <w:spacing w:before="240" w:after="120"/>
      <w:jc w:val="center"/>
      <w:textAlignment w:val="baseline"/>
    </w:pPr>
    <w:rPr>
      <w:rFonts w:ascii="Arial" w:hAnsi="Arial" w:eastAsia="Lucida Sans Unicode" w:cs="Tahoma"/>
      <w:i/>
      <w:iCs/>
      <w:kern w:val="2"/>
      <w:sz w:val="28"/>
      <w:szCs w:val="28"/>
      <w:lang w:val="en-US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Style31">
    <w:name w:val="Style 3"/>
    <w:basedOn w:val="Normal"/>
    <w:qFormat/>
    <w:pPr>
      <w:widowControl w:val="false"/>
      <w:autoSpaceDE w:val="false"/>
      <w:ind w:left="216" w:hanging="0"/>
    </w:pPr>
    <w:rPr>
      <w:i/>
      <w:i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39:00Z</dcterms:created>
  <dc:creator>Łukasz Gierada</dc:creator>
  <dc:description/>
  <cp:keywords/>
  <dc:language>en-US</dc:language>
  <cp:lastModifiedBy>Artur Marszał</cp:lastModifiedBy>
  <cp:lastPrinted>2024-09-09T13:09:00Z</cp:lastPrinted>
  <dcterms:modified xsi:type="dcterms:W3CDTF">2024-09-09T11:15:00Z</dcterms:modified>
  <cp:revision>34</cp:revision>
  <dc:subject/>
  <dc:title>OPIS PRZEDMIOTU ZAMÓWIENIA</dc:title>
</cp:coreProperties>
</file>