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5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4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Calibri"/>
          <w:b/>
          <w:bCs/>
          <w:color w:val="000000"/>
        </w:rPr>
        <w:t>OŚWIADCZENIE WYKONAWCY O ZAKRESIE WYKONANIA ZAMÓWIENIA PRZEZ WYKONAWCÓW WSPÓLNIE UBIEGAJĄCYCH SIĘ O UDZIELENIE ZAMÓWIENIA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składane na podstawie art. 117 ust. 4 ustawy z dnia 11 września 2019 r. 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– </w:t>
      </w:r>
      <w:r>
        <w:rPr>
          <w:rFonts w:cs="Calibri"/>
          <w:b/>
          <w:bCs/>
          <w:color w:val="000000"/>
        </w:rPr>
        <w:t>Prawo zamówień publicz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 Fax.: (89) 642 55 23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PRACE REMONTOWE W BUDYNKU SĄDU REJONOWEGO W OSTRÓDZIE ORAZ ZAMIEJSCOWYCH WYDZIAŁACH SĄDU REJONOWEGO W OSTRÓDZIE Z SIEDZIBĄ W MORĄGU W SYSTEMIE ZAPROJEKTUJ I WYBUDUJ, W SKŁAD KTÓRYCH WCHODZI: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WYMIANA/NAPRAWA PŁYTEK NA SCHODACH GŁÓWNYCH ORAZ BOCZNYCH WRAZ Z ZADASZENIEM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WYMIANA/NAPRAWA OBRÓBEK BLACHARSKICH W ZAMIEJSCOWYCH WYDZIAŁACH SĄDU RE-JONOWEGO W OSTRÓDZIE Z SIEDZIBĄ W MORĄGU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NAPRAWA COKOŁU BETONOWEGO PRZY OGRODZENIU NA PARKINGU W OBIEKCIE W SĄDZIE REJONOWYM W OSTRÓDZIE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/>
      </w:pPr>
      <w:r>
        <w:rPr>
          <w:rFonts w:cs="Calibri"/>
          <w:b/>
          <w:bCs/>
          <w:smallCaps/>
        </w:rPr>
        <w:t>DEMONTAŻ ZBĘDNEJ KONTROLI DOSTĘPU WRAZ Z KONFIGURACJĄ Z SYSTEMEM P.POŻ W SĄDZIE REJONOWYM W OSTRÓDZIE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jc w:val="both"/>
        <w:rPr>
          <w:rFonts w:cs="Calibri"/>
          <w:color w:val="000000"/>
        </w:rPr>
      </w:pPr>
      <w:r>
        <w:rPr>
          <w:rFonts w:cs="Calibri"/>
          <w:b/>
          <w:bCs/>
          <w:smallCaps/>
        </w:rPr>
        <w:t>NAPRAWA/WYMIANA DRZWI WEJŚCIOWYCH GŁÓWNYCH WRAZ Z KONFIGURACJĄ Z SYSTEMEM KONTROLI DOSTĘPU W ZAMIEJSCOWYCH WYDZIAŁACH SĄDU REJONOWEGO W OSTRÓDZIE Z SIE-DZIBĄ W MORĄG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Cs w:val="24"/>
        </w:rPr>
        <w:t>robot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budowlane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kres </w:t>
            </w:r>
            <w:r>
              <w:rPr>
                <w:rFonts w:cs="Arial" w:ascii="Arial" w:hAnsi="Arial"/>
                <w:iCs/>
                <w:szCs w:val="24"/>
              </w:rPr>
              <w:t>robót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Cs w:val="24"/>
              </w:rPr>
              <w:t xml:space="preserve">budowlanych, </w:t>
            </w:r>
            <w:r>
              <w:rPr>
                <w:rFonts w:cs="Arial" w:ascii="Arial" w:hAnsi="Arial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4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bookmarkStart w:id="0" w:name="_Hlk102996846"/>
      <w:r>
        <w:rPr>
          <w:rFonts w:cs="Calibri"/>
          <w:color w:val="000000"/>
        </w:rPr>
        <w:t>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ind w:left="5529" w:hanging="0"/>
        <w:jc w:val="center"/>
        <w:rPr>
          <w:rFonts w:cs="Calibri"/>
          <w:iCs/>
        </w:rPr>
      </w:pPr>
      <w:bookmarkStart w:id="1" w:name="_Hlk102996846"/>
      <w:r>
        <w:rPr>
          <w:rFonts w:cs="Calibri"/>
          <w:iCs/>
        </w:rPr>
        <w:t>Data; kwalifikowany podpis elektroniczny lub podpis zaufany lub podpis osobisty</w:t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Bożena Rybak</dc:creator>
  <dc:description/>
  <cp:keywords/>
  <dc:language>en-US</dc:language>
  <cp:lastModifiedBy>Cezary Romanowski</cp:lastModifiedBy>
  <cp:lastPrinted>2022-07-29T16:25:00Z</cp:lastPrinted>
  <dcterms:modified xsi:type="dcterms:W3CDTF">2024-09-11T11:42:00Z</dcterms:modified>
  <cp:revision>28</cp:revision>
  <dc:subject/>
  <dc:title/>
</cp:coreProperties>
</file>