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PFZ.271.13.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8"/>
          <w:szCs w:val="18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 oddania do dyspozycji Wykonawcy niezbędnych zasobów na potrzeby wykonania zamówienia, w 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tekst jedn. Dz. U. z 2023 r., poz. 1605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18"/>
          <w:szCs w:val="18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8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18"/>
          <w:szCs w:val="18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potrzeby wykonania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„</w:t>
      </w:r>
      <w:r>
        <w:rPr>
          <w:rFonts w:cs="Times New Roman" w:ascii="Times New Roman" w:hAnsi="Times New Roman"/>
          <w:b/>
          <w:sz w:val="18"/>
          <w:szCs w:val="18"/>
        </w:rPr>
        <w:t>Utworzenie 15 nowych miejsc opieki w ramach programu Aktywny Maluch 2022-2029 w żłobku w Goszczanowie przy ul. Kaliskiej 5a”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będę realizował nw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roboty/usług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18"/>
          <w:szCs w:val="18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sz w:val="18"/>
          <w:szCs w:val="18"/>
        </w:rPr>
        <w:t>(miejscowość i data)</w:t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18"/>
          <w:szCs w:val="18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85385" cy="636270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98538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pisać jaką wiedzę i doświadczenie lub osoby zdolne do wykonania zamówienia podmiot udostępnia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Należy określić np.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sposób </w:t>
      </w:r>
      <w:r>
        <w:rPr>
          <w:rFonts w:cs="Times New Roman" w:ascii="Times New Roman" w:hAnsi="Times New Roman"/>
          <w:i/>
          <w:sz w:val="18"/>
          <w:szCs w:val="18"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kres i okres udziału podmiotu udostępniającego zasoby przy wykonywaniu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02:00Z</dcterms:created>
  <dc:creator>Beata Klopotowska</dc:creator>
  <dc:description/>
  <cp:keywords/>
  <dc:language>en-US</dc:language>
  <cp:lastModifiedBy>Justyna Chabir</cp:lastModifiedBy>
  <cp:lastPrinted>2024-02-26T13:18:00Z</cp:lastPrinted>
  <dcterms:modified xsi:type="dcterms:W3CDTF">2024-09-17T12:05:00Z</dcterms:modified>
  <cp:revision>32</cp:revision>
  <dc:subject/>
  <dc:title/>
</cp:coreProperties>
</file>