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n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warta dn. …………… r. w Olsztynie pomiędzy Fundacją „ŻAK” Uniwersytetu Warmińsko – Mazurskiego w Olsztynie, 10-722 Olsztyn, ul. Kanafojskiego 2, wpisaną przez Sąd Rejonowy w Olsztynie VIII Wydział Gospodarczy Krajowego Rejestru Sądowego pod nr 0000058942, zwaną w dalszej części umowy 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</w:rPr>
        <w:t>, którą reprezent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, zwanym w dalszej części umowy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eastAsia="pl-PL"/>
        </w:rPr>
        <w:t>Niniejsza umowa jest zawierana w wyniku rozstrzygnięcia postępowania prowadzonego w trybie podstawowym nr:…………… pn………………………….., realizowanego na podstawie Ustawy Prawo zamówień publicznych z  dnia  11 września 2019r. r.  (Dz. U. z 2023 r., poz. 1605 ze zm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awiający zleca, a Wykonawca przyjmuje do wykonania 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 Mazurskiego w Olsztynie, szczegółowy opis przedmiotu zamówienia zawarty został w Opisie przedmiotu zamówienia oraz Formularzu szacowanych ilości / arkuszu pomocniczym stanowiącym załącznik nr 1 i 1a do SWZ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ez świadczenie usług konserwacyjnych w zakresie prac hydraulicznych i drobnych prac ogólnobudowlanych należy rozumieć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świadczenie usług konserwacyjnych, naprawczych, adaptacyjnych, modernizacyjnych w odniesieniu do prac hydraulicznych i drobnych prac ogólnobudowlan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okonywanie przeglądów technicznych instalacji wodnej, gazowej, c.o., i kanalizacyjnej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ywanie wszelkich czynności związanych z utrzymaniem technicznej sprawności instalacji i ich przyłączy do budynków w odniesieniu do prac hydraulicznych i drobnych prac ogólnobudowlan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dawanie pisemnych opinii i ekspertyz technicznych w odniesieniu do prac hydraulicznych i ogólnobudowlanych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semne zgłaszanie kierownikowi obiektu, instalacji hydraulicznych, które należy poddać likwidacji lub wymianie ze względu na zużycie techniczne lub niebezpieczeństwo użytkowania.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3.</w:t>
        <w:tab/>
      </w:r>
      <w:r>
        <w:rPr>
          <w:rFonts w:cs="Times New Roman" w:ascii="Times New Roman" w:hAnsi="Times New Roman"/>
          <w:bCs/>
        </w:rPr>
        <w:t xml:space="preserve">Przez usługi w zakresie konserwacji instalacji wody ciepłej, zimnej, kanalizacyjnej, </w:t>
        <w:tab/>
        <w:t>instalacji hydrantowej, gazowej, c.o. wraz z węzłami należy rozumieć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ywanie przeglądów technicznych konserwowanych instalacji 6 razy w tygodniu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e wszelkich czynności związanych z utrzymaniem technicznej sprawności konserwowanych instalacji i ich przyłączy do budynków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4.</w:t>
        <w:tab/>
        <w:t>Przez drobne naprawy instalacji wodnej, kanalizacyjnej, hydrantowej, gazowej, c.o., c.w., c.c.w objęte zamówieniem należy rozumie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fragmentów orurowania instalacji w celu usunięcia przecieku w celu zmniejszenia prawdopodobieństwa jego wystąpienia lub w celu poprawy drożności tego fragmentu instalacj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wężyków wraz z zaworami pod umywalkami, zlewami i wężyków do automatów płuczkowych starszych niż 5 lat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będną wymianę elementów armatury, urządzeń i przyborów w w/w instalacjach za wyjątkiem kotłów gazowych i ich oprzyrządowania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podliczników zimnej i ciepłej wody oraz cyrkulacj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ę zapadniętych studni kanalizacji burzowej i sanitarnej związanej z konserwowanymi budynkami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, naprawę lub wymianę rur spustowych do wysokości 3m nad poziomem gruntu oraz czyszczenie lub wymiana wpustów rur spustowych do kanalizacji burzowej;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Cs/>
        </w:rPr>
        <w:t>Do drobnych robót ogólnobudowlanych objętych zamówieniem należą roboty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iórkowe i demontażowe związane bezpośrednio z usuwaniem awarii konserwowanych instalacji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wiązane z likwidacją szkód powstałych w wyniku działań związanych z usuwaniem awarii konserwowanych instalacji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grzybianie i malowanie łazienek i natrysków w przypadku wystąpienia zagrzybień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e zniszczonych elementów glazury, terakoty, i posadzek gresow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nie ubytków w chodnikach i opaskach oraz naprawa zapadniętych chodników o powierzchni do 2 m2 wokół konserwowanych obiektów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zabrudzonych lub wymiana zniszczonych kratek wentylacyjnych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e lub wymiana uszczelnień brodzików i krzywek w łazienkach silikonami;</w:t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  <w:t>§ 2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.</w:t>
        <w:tab/>
        <w:t>Wykonawca zobowiązany jest do świadczenia usług, o których mowa w § 1, przez okres 12 miesięcy od dnia zawarcia umowy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.</w:t>
        <w:tab/>
        <w:t>Wykonawca zobowiązany jest świadczyć usługi przez okres 6 dni (od poniedziałku do soboty) w każdym tygodniu obowiązywania umowy od godz. 08:00 do 14:00 w obsadzie co najmniej trzech pracowników Wykonawcy na terenie obiektów administrowanych przez Zamawiającego, zgodnie z treścią ust. 3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.</w:t>
        <w:tab/>
        <w:tab/>
        <w:t>Wykonawca świadczy usługi w jednostkach Zamawiającego zlokalizowanych na terenie Kortowa w poniedziałki, środy, czwartki, piątki i soboty, a w jednostkach zlokalizowanych poza terenem Kortowa we wtorki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4.</w:t>
        <w:tab/>
      </w:r>
      <w:r>
        <w:rPr>
          <w:rFonts w:cs="Times New Roman" w:ascii="Times New Roman" w:hAnsi="Times New Roman"/>
          <w:bCs/>
        </w:rPr>
        <w:t>Wykonawca zobowiązany jest do utrzymywania stałej gotowości do usuwania awarii konserwowanych instalacji przez okres 24 godzin na dobę z zachowaniem 1 godzinnego czasu reakcji na podjęcie czynności związanych z usunięciem awarii, (czas reakcji liczony jest od chwili telefonicznego zgłoszenia wystąpienia awarii przez pracownika Zamawiającego – zgodnie z oświadczeniem zawartym w złożonej ofercie)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</w:rPr>
        <w:t>5.</w:t>
        <w:tab/>
      </w:r>
      <w:r>
        <w:rPr>
          <w:rFonts w:eastAsia="SimSun;宋体" w:cs="Times New Roman" w:ascii="Times New Roman" w:hAnsi="Times New Roman"/>
          <w:lang w:eastAsia="zh-CN"/>
        </w:rPr>
        <w:t>Wykonawca usuwa awarię niezwłocznie, jednak nie dłużej niż w ciągu 12 godzin od chwili zgłoszenia, z wyjątkiem sytuacji gdy usunięcie awarii w tym terminie jest niemożliwe z przyczyn niezależnych od Wykonawcy. W przypadku przekroczenia terminu Zamawiający zleci wykonanie świadczenia osobie trzeciej na koszt Wykonawcy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/>
      </w:pPr>
      <w:r>
        <w:rPr>
          <w:rFonts w:eastAsia="SimSun;宋体" w:cs="Times New Roman" w:ascii="Times New Roman" w:hAnsi="Times New Roman"/>
          <w:lang w:eastAsia="zh-CN"/>
        </w:rPr>
        <w:t>6.</w:t>
        <w:tab/>
        <w:t>Wykonawca lub jego przedstawiciel musi być dostępny, pod dwoma numerami telefonów</w:t>
        <w:br/>
        <w:t xml:space="preserve">nr ………………………………………………. i nr …………………………………………   </w:t>
      </w:r>
    </w:p>
    <w:p>
      <w:pPr>
        <w:pStyle w:val="Normal"/>
        <w:spacing w:lineRule="auto" w:line="240" w:before="280" w:after="0"/>
        <w:ind w:left="284" w:hanging="284"/>
        <w:contextualSpacing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ab/>
        <w:t>O każdej zmianie numeru telefonu Wykonawca zobowiązany jest niezwłocznie poinformować Zamawiającego.</w:t>
      </w:r>
    </w:p>
    <w:p>
      <w:pPr>
        <w:pStyle w:val="Normal"/>
        <w:spacing w:lineRule="auto" w:line="240" w:before="280" w:after="0"/>
        <w:ind w:left="284" w:hanging="284"/>
        <w:contextualSpacing/>
        <w:rPr>
          <w:rFonts w:ascii="Times New Roman" w:hAnsi="Times New Roman" w:eastAsia="SimSun;宋体" w:cs="Times New Roman"/>
          <w:lang w:eastAsia="zh-CN"/>
        </w:rPr>
      </w:pP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7.  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 xml:space="preserve">Zamawiający wymaga aby przy realizacji Zamówienia Wykonawca zatrudniał na podstawie umowy o pracę osoby wykonujące czynności 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>w zakresie osób zatrudnionych w pogotowiu interwencyjnym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, których wykonanie polega na wykonywaniu pracy w sposób określony w art. 22 § 1 ustawy z dnia 26 czerwca 1974 r. Kodeks pracy na cały okres realizacji umowy.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 Zamawiający wskazuje, iż: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Zamawiający wymaga, aby zatrudnienie ww. osób na podstawie umowy o pracę przy realizacji przedmiotu umowy trwało przez cały czas wykonywania jej realizacji,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Na żądanie Zamawiającego, udokumentować zatrudnienie ww. osób poprzez  przedstawienie Zamawiającemu kopii zawartych umów o pracę, po ich uprzednim zanonimizowaniu,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Prowadzić ewidencję prac wykonywanych przez osoby wskazane w okresach miesięcznych, potwierdzającą wykonywanie zamówienia przez te osoby (wykaz osób z podanie ich funkcji, które będą wykonywane w trakcie realizacji przedmiotu zamówienia),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Niniejszą ewidencję należy przekazać Zamawiającemu, jako załącznik do protokołów odbioru. Na każde żądanie Zamawiającego, Wykonawca zobowiązany jest przedstawić okresowy raport z prac wykonanych przez ww. osoby,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Wykonawca jest zobowiązany wprowadzić w każdej, zawieranej umowie o podwykonawstwo, stosowne zapisy zobowiązujące podwykonawców do zatrudnienia na umowę o pracę wszystkich osób wykonujących czynności w zakresie realizacji przedmiotu umowy wskazanym w § 1 umowy 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W przypadku rozwiązania lub ustania stosunku pracy, a także dłuższej niż 14 dni nieobecności w pracy osoby zatrudnionej na umowę o pracę przed zakończeniem trwania umowy, Wykonawca będzie zobowiązany do zatrudnienia na to miejsce, na warunkach opisanych powyżej, innej osoby na warunkach przewidzianych niniejszą umową na cały okres realizacji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Po podpisaniu umowy w sprawie zamówienia publicznego, a przed przystąpieniem                      do realizacji  przedmiotu zamówienia, Wykonawca przedłoży w terminie 5 dni roboczych od dnia zawarcia umowy, Zamawiającemu pisemne pod rygorem nieważności oświadczenie, że wszystkie wymagane przez Zamawiającego osoby są zatrudnione na podstawie umowy o pracę. </w:t>
      </w:r>
    </w:p>
    <w:p>
      <w:pPr>
        <w:pStyle w:val="Normal"/>
        <w:widowControl w:val="false"/>
        <w:tabs>
          <w:tab w:val="left" w:pos="709" w:leader="none"/>
          <w:tab w:val="left" w:pos="29535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Andale Sans UI;Arial Unicode MS" w:cs="Times New Roman" w:ascii="Times New Roman" w:hAnsi="Times New Roman"/>
          <w:kern w:val="2"/>
          <w:szCs w:val="24"/>
          <w:lang w:eastAsia="zxx"/>
        </w:rPr>
        <w:t xml:space="preserve">h) </w:t>
      </w:r>
      <w:r>
        <w:rPr>
          <w:rFonts w:eastAsia="Andale Sans UI;Arial Unicode MS" w:cs="Times New Roman" w:ascii="Times New Roman" w:hAnsi="Times New Roman"/>
          <w:kern w:val="2"/>
          <w:szCs w:val="24"/>
          <w:lang w:val="zxx" w:eastAsia="zxx"/>
        </w:rPr>
        <w:t xml:space="preserve">  Wykonawcy nie może rozpocząć realizacji zamówienia, do momentu otrzymania przez </w:t>
      </w:r>
    </w:p>
    <w:p>
      <w:pPr>
        <w:pStyle w:val="Normal"/>
        <w:widowControl w:val="false"/>
        <w:tabs>
          <w:tab w:val="left" w:pos="709" w:leader="none"/>
          <w:tab w:val="left" w:pos="29535" w:leader="none"/>
        </w:tabs>
        <w:suppressAutoHyphens w:val="true"/>
        <w:spacing w:lineRule="auto" w:line="240" w:before="0" w:after="0"/>
        <w:ind w:left="709" w:hanging="425"/>
        <w:jc w:val="both"/>
        <w:rPr/>
      </w:pPr>
      <w:r>
        <w:rPr>
          <w:rFonts w:eastAsia="Times New Roman" w:cs="Times New Roman" w:ascii="Times New Roman" w:hAnsi="Times New Roman"/>
          <w:kern w:val="2"/>
          <w:szCs w:val="24"/>
          <w:lang w:val="zxx" w:eastAsia="zxx"/>
        </w:rPr>
        <w:t xml:space="preserve">      </w:t>
      </w:r>
      <w:r>
        <w:rPr>
          <w:rFonts w:eastAsia="Andale Sans UI;Arial Unicode MS" w:cs="Times New Roman" w:ascii="Times New Roman" w:hAnsi="Times New Roman"/>
          <w:kern w:val="2"/>
          <w:szCs w:val="24"/>
          <w:lang w:val="zxx" w:eastAsia="zxx"/>
        </w:rPr>
        <w:t>Zamawiajcego oświadczenia, o którym mowa w lit. g)</w:t>
      </w:r>
      <w:r>
        <w:rPr>
          <w:rFonts w:eastAsia="Andale Sans UI;Arial Unicode MS" w:cs="Times New Roman" w:ascii="Times New Roman" w:hAnsi="Times New Roman"/>
          <w:kern w:val="2"/>
          <w:szCs w:val="24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Cs w:val="24"/>
          <w:lang w:val="zxx" w:eastAsia="zxx"/>
        </w:rPr>
        <w:t>powyżej. Wynikłe z tego powodu opóźnienie w realizacji przedmiotu zamówienia będzie traktowane jako opóźnienie z winy Wykonawcy i nie będzie obciążało Zamawiającego.</w:t>
      </w:r>
    </w:p>
    <w:p>
      <w:pPr>
        <w:pStyle w:val="Normal"/>
        <w:widowControl w:val="false"/>
        <w:tabs>
          <w:tab w:val="left" w:pos="709" w:leader="none"/>
          <w:tab w:val="left" w:pos="29535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Times New Roman" w:hAnsi="Times New Roman" w:eastAsia="Andale Sans UI;Arial Unicode MS" w:cs="Times New Roman"/>
          <w:kern w:val="2"/>
          <w:sz w:val="24"/>
          <w:szCs w:val="24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Cs w:val="24"/>
          <w:lang w:val="zxx" w:eastAsia="zxx"/>
        </w:rPr>
        <w:t>i)   Każdorazowa zmiana ewidencji osób, o którym mowa w lit c), nie wymaga aneksu do umowy, a jedynie Wykonawca zobowiązany jest do przedstawienia jej korekty do wiadomości Zamawiającego w formie pisemnej pod rygorem nieważności.</w:t>
      </w:r>
    </w:p>
    <w:p>
      <w:pPr>
        <w:pStyle w:val="Normal"/>
        <w:spacing w:lineRule="auto" w:line="240" w:before="280" w:after="0"/>
        <w:ind w:left="705" w:hanging="705"/>
        <w:contextualSpacing/>
        <w:rPr/>
      </w:pPr>
      <w:r>
        <w:rPr>
          <w:rFonts w:eastAsia="SimSun;宋体" w:cs="Times New Roman" w:ascii="Times New Roman" w:hAnsi="Times New Roman"/>
          <w:lang w:eastAsia="zh-CN"/>
        </w:rPr>
        <w:t>8.</w:t>
        <w:tab/>
        <w:t>Wykonawca ponosi odpowiedzialność za przestrzeganie przepisów BHP, ppoż. i posiadanie przez zatrudnionych pracowników odpowiednich uprawnień.</w:t>
      </w:r>
    </w:p>
    <w:p>
      <w:pPr>
        <w:pStyle w:val="Normal"/>
        <w:spacing w:lineRule="auto" w:line="240" w:before="280" w:after="0"/>
        <w:ind w:left="705" w:hanging="705"/>
        <w:contextualSpacing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Normal"/>
        <w:spacing w:lineRule="auto" w:line="240" w:before="280" w:after="0"/>
        <w:ind w:left="705" w:hanging="705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spacing w:lineRule="auto" w:line="240" w:before="280" w:after="0"/>
        <w:ind w:left="705" w:hanging="705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Materiały konieczne i niezbędne do wykonania usługi w zakresie wymienionym w załączniku nr 2a do SWZ (Formularz cen jednostkowych) zapewnia Wykonawca, w cenie jednostkowej przedstawiającej ich koszt wraz z kosztami zaopatrzenia – zgodnie ze złożoną ofertą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Materiały użyte do wykonania świadczenia umowy muszą odpowiadać, co, do jakości wyrobom dopuszczonym do obrotu i stosowania w budownictwie oraz posiadać wymagane prawem świadectwa i certyfikaty, które powinny być przedstawione Zamawiającemu na każde żądani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ną usługę z zaznaczeniem wykorzystanego materiału należy potwierdzić wpisem do zgłoszenia serwisowego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Wykonawca udziela na wszystkie prace objęte przedmiotem zamówienia 3 miesięcy gwarancji (zgodnie z oświadczeniem złożonym w ofercie), a na urządzenia i materiały – gwarancji zgodnej z gwarancją producenta.</w:t>
      </w:r>
    </w:p>
    <w:p>
      <w:pPr>
        <w:pStyle w:val="Normal"/>
        <w:spacing w:lineRule="auto" w:line="240" w:before="280" w:after="0"/>
        <w:ind w:left="284" w:hanging="284"/>
        <w:contextualSpacing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4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 usługi określone w § 1 Wykonawca otrzyma wynagrodzenie nie przekraczające kwoty brutto ………………………….zł (słownie: ………………………………………………), z zastrzeżeniem ust. 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tateczna cena usługi będzie wynikała z rzeczywistej wielkości zrealizowanego zlecenia, obliczona zgodnie z cenami jednostkowymi określonymi w ofercie wykonawcy w oparciu o załącznik nr 2a do specyfikacji istotnych warunków zamówienia, Formularz cen jednostkowych, z uwzględnieniem ryczałtowej kwoty stanowiącej miesięczne wynagrodzenie za  konserwację i </w:t>
      </w:r>
      <w:r>
        <w:rPr>
          <w:rFonts w:cs="Times New Roman" w:ascii="Times New Roman" w:hAnsi="Times New Roman"/>
          <w:bCs/>
        </w:rPr>
        <w:t>drobne naprawy instalacji wody zimnej i ciepłej, instalacji hydrantowej, gazowej, instalacji kanalizacyjnych, c.o. wraz z węzłami oraz drobne roboty ogólnobudowlane o charakterze konserwacyjnym wraz z robocizną na wbudowanie niezbędnych materiałów oraz za gotowość do usuwania awarii 24 godziny na dobę i obecność co najmniej trzech pracowników Wykonawcy w obiektach Zamawiającego w każdym tygodniu  obowiązywania umowy (6 dni: od poniedziałku do soboty) w godz. 08:00 do 14:0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usługi nastąpi na podstawie miesięcznej faktury VAT wystawionej przez Wykonawcę na podstawie dokumentów rozliczeniowych zawierających wykaz wykonanych jednostkowych usług w danym okresie rozliczeniowym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Termin płatności za wykonanie usługi wynosi 21 dni od daty dostarczenia przez Wykonawcę dokumentów rozliczeniowych wraz z fakturą VAT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Rozliczenie wykonanych usług potwierdza kierownik obiektu wraz z Kierownikiem Działu technicznego Zamawiającego. </w:t>
      </w:r>
    </w:p>
    <w:p>
      <w:pPr>
        <w:pStyle w:val="Tekstkomentarza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W przypadku wystąpienia podwykonawcy, Wykonawca zobowiązany jest dołączyć do faktury oświadczenia Podwykonawców i dalszych Podwykonawców że wszystkie zobowiązania wobec podwykonawców lub dalszych podwykonawców zostały uregulowane.  </w:t>
      </w:r>
    </w:p>
    <w:p>
      <w:pPr>
        <w:pStyle w:val="Tekstkomentarza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  <w:tab/>
        <w:t>Jeżeli Wykonawca nie przedstawi wraz z fakturą VAT lub rachunkiem dokumentów, o których mowa w ust. 6, Zamawiający jest uprawniony do wstrzymania wypłaty należnego Wykonawcy wynagrodzenia do czasu przedłożenia przez Wykonawcę stosownych dokumentów. Wstrzymanie przez Zamawiającego zapłaty do czasu wypełnienia przez Wykonawcę wymagań, o których mowa w ust.6, nie skutkuje nie dotrzymaniem przez Zamawiającego terminu płatności i nie uprawnia Wykonawcy do żądania odset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zawiera się na czas określony na okres 12 miesięcy od dnia zawarc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przypadku zwłoki w przekroczeniu przez Wykonawcę terminów określonych w § 2 ust. 4-5 Zamawiający może każdorazowo naliczyć Wykonawcy karę umowną w wysokości 2 % wartości zamówienia wymienionego w §4 ust.1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przypadku stwierdzenia rażącego naruszenia warunków umowy przez Wykonawcę, (rozumianego również jako trzykrotne stwierdzenie zaniedbań Wykonawcy w wykonywaniu postanowień niniejszej umowy) Zamawiający może naliczyć Wykonawcy karę umowna w wysokości 20% wartości zamówienia wymienionego w §4 ust. 1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 każde uchybienie Wykonawcy, w zakresie obowiązku zatrudnienia na umowę o pracę, w tym również nie przedstawienie dowodów zatrudnienia na umowę o pracę: 2000,00 złotych za każdy przypadek; kara może być ponawiana w razie bezskutecznego upływu terminu zakreślonego przez Zamawiającego do naprawy uchybienia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 niedotrzymanie czasu reakcji pogotowia kanalizacyjnego, zadeklarowanego w ofercie Wykonawcy, który stanowił kryterium dokonania oceny oferty przez Zamawiającego - w wysokości: 500 złotych za każde pół godziny zwłok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mogą dochodzić odszkodowania przewyższającego kary umowne na zasadach ogólnych kodeksu cywiln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Łączna maksymalna wysokość kar umownych wynosi 30% wynagrodzenia określonego w § 4 ust. 1 umowy.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171" w:leader="none"/>
          <w:tab w:val="center" w:pos="4536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rozwiązać umowę w trybie natychmiastowym w przypadku stwierdzenia rażącego naruszenia warunków umowy przez Wykonawcę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 razie trzykrotnego stwierdzenia zaniedbań Wykonawcy w wykonywaniu postanowień niniejszej umowy Zamawiającemu przysługuje prawo wypowiedzenia umowy z zachowaniem 14 dniowego okresu wypowiedzenia. Zamawiający może naliczyć kary umowne w wysokości określonej w § 6 ust.2   </w:t>
      </w:r>
    </w:p>
    <w:p>
      <w:pPr>
        <w:pStyle w:val="Normal"/>
        <w:tabs>
          <w:tab w:val="clear" w:pos="709"/>
          <w:tab w:val="left" w:pos="3695" w:leader="none"/>
          <w:tab w:val="center" w:pos="4536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95" w:leader="none"/>
          <w:tab w:val="center" w:pos="4536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odstąpienia od umowy, gdy wystąpi istotna zmiana okoliczności powodująca, że wykonanie umowy nie leży w interesie publicznym, czego nie można było przewidzieć w chwili zawarcia umowy. W takim przypadku odstąpienie od umowy może nastąpić w terminie 30 dni od powzięcia wiadomości o powyższych okolicznościach, a Wykonawca może żądać jedynie wynagrodzenia należnego mu z tytułu wykonania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widuje możliwość wprowadzenia zmian do umowy wyłącznie w następującym zakresie i w następujących przypadkach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rminu wykonania zamówienia lub terminów płatności w przypadku zaistnienia siły wyższej lub spowodowane obiektywnymi okolicznościami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erminu wykonania zamówienia w przypadku zmiany uwarunkowań prawnych i formalnych realizacji umowy o zamówienie publiczne, spowodowanych działaniem osób trzecich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y za wykonanie przedmiotu zamówienia podyktowane zmianą stawki podatku VAT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bookmarkStart w:id="0" w:name="_Hlk114410991"/>
      <w:bookmarkEnd w:id="0"/>
      <w:r>
        <w:rPr>
          <w:rFonts w:cs="Times New Roman" w:ascii="Times New Roman" w:hAnsi="Times New Roman"/>
        </w:rPr>
        <w:t>zmiany umowy podyktowane okolicznościami leżącymi po stronie Zamawiającego związanymi z koniecznością ograniczenia zakresu lub terminu wykonania zamówienia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bookmarkStart w:id="1" w:name="_Hlk114410991"/>
      <w:bookmarkEnd w:id="1"/>
      <w:r>
        <w:rPr>
          <w:rFonts w:cs="Times New Roman" w:ascii="Times New Roman" w:hAnsi="Times New Roman"/>
        </w:rPr>
        <w:t>zmiany umowy w zakresie określenia rzeczywistej wartości robót w oparciu o ilości wykonane i zaoferowane ceny jednostkowe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wysokości wynagrodzenia Wykonawcy w przypadku zmiany ceny materiałów lub kosztów związanych z realizacją Przedmiotu Umowy. Przez zmianę ceny materiałów lub kosztów rozumie się wzrost odpowiednio cen lub kosztów, jak i ich obniżenie, względem ceny lub kosztu przyjętych w celu ustalenia wynagrodzenia Wykonawcy zawartego w Ofercie (wyliczonego na podstawie cen jednostkowych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zmianę terminu realizacji, tj. jej wydłużenie o czas potrzebny na wykonanie prac dodatkowych lub potrzebny na dalszą realizację przedmiotu umowy po jej zakończeniu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owodujące zwiększenie wynagrodzenia Wykonawcy możliwe będą pod warunkiem posiadania przez Zamawiającego środków finansowych na jego zapłatę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wysokości minimalnego wynagrodzenia za pracę albo wysokości minimalnej stawki godzinowej, ustalonych na podstawie przepisów ustawy z dnia 10 października 2002r. o minimalnym wynagrodzeniu za pracę, Wykonawcy przysługuje zmiana wysokości należnego wynagrodzenia, jeżeli zmiany będą miały wpływ na koszt wykonania zamówienia przez Wykonawcę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zasad podlegania ubezpieczeniom społecznym lub ubezpieczeniu zdrowotnemu lub wysokości stawki składki na ubezpieczenia społeczne lub zdrowotne, pod warunkiem wzrostu wysokości stawki składki  na ubezpieczenia społeczne lub zdrowotne o min. 10% do poprzedniej, jeżeli zmiany te będą miały wpływ na koszty wykonania zamówienia przez Wykonawcę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sytuacji wystąpienia okoliczności wskazanych w ust 1 pkt. lit. c)niniejszego paragrafu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</w:rPr>
        <w:t xml:space="preserve">W sytuacji wystąpienia okoliczności wskazanych w ust 1 pkt 1 lit. h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sytuacji wystąpienia okoliczności wskazanych w ust. </w:t>
      </w:r>
      <w:bookmarkStart w:id="2" w:name="_Hlk102729669"/>
      <w:r>
        <w:rPr>
          <w:rFonts w:eastAsia="Times New Roman" w:cs="Times New Roman" w:ascii="Times New Roman" w:hAnsi="Times New Roman"/>
        </w:rPr>
        <w:t xml:space="preserve">1 pkt 1 lit. i) lub j) </w:t>
      </w:r>
      <w:bookmarkEnd w:id="2"/>
      <w:r>
        <w:rPr>
          <w:rFonts w:eastAsia="Times New Roman" w:cs="Times New Roman" w:ascii="Times New Roman" w:hAnsi="Times New Roman"/>
        </w:rPr>
        <w:t xml:space="preserve">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 1 lit. i) lub j) niniejszego paragrafu na kalkulację wynagrodzenia. Wniosek może obejmować jedynie dodatkowe koszty realizacji Umowy, które Wykonawca obowiązkowo ponosi w związku ze zmianą zasad, o których mowa w ust 1 pkt 1 lit. i) lub j) niniejszego paragrafu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miana Umowy w zakresie zmiany wynagrodzenia z przyczyn określonych w ust. 1 pkt 1 lit. c),h),i),j) obejmować będzie wyłącznie płatności za prace, których w dniu zmiany odpowiednio stawki podatku VAT, wysokości minimalnego wynagrodzenia za pracę i składki na ubezpieczenia społeczne lub zdrowotne, jeszcze nie wykonano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bowiązek wykazania wpływu zmian, o których mowa w ust. 1 niniejszego paragrafu na zmianę wynagrodzenia, o którym mowa w § 4 ust. 1 Umowy, należy do Wykonawcy pod rygorem odmowy dokonania zmiany Umowy przez Zamawiającego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365F91"/>
        </w:rPr>
      </w:pPr>
      <w:r>
        <w:rPr>
          <w:rFonts w:eastAsia="Times New Roman" w:cs="Times New Roman" w:ascii="Times New Roman" w:hAnsi="Times New Roman"/>
        </w:rPr>
        <w:t>Dopuszczalna</w:t>
      </w:r>
      <w:r>
        <w:rPr>
          <w:rFonts w:cs="Times New Roman" w:ascii="Times New Roman" w:hAnsi="Times New Roman"/>
        </w:rPr>
        <w:t xml:space="preserve"> jest  zmiana postanowień umowy w stosunku do treści oferty, na podstawie której dokonano wyboru Wykonawcy na zasadach określonych w art. 455 ustawy Prawo zamówień publicznych, w  tym, w szczególności gdy łączna wartość zmian jest mniejsza niż progi unijne oraz jest niższa niż  10% wartości pierwotnej umowy, określonej w § 4 ust. 1 a zmiany te nie powodują zmiany ogólnego charakteru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365F91"/>
        </w:rPr>
      </w:pPr>
      <w:r>
        <w:rPr>
          <w:rFonts w:cs="Times New Roman" w:ascii="Times New Roman" w:hAnsi="Times New Roman"/>
        </w:rPr>
        <w:t>W sytuacji wystąpienia okoliczności wskazanych w ust. 1 pkt e) niniejszego paragrafu ceny jednostkowe asortymentu określone w Załączniku do Umowy (oraz w ofercie), mogą być waloryzowane raz w okresie obowiązywania umowy, po pół roku od dnia zawarcia umowy, półrocznym wskaźnikiem cen towarów konsumpcyjnych i usług podanym przez Prezesa GUS – jeżeli wzrost półrocznego wskaźnika cen towarów konsumpcyjnych i usług podanym przez Prezesa GUS w okresie obowiązywania umowy w stosunku do okresu poprzedniego wyniesie min. 5%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365F91"/>
        </w:rPr>
      </w:pPr>
      <w:r>
        <w:rPr>
          <w:rFonts w:cs="Times New Roman" w:ascii="Times New Roman" w:hAnsi="Times New Roman"/>
        </w:rPr>
        <w:t>Strony uprawnione są do złożenia wniosku o zmianę wynagrodzenia w okolicznościach wskazanych w ust. 8 jedynie w sytuacji, gdy poziom zmiany wskaźnika wyniesie co najmniej 5%. W takim przypadku, zmiana cen lub kosztów wykonania Przedmiotu Umowy zostanie uwzględniona przy ustalaniu zmiany wysokości wynagrodzenia należnego Wykonawcy w ten sposób, że kwota określająca zmianę wynagrodzenia (zwiększenie albo zmniejszenie – odpowiednio do ogłoszonego wskaźnika) zostanie obliczona jako iloczyn cen jednostkowych części asortymentu pozostałego do dostarczenia  i stawki odpowiadającej wzrostowi wartości półrocznego wskaźnika cen towarów konsumpcyjnych i usług podanym przez Prezesa GUS w okresie obowiązywania umowy w stosunku do okresu poprzedni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365F91"/>
        </w:rPr>
      </w:pPr>
      <w:r>
        <w:rPr>
          <w:rFonts w:cs="Times New Roman" w:ascii="Times New Roman" w:hAnsi="Times New Roman"/>
        </w:rPr>
        <w:t xml:space="preserve">Wszelkie zmiany umowy, o których mowa w ust. 1 i 9 wymagają formy pisemnej pod rygorem nieważności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365F91"/>
        </w:rPr>
      </w:pPr>
      <w:r>
        <w:rPr>
          <w:rFonts w:eastAsia="Times New Roman" w:cs="Times New Roman" w:ascii="Times New Roman" w:hAnsi="Times New Roman"/>
          <w:b/>
          <w:color w:val="365F91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§10*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Jeżeli przedmiot Umowy Wykonawca bedzie wykonywał przy udziale podwykonawców, zgodnie        z przedłożoną ofertą, wówczas Wykonawca odpowiada za działania i zaniechania podwykonawców jak za swoje własne. Wykonawca zapewnia, że podwykonawcy będą przestrzegać wszelkich postanowień niniejszej Umowy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 oraz ze zostaną one wprowadzone do umów zawieranych z podwykonawcami, przy czym termin zapłaty wynagrodzenie należnego podwykonawcom za zrealizowane prac nie może być dłuższy niż 30 dni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Wykonawca, każdorazowo ma obowiązek przedstawić Zamawiającemu projekt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umowy                        o podwykonawstwo, a także projekty jej zmiany oraz poświadczoną za zgodność z oryginałem kopię zawartej umowy o podwykonawstwo w terminie 7 dni od daty jej zawarcia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W terminie 7 dni od otrzymania dokumentów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>,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 xml:space="preserve"> o których mowa w ust. 2 niniejszego paragrafu Zamawiający może wnieść zastrzeżenia do projektu umowy o podwykonawstwo lub projektu jej zmiany lub złożyć sprzeciw do umowy o podwykonawstwo w zakresie terminu zapłaty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4. Wykonawca jest zobowiązany przedłożyć Zamawiającemu wraz z okresowym rozliczeniem należnego mu wynagrodzenia, oświadczenia Podwykonawców o uregulowaniu względem nich wszystkich należności, dotyczące tych należności których termin upłynął w poprzednim okresie rozliczeniowym. Oświadczenia, podpisane przez osoby upoważnione do reprezentowania składających je Podwykonawców lub dalszych Podwykonawców powinny potwierdzać brak zaległości Wykonawcy, Podwykonawcy lub dalszego Podwykonawcy w uregulowaniu wszystkich wymagalnych w tym okresie wynagrodzeń Podwykonawców lub dalszych Podwykonawców wynikających z Umów o podwykonawstwo. Kopia Umowy o podwykonawstwo wraz z załączonymi do niej dokumentami stanowi załącznik do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 xml:space="preserve">5. 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W przypadku uchylania się Wykonawcy od obowiązku zapłaty Podwykonawcy, Zamawiający dokona bezpośredniej zapłaty wynagrodzenia przysługującego Podwykonawcy, po przedłożeniu Zamawiającemu poświadczonej za zgodność z oryginałem kopii umowy o podwykonawstw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6.  Bezpośrednia zapłata Podwykonawcy obejmuje wyłącznie należne mu wynagrodzenie bez odsetek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7. Przed dokonaniem bezpośredniej zapłaty Zamawiający umożliwi Wykonawcy zgłoszenie pisemnych uwag dotyczących zasadności bezpośredniej zapłaty wynagrodzenia Podwykonawcy. Zamawiający poinformuje Wykonawcę o terminie zgłaszania uwag, nie krótszym niż 5 dni roboczych od dnia doręczenia tej informacji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 xml:space="preserve">8. W przypadku zgłoszenia uwag, o których mowa w ust. 7 niniejszego paragrafu w terminie 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>w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skazanym przez Zamawiającego, Zamawiający mo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nie dokonać bezpośredniej zapłaty wynagrodzenia Podwykonawcy, jeżeli Wykonawca wykaże niezasadność takiej zapłaty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złożyć do depozytu kwotę potrzebną na pokrycie wynagrodzenia Podwykonawcy</w:t>
      </w:r>
      <w:r>
        <w:rPr>
          <w:rFonts w:eastAsia="Andale Sans UI;Arial Unicode MS" w:cs="Times New Roman" w:ascii="Times New Roman" w:hAnsi="Times New Roman"/>
          <w:kern w:val="2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w przypadku istnienia zasadniczej wątpliwości Zamawiającego co do wysokości należnej zapłaty lub podmiotu, któremu   płatność się należ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79" w:leader="none"/>
          <w:tab w:val="left" w:pos="59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dokonać bezpośredniej zapłaty wynagrodzenia podwykonawcy, jeżeli Podwykonawca wykaże  zasadność takiej zapłat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W przypadku dokonania bezpośredniej zapłaty Podwykonawcy, Zamawiający potrąci kwotę wypłaconego wynagrodzenia z wynagrodzenia należnego Wykonawc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Zmiana podwykonawcy w trakcie realizacji umowy może nastąpić wyłącznie za zgodą Zamawiającego  wyrażoną na pismie pod rygorem nieważnośc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360" w:leader="none"/>
          <w:tab w:val="left" w:pos="408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  <w:t>Jakakolwiek przerwa w realizacji przedmiotu umowy wynikająca z braku Podwykonawcy, będzie traktowana jako przerwa wynikła z przyczyn zależnych od Wykonawcy i nie będzie stanowiła podstawy do zmiany terminu realizacji przedmiotu umowy.</w:t>
      </w:r>
    </w:p>
    <w:p>
      <w:pPr>
        <w:pStyle w:val="Normal"/>
        <w:widowControl w:val="false"/>
        <w:tabs>
          <w:tab w:val="clear" w:pos="709"/>
          <w:tab w:val="left" w:pos="40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kern w:val="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lang w:val="zxx" w:eastAsia="zxx"/>
        </w:rPr>
      </w:r>
    </w:p>
    <w:p>
      <w:pPr>
        <w:pStyle w:val="Normal"/>
        <w:widowControl w:val="false"/>
        <w:tabs>
          <w:tab w:val="clear" w:pos="709"/>
          <w:tab w:val="left" w:pos="408" w:leader="none"/>
        </w:tabs>
        <w:suppressAutoHyphens w:val="true"/>
        <w:spacing w:lineRule="auto" w:line="240" w:before="0" w:after="0"/>
        <w:ind w:left="-14" w:hanging="0"/>
        <w:jc w:val="both"/>
        <w:rPr/>
      </w:pPr>
      <w:r>
        <w:rPr>
          <w:rFonts w:eastAsia="Andale Sans UI;Arial Unicode MS" w:cs="Times New Roman" w:ascii="Times New Roman" w:hAnsi="Times New Roman"/>
          <w:i/>
          <w:kern w:val="2"/>
          <w:sz w:val="20"/>
          <w:szCs w:val="20"/>
          <w:lang w:val="zxx" w:eastAsia="zxx"/>
        </w:rPr>
        <w:t>*</w:t>
      </w:r>
      <w:r>
        <w:rPr>
          <w:rFonts w:eastAsia="Andale Sans UI;Arial Unicode MS" w:cs="Times New Roman" w:ascii="Times New Roman" w:hAnsi="Times New Roman"/>
          <w:i/>
          <w:kern w:val="2"/>
          <w:sz w:val="20"/>
          <w:szCs w:val="20"/>
          <w:lang w:eastAsia="zxx"/>
        </w:rPr>
        <w:t>)</w:t>
      </w:r>
      <w:r>
        <w:rPr>
          <w:rFonts w:eastAsia="Andale Sans UI;Arial Unicode MS" w:cs="Times New Roman" w:ascii="Times New Roman" w:hAnsi="Times New Roman"/>
          <w:i/>
          <w:kern w:val="2"/>
          <w:sz w:val="20"/>
          <w:szCs w:val="20"/>
          <w:lang w:val="zxx" w:eastAsia="zxx"/>
        </w:rPr>
        <w:t xml:space="preserve"> dotyczy sytuacji, gdy Wykonawca będzie realizował przedmiot umowy lub jego część przy udziale Podwykonawcy/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i/>
          <w:i/>
          <w:kern w:val="2"/>
          <w:sz w:val="20"/>
          <w:szCs w:val="20"/>
          <w:lang w:val="zxx" w:eastAsia="zxx"/>
        </w:rPr>
      </w:pPr>
      <w:r>
        <w:rPr>
          <w:rFonts w:eastAsia="Andale Sans UI;Arial Unicode MS" w:cs="Times New Roman" w:ascii="Times New Roman" w:hAnsi="Times New Roman"/>
          <w:i/>
          <w:kern w:val="2"/>
          <w:sz w:val="20"/>
          <w:szCs w:val="20"/>
          <w:lang w:val="zxx" w:eastAsia="zxx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1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Strony zgodnie ustalają, że integralną częścią niniejszej umowy jest specyfikacja warunków zamówienia wraz z załącznikami zawierająca istotne dla Zamawiającego postanowienia i zobowiązania Wykonawcy oraz przedstawiona w postępowaniu oferta Wykonawcy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wynikłe na tle realizacji niniejszej umowy będą rozstrzygane przez sąd powszechny właściwy dla siedziby Zamawiającego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prawach nieuregulowanych niniejszą umową będą miały zastosowanie przepisy kodeksu cywilnego, ustawy Prawo zamówień publicznych  i innych powszechnie obowiązujących aktów prawnych.</w:t>
      </w:r>
    </w:p>
    <w:p>
      <w:pPr>
        <w:pStyle w:val="Normal"/>
        <w:numPr>
          <w:ilvl w:val="1"/>
          <w:numId w:val="16"/>
        </w:numPr>
        <w:tabs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mawiający : </w:t>
        <w:tab/>
        <w:tab/>
        <w:tab/>
        <w:tab/>
        <w:tab/>
        <w:tab/>
        <w:t>Wykonawca :</w:t>
        <w:tab/>
        <w:tab/>
        <w:tab/>
        <w:tab/>
        <w:tab/>
        <w:tab/>
        <w:t xml:space="preserve">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1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>
        <w:kern w:val="2"/>
        <w:color w:val="000000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</w:rPr>
  </w:style>
  <w:style w:type="character" w:styleId="WW8Num1z2">
    <w:name w:val="WW8Num1z2"/>
    <w:qFormat/>
    <w:rPr>
      <w:rFonts w:ascii="Calibri" w:hAnsi="Calibri" w:cs="Calibri"/>
      <w:sz w:val="22"/>
      <w:szCs w:val="22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FF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  <w:kern w:val="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Umowaustppoziom2">
    <w:name w:val="2. Umowa_ustęp_poziom_2"/>
    <w:basedOn w:val="Normal"/>
    <w:qFormat/>
    <w:pPr>
      <w:tabs>
        <w:tab w:val="clear" w:pos="709"/>
        <w:tab w:val="left" w:pos="360" w:leader="none"/>
      </w:tabs>
      <w:spacing w:lineRule="auto" w:line="240" w:before="120" w:after="0"/>
      <w:jc w:val="both"/>
    </w:pPr>
    <w:rPr>
      <w:rFonts w:cs="Calibri"/>
      <w:kern w:val="2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1:59:00Z</dcterms:created>
  <dc:creator>sekretariat 2</dc:creator>
  <dc:description/>
  <cp:keywords/>
  <dc:language>en-US</dc:language>
  <cp:lastModifiedBy>Luiza Cytarska</cp:lastModifiedBy>
  <cp:lastPrinted>2014-08-07T11:05:00Z</cp:lastPrinted>
  <dcterms:modified xsi:type="dcterms:W3CDTF">2024-09-17T11:47:00Z</dcterms:modified>
  <cp:revision>8</cp:revision>
  <dc:subject/>
  <dc:title>Umowa nr ZP-5/2014</dc:title>
</cp:coreProperties>
</file>