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Załącznik nr 1 do S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Dotyczy:  „</w:t>
      </w:r>
      <w:r>
        <w:rPr>
          <w:rFonts w:cs="Times New Roman" w:ascii="Times New Roman" w:hAnsi="Times New Roman"/>
          <w:b/>
          <w:bCs/>
        </w:rPr>
        <w:t xml:space="preserve">Świadczenia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 Mazurskiego w Olsztynie”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dacja „ŻAK” Uniwersytetu Warmińsko –Mazurskiego w Olszty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anafojskiego2, 10-722 Olszty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ak.olsztyn.pl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r referencyjny nadany sprawie przez Zamawiającego:  </w:t>
      </w:r>
      <w:r>
        <w:rPr>
          <w:rFonts w:cs="Times New Roman" w:ascii="Times New Roman" w:hAnsi="Times New Roman"/>
          <w:b/>
        </w:rPr>
        <w:t>H/1/20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pólny Słownik Zamówień – Kod CPV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0700000-2, 50720000-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Opis przedmiotu zamówieni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zedmiotem zamówienia jest dwuletnie świadczenie usług w zakresie konserwacji i drobnych napraw instalacji wody zimnej i ciepłej, instalacji hydrantowej, gazowej, instalacji kanalizacyjnych, c.o. wraz z węzłami oraz drobnych robót ogólnobudowlanych o charakterze konserwacyjnym w obiektach będących w administracji Fundacji „ŻAK” Uniwersytetu Warmińsko – Mazurskiego w Olsztyni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az obiektów administrowanych przez Fundację „ŻAK” UWM objętych usługami w zakresie objętym zamówieniem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1, Olsztyn, ul. Kanafojskiego 3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Dom Studenta nr 2, Olsztyn, ul. Kanafojskiego 1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3, Olsztyn, ul. Oczapowskiego 9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4 wraz z częścią biurową, Olsztyn, ul. Kanafojskiego 2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6, Olsztyn, ul. Kanafojskiego 4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7, Olsztyn, ul. Kanafojskiego 12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8, Olsztyn, ul. Kanafojskiego 14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9, Olsztyn, ul. Kanafojskiego 8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m Studenta nr 119, Olsztyn, ul. Dybowskiego 9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mieszczenia usługowe w Domu Studenta nr 6, Olsztyn,ul. Kanafojskiego 4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wymaga, by Wykonawca świadczył usługi przez okres 6 dni (od poniedziałku do soboty) w każdym tygodniu obowiązywania umowy od godz., 8:00 do 14:00 w obsadzie co najmniej dwóch pracowników Wykonawcy na terenie obiektów Zamawiającego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ykonawca zobowiązany jest do utrzymywania </w:t>
      </w:r>
      <w:bookmarkStart w:id="0" w:name="_Hlk494758453"/>
      <w:r>
        <w:rPr>
          <w:rFonts w:cs="Times New Roman" w:ascii="Times New Roman" w:hAnsi="Times New Roman"/>
        </w:rPr>
        <w:t>stałej gotowości do usuwania awarii konserwowanych przez niego instalacji przez okres 24 godzin na dobę we wszystkie dni obowiązywania umowy z zachowaniem maksymalnie 1,5 godzinnego czasu reakcji (zgodnie z deklaracją Wykonawcy w ofercie) na podjęcie czynności związanych z usunięciem awarii (czas reakcji liczony jest od chwili telefonicznego zgłoszenia wystąpienia awarii przez pracownika Zamawiającego).</w:t>
      </w:r>
      <w:bookmarkEnd w:id="0"/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mawiający wymaga udzielenia na wszystkie prace objęte przedmiotem zamówienia co najmniej 3-miesięcznej gwarancji (liczonej od dnia odbioru usługi), a na urządzenia i materiały gwarancji zgodnej z gwarancją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Szczegółowy opis przedmiotu zamówienia zawarty został w Formularzu cen jednostkowych stanowiącym załącznik nr 2a do specyfikacji istotnych warunków zamówienia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ateriały użyte do wykonania świadczenia umowy muszą odpowiadać co do jakości wyrobom   dopuszczonym do obrotu i stosowania w budownictwie oraz posiadać wymagane prawem świadectwa i certyfikaty, które powinny być przedstawione Zamawiającemu na każde żądanie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ozliczenie wartości wynagrodzenia za wykonanie poszczególnych usług objętych zamówieniem będzie dokonane w oparciu o ceny jednostkowe określone w Formularzu cen jednostkowych, stanowiącym załącznik nr 2a do specyfikacji istotnych warunków zamówienia, który zostanie wypełniony przez Wykonawcę i stanowić będzie integralną część umowy. 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nie każdej naprawy bądź konserwacji objętej zamówieniem przez wymianę części należy potwierdzić każdorazowo wpisem do zgłoszenia serwisowego.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z świadczenie usług konserwacyjnych w zakresie prac hydraulicznych i drobnych prac ogólnobudowlanych należy rozumie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Cs/>
        </w:rPr>
        <w:t>Świadczenie usług konserwacyjnych, naprawczych, adaptacyjnych, modernizacyjnych w odniesieniu do prac hydraulicznych i drobnych prac ogólnobudowlan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konywanie przeglądów technicznych instalacji wodnej, gazowej, c.o., i kanalizacyj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ywanie wszelkich czynności związanych z utrzymaniem technicznej sprawności instalacji i ich przyłączy do budynków w odniesieniu do prac hydraulicznych i drobnych prac ogólnobudowlan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dawanie pisemnych opinii i ekspertyz technicznych w odniesieniu do prac hydraulicznych i ogólnobudowlanych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semne zgłaszanie kierownikowi obiektu, instalacji hydraulicznych, które należy poddać likwidacji lub wymianie ze względu na zużycie techniczne lub niebezpieczeństwo użytkowania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ez drobne naprawy instalacji wodnej, kanalizacyjnej, hydrantowej, gazowej, c.o., c.w., c.c.w objęte zamówieniem należy rozumieć: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ę fragmentów orurowania instalacji w celu usunięcia przecieku w celu zmniejszenia prawdopodobieństwa jego wystąpienia lub w celu poprawy drożności tego fragmentu instalacji;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wężyków wraz z zaworami pod umywalkami, zlewami i wężyków do automatów płuczkowych starszych niż 5 lat;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będna wymiana elementów armatury, urządzeń i przyborów w w/w instalacjach za wyjątkiem kotłów gazowych i ich oprzyrządowania;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na podliczników zimnej i ciepłej wody oraz cyrkulacji;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a zapadniętych studni kanalizacji burzowej i sanitarnej związanej z konserwowanymi budynkami;</w:t>
      </w:r>
    </w:p>
    <w:p>
      <w:pPr>
        <w:pStyle w:val="Normal"/>
        <w:numPr>
          <w:ilvl w:val="0"/>
          <w:numId w:val="3"/>
        </w:numPr>
        <w:spacing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, naprawa lub wymiana rur spustowych do wysokości 3m nad poziomem gruntu oraz czyszczenie lub wymiana wpustów rur spustowych do kanalizacji burzowej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 drobnych robót ogólnobudowlanych należą robot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biórkowe i demontażowe związane bezpośrednio z usuwaniem awarii konserwowanych instalacj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wiązane z likwidacją szkód powstałych w wyniku działań związanych z usuwaniem awarii konserwowanych instalacj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grzybianie i malowanie łazienek i natrysków w przypadku wystąpienia zagrzybi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ie zniszczonych elementów glazury, terakoty, i posadzek gresow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anie ubytków w chodnikach i opaskach oraz naprawa zapadniętych chodników o powierzchni do 2 m2 wokół konserwowanych obiektów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 zabrudzonych lub wymiana zniszczonych kratek wentylacyj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ie lub wymiana uszczelnień brodzików i krzywek w łazienkach silikonam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zewidywana średnia ilość nakładów robocizny w miesiącu: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rwacja: 3 pracowników x 6 r-g/dzień x 27 dni/m-c = 486 r-g/m-c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wanie awarii: 2 pracowników x 2 awarie x 6 r-g/awarię = 24 r-g/m-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e wielkości mają charakter szacunkowy i nie są wiążące dla Zamawiającego, a Wykonawcy zobowiązują się, iż nie będą wnosić roszczeń z tym związanych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 zapewnia narzędzia niezbędne do wykonania przedmiotu zamówienia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ateriały użyte do wykonania świadczenia umowy muszą odpowiadać, co, do jakości wyrobom dopuszczonym do obrotu i stosowania w budownictwie oraz posiadać wymagane prawem świadectwa i certyfikaty, które powinny być przedstawione Zamawiającemu na każde żądanie.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Cs/>
        </w:rPr>
        <w:t xml:space="preserve">Materiały konieczne i niezbędne do wykonania usługi w zakresie wymienionym w załączniku nr 2a Formularz cen jednostkowych zapewnia wykonawca, w cenie jednostkowej przedstawiając ich koszt wraz z kosztami zaopatrzenia. </w:t>
      </w:r>
    </w:p>
    <w:p>
      <w:pPr>
        <w:pStyle w:val="Normal"/>
        <w:numPr>
          <w:ilvl w:val="0"/>
          <w:numId w:val="1"/>
        </w:numPr>
        <w:spacing w:before="0" w:after="0"/>
        <w:ind w:left="567" w:hanging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sługę oraz wymianę części należy potwierdzić wpisem do książki rejestru znajdującej się na recepcji obiektu.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rmin realizacji zamówienia: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wykonania zamówienia: </w:t>
      </w:r>
      <w:r>
        <w:rPr>
          <w:rFonts w:cs="Times New Roman" w:ascii="Times New Roman" w:hAnsi="Times New Roman"/>
          <w:b/>
          <w:bCs/>
        </w:rPr>
        <w:t>od dnia zawarcia umowy przez okres 12 miesięcy, lecz nie dłużej niż do wyczerpania kwoty, o której mowa w § 4 ust. 1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.olszty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7:09:00Z</dcterms:created>
  <dc:creator>Maciek</dc:creator>
  <dc:description/>
  <cp:keywords/>
  <dc:language>en-US</dc:language>
  <cp:lastModifiedBy>Luiza Cytarska</cp:lastModifiedBy>
  <cp:lastPrinted>2022-09-22T17:55:00Z</cp:lastPrinted>
  <dcterms:modified xsi:type="dcterms:W3CDTF">2024-09-17T11:58:00Z</dcterms:modified>
  <cp:revision>14</cp:revision>
  <dc:subject/>
  <dc:title/>
</cp:coreProperties>
</file>