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0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 późn.zm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  <w:bCs/>
        </w:rPr>
        <w:t>„</w:t>
      </w:r>
      <w:r>
        <w:rPr>
          <w:rFonts w:cs="Times New Roman"/>
          <w:b/>
          <w:bCs/>
        </w:rPr>
        <w:t>Wykonanie prac konserwatorsko-restauratorskich w młynie gospodarczym przy ul. Piłsudskiego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w Kowalu”</w:t>
      </w:r>
      <w:r>
        <w:rPr>
          <w:b/>
          <w:bCs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0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 późn.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prac konserwatorsko-restauratorskich w młynie gospodarczym przy ul. Piłsudskiego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 Kowalu”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09-10T10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