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2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SPECYFIKACJA TECHNICZNA WYKONANIA I ODBIORU ROBÓT BUDOWLANYCH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40"/>
        </w:rPr>
      </w:pPr>
      <w:r>
        <w:rPr>
          <w:rFonts w:cs="Times New Roman" w:ascii="Times New Roman" w:hAnsi="Times New Roman"/>
          <w:bCs/>
          <w:sz w:val="24"/>
          <w:szCs w:val="40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ind w:left="477" w:hanging="45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32"/>
              </w:rPr>
              <w:t>NAZWA ZAMÓWIENIA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mont lokali mieszkalnych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ADRES OBIEKTU BUDOWLANEGO: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52365692"/>
      <w:bookmarkStart w:id="1" w:name="_Hlk52365692"/>
      <w:bookmarkEnd w:id="1"/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bookmarkStart w:id="2" w:name="_Hlk147475836"/>
      <w:bookmarkEnd w:id="2"/>
      <w:r>
        <w:rPr>
          <w:rFonts w:cs="Times New Roman" w:ascii="Times New Roman" w:hAnsi="Times New Roman"/>
          <w:sz w:val="24"/>
          <w:szCs w:val="24"/>
        </w:rPr>
        <w:t>Województwo wielkopolskie, gmina Oborniki, miejscowość: Oborniki i Bogdanowo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7475836"/>
      <w:bookmarkStart w:id="4" w:name="_Hlk147475836"/>
      <w:bookmarkEnd w:id="4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5" w:name="_Hlk104366689"/>
      <w:bookmarkStart w:id="6" w:name="_Hlk35429573"/>
      <w:bookmarkStart w:id="7" w:name="_Hlk104366689"/>
      <w:bookmarkStart w:id="8" w:name="_Hlk35429573"/>
      <w:bookmarkEnd w:id="7"/>
      <w:bookmarkEnd w:id="8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58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D CPV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000000-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ody szczegó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111300-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rozbiórkow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211100-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 w zakresie domów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10000-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ynkowani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21000-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w zakresie stolarki budowlanej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42100-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Roboty malarski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31200-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ładzenie glazury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32100-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ładzenie i wykładanie podłóg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20000-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zolacyj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10000-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nstalacyjne elektrycz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30000-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nstalacyjne wodno-kanalizacyjne i sanitar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233250-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w zakresie nawierzchni, z wyjątkiem dróg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40000-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stalowanie ogrodzeń, płotów i sprzętu ochronneg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NAZWA I ADRES ZAMAWIAJĄCEG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SPIS ZAWARTOŚCI:</w:t>
            </w:r>
          </w:p>
        </w:tc>
      </w:tr>
    </w:tbl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 2: Specyfikacja Techniczna Wykonania i Odbioru Robót Budowlanych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4110"/>
        <w:gridCol w:w="170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 (Oborniki Droga Leśna i Bogdanow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MOST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gowo 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-605 Warg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7.2024 r.</w:t>
            </w:r>
          </w:p>
        </w:tc>
      </w:tr>
    </w:tbl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765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2 - Specyfikacja Techniczna Wykonania i Odbioru Robót Budowlanych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21.2024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54" w:hanging="45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11:00Z</dcterms:created>
  <dc:creator>MJ</dc:creator>
  <dc:description/>
  <cp:keywords/>
  <dc:language>en-US</dc:language>
  <cp:lastModifiedBy>umoborniki19</cp:lastModifiedBy>
  <cp:lastPrinted>2024-09-16T08:19:00Z</cp:lastPrinted>
  <dcterms:modified xsi:type="dcterms:W3CDTF">2024-09-16T06:26:00Z</dcterms:modified>
  <cp:revision>17</cp:revision>
  <dc:subject/>
  <dc:title>SPECYFIKACJE TECHNICZNE</dc:title>
</cp:coreProperties>
</file>