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Cs/>
        </w:rPr>
        <w:t>BR.RDT.271.8.2024</w:t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Nazwa podmiotu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 xml:space="preserve">Oświadczenie podmiotu udostępniającego zasob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składane na podstawie art. 125 ust. 5 ustawy  Prawo zamówień publicznych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 </w:t>
      </w:r>
      <w:r>
        <w:rPr>
          <w:rFonts w:cs="Times New Roman" w:ascii="Times New Roman" w:hAnsi="Times New Roman"/>
          <w:b/>
          <w:sz w:val="24"/>
          <w:szCs w:val="24"/>
        </w:rPr>
        <w:t>Remont odcinka ul. Leśnej w Psarach</w:t>
      </w:r>
    </w:p>
    <w:p>
      <w:pPr>
        <w:pStyle w:val="Normal"/>
        <w:rPr>
          <w:rFonts w:ascii="Source Sans Pro" w:hAnsi="Source Sans Pro" w:cs="Source Sans Pro"/>
          <w:b/>
          <w:b/>
        </w:rPr>
      </w:pPr>
      <w:r>
        <w:rPr>
          <w:rFonts w:eastAsia="Source Sans Pro" w:cs="Source Sans Pro" w:ascii="Source Sans Pro" w:hAnsi="Source Sans Pro"/>
          <w:b/>
          <w:bCs/>
        </w:rPr>
        <w:t xml:space="preserve"> </w:t>
      </w: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Calibri"/>
          <w:b/>
          <w:b/>
          <w:lang w:eastAsia="pl-PL"/>
        </w:rPr>
      </w:pPr>
      <w:r>
        <w:rPr>
          <w:rFonts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 xml:space="preserve">OŚWIADCZENIA DOTYCZĄCE PODSTAW WYKLUCZE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Oświadczam, że spełniam warunki udziału w postępowaniu określone przez zamawiając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w Specyfikacji Warunków Zamówienia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  <w:r>
        <w:rPr>
          <w:rFonts w:eastAsia="Times New Roman" w:cs="Calibri" w:ascii="Source Sans Pro" w:hAnsi="Source Sans Pro"/>
          <w:lang w:eastAsia="pl-PL"/>
        </w:rPr>
        <w:t xml:space="preserve">  w zakresie, w jakim Wykonawca ………………………………………………………………………………………powołuje się na te zasob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wpisać nazwę wykonawcy któremu udostępnia się zasoby.)</w:t>
      </w:r>
      <w:r>
        <w:rPr>
          <w:rFonts w:eastAsia="Times New Roman" w:cs="Calibri" w:ascii="Source Sans Pro" w:hAnsi="Source Sans Pro"/>
          <w:lang w:eastAsia="pl-PL"/>
        </w:rPr>
        <w:t xml:space="preserve"> t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z w:val="18"/>
          <w:szCs w:val="18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 wskazać odpowiedni zakres udostępnianych zasobów – warunek który spełnia podmiot udostepniający zasoby)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 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2:00Z</dcterms:created>
  <dc:creator>Artur Golinia</dc:creator>
  <dc:description>zamowienia publiczne</dc:description>
  <cp:keywords>zamowienia publiczne</cp:keywords>
  <dc:language>en-US</dc:language>
  <cp:lastModifiedBy>UM Trzebinia</cp:lastModifiedBy>
  <cp:lastPrinted>2022-07-12T14:55:00Z</cp:lastPrinted>
  <dcterms:modified xsi:type="dcterms:W3CDTF">2024-09-12T08:19:00Z</dcterms:modified>
  <cp:revision>44</cp:revision>
  <dc:subject/>
  <dc:title>załącznik</dc:title>
</cp:coreProperties>
</file>