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/>
      </w:pPr>
      <w:r>
        <w:rPr>
          <w:i w:val="false"/>
          <w:sz w:val="24"/>
          <w:szCs w:val="24"/>
        </w:rPr>
        <w:t>Załącznik nr 2 do SW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PSJ.252.27.2024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Wykaz minimum 1 roboty wykonanej w okresie ostatnich pięciu lat przed upływem terminu składania ofert, a jeżeli okres prowadzenia działalności jest krótszy - robota wykonana w tym okresie odpowiadająca swoim rodzajem robotom budowlanym stanowiącym przedmiot zamówienia tj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polegającą np. na: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u robót budowlanych dotyczących remontu elewacji budynków zabytkowych,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u robót budowlanych dotyczących remontu wnętrza budynków zabytkowych,</w:t>
      </w:r>
    </w:p>
    <w:p>
      <w:pPr>
        <w:pStyle w:val="Akapitzlist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u innych robót budowlanych wskazanych w przedmiarze,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wartości minimum 50.000,00 zł netto </w:t>
      </w:r>
      <w:r>
        <w:rPr>
          <w:sz w:val="24"/>
          <w:szCs w:val="24"/>
          <w:lang w:eastAsia="pl-PL"/>
        </w:rPr>
        <w:t xml:space="preserve">wraz z podaniem </w:t>
      </w:r>
      <w:r>
        <w:rPr>
          <w:sz w:val="24"/>
          <w:szCs w:val="24"/>
        </w:rPr>
        <w:t xml:space="preserve">brutto </w:t>
      </w:r>
      <w:r>
        <w:rPr>
          <w:sz w:val="24"/>
          <w:szCs w:val="24"/>
          <w:lang w:eastAsia="pl-PL"/>
        </w:rPr>
        <w:t>wraz z podaniem jej rodzaju, wartości, daty i miejsca wykonani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172"/>
        <w:gridCol w:w="2396"/>
        <w:gridCol w:w="184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mówienia (nazwa zadania), nazwa zamawiającego i miejsce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ata rozpoczęcia i zakończenia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realizowanego zadania w PLN brutto</w:t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oferty załączamy dowody określające, że roboty zostały wykonane należycie, zgodnie z przepisami prawa budowlanego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 dnia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DPIS</w:t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/>
        <w:spacing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okument należy złożyć w formie elektronicznej, tj. w postaci elektronicznej opatrzonej kwalifikowanym podpisem elektronicznym,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  <w:szCs w:val="22"/>
        </w:rPr>
      </w:pPr>
      <w:r>
        <w:rPr>
          <w:rFonts w:cs="Times New Roman"/>
          <w:b/>
          <w:iCs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sz w:val="24"/>
        <w:szCs w:val="24"/>
      </w:rPr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1">
    <w:name w:val="Akapit z listą Znak1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7:00Z</dcterms:created>
  <dc:creator>jakubowicz</dc:creator>
  <dc:description/>
  <cp:keywords/>
  <dc:language>en-US</dc:language>
  <cp:lastModifiedBy>pawelj</cp:lastModifiedBy>
  <cp:lastPrinted>2022-08-08T13:20:00Z</cp:lastPrinted>
  <dcterms:modified xsi:type="dcterms:W3CDTF">2024-09-13T11:10:00Z</dcterms:modified>
  <cp:revision>19</cp:revision>
  <dc:subject>wykaz robot</dc:subject>
  <dc:title>Załącznik nr 3 do SIWZ</dc:title>
</cp:coreProperties>
</file>