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jc w:val="right"/>
        <w:rPr/>
      </w:pPr>
      <w:r>
        <w:rPr>
          <w:i w:val="false"/>
          <w:sz w:val="24"/>
          <w:szCs w:val="24"/>
        </w:rPr>
        <w:t>Załącznik nr 3 do SWZ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PSJ.252.27.2024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360" w:hanging="0"/>
        <w:jc w:val="right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WYKAZ OSÓB UCZESTNICZĄCYCH W WYKONYWANIU ZAD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798"/>
        <w:gridCol w:w="1895"/>
        <w:gridCol w:w="2181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wykształcenie / numer uprawnień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świadczenie zawodowe </w:t>
              <w:br/>
              <w:t>(w latach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 / stanowisko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nformacja o podstawie do dysponowania wskazanymi osobami</w:t>
            </w:r>
          </w:p>
        </w:tc>
      </w:tr>
      <w:tr>
        <w:trPr>
          <w:trHeight w:val="851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Oświadczenie o posiadaniu wymaganych uprawnień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/y, że zaproponowane osoby, które będą uczestniczyć w wykonywaniu zamówienia posiadaj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niezbędne kwalifikacje do sprawowania samodzielnych funkcji technicznych </w:t>
        <w:br/>
        <w:t xml:space="preserve">w budownictwie lub odpowiadające im równoważne uprawnienia, zgodnie </w:t>
        <w:br/>
        <w:t>z przepisami Prawa budowlanego lub odpowiadające im ważne uprawnienia budowlane, które zostały wydane na podstawie wcześniej obowiązujących przepisó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stosowne kwalifikacje zawodowe zgodnie z wymogami, o których mowa w art.37c oraz art.37a ust. 1 i 2  ustawy o ochronie zabytków i opiece nad zabytkam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,  dnia 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4961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4961" w:hanging="0"/>
        <w:rPr/>
      </w:pPr>
      <w:r>
        <w:rPr>
          <w:sz w:val="24"/>
          <w:szCs w:val="24"/>
        </w:rPr>
        <w:tab/>
        <w:tab/>
        <w:tab/>
        <w:t>PODPIS</w:t>
      </w:r>
    </w:p>
    <w:p>
      <w:pPr>
        <w:pStyle w:val="Normal"/>
        <w:ind w:left="49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widowControl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dokument należy złożyć w formie elektronicznej, tj. w postaci elektronicznej opatrzonej kwalifikowanym podpisem elektronicznym, podpisem zaufanym lub podpisem osobistym*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0"/>
          <w:szCs w:val="22"/>
        </w:rPr>
      </w:pPr>
      <w:r>
        <w:rPr>
          <w:rFonts w:cs="Times New Roman"/>
          <w:b/>
          <w:iCs/>
          <w:sz w:val="20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sz w:val="24"/>
        <w:szCs w:val="24"/>
      </w:rPr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">
    <w:name w:val="Znak Znak1"/>
    <w:basedOn w:val="Normal"/>
    <w:qFormat/>
    <w:pPr>
      <w:suppressAutoHyphens w:val="tru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4:00Z</dcterms:created>
  <dc:creator>jakubowicz</dc:creator>
  <dc:description/>
  <cp:keywords/>
  <dc:language>en-US</dc:language>
  <cp:lastModifiedBy>pawelj</cp:lastModifiedBy>
  <cp:lastPrinted>2022-08-08T13:21:00Z</cp:lastPrinted>
  <dcterms:modified xsi:type="dcterms:W3CDTF">2024-09-13T11:16:00Z</dcterms:modified>
  <cp:revision>17</cp:revision>
  <dc:subject>wykaz robot</dc:subject>
  <dc:title>Załącznik nr 3 do SIWZ</dc:title>
</cp:coreProperties>
</file>