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ind w:left="-426" w:firstLine="426"/>
        <w:rPr/>
      </w:pPr>
      <w:r>
        <w:rPr>
          <w:sz w:val="28"/>
          <w:szCs w:val="28"/>
        </w:rPr>
        <w:t xml:space="preserve">Kapliczka Św. Jana Nepomucena w miejscowości Tłuczań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prost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skomplikowa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onserwacja pełnoplastycznego przedstawienia św. Jana Nepomuce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łaskorzeźb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Utwardzenie terenu kamieniem wokół cokołowej części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Konserwacja elementów stalowych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11T06:35:00Z</dcterms:modified>
  <cp:revision>41</cp:revision>
  <dc:subject/>
  <dc:title>KOSZTORYS PRAC KONSERWATORSKICH</dc:title>
</cp:coreProperties>
</file>