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4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budowa budynku gospodarczego do przechowywania maszyn szkółkarskich na terenie Szkółki Leśnej Łąkorz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47706525"/>
      <w:bookmarkStart w:id="1" w:name="__Fieldmark__0_30477065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4 r., poz. 59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47706525"/>
      <w:bookmarkStart w:id="3" w:name="__Fieldmark__1_30477065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4 r., poz. 59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4-09-12T07:44:00Z</dcterms:modified>
  <cp:revision>3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