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{"error":"Brak załącznika dla wskazanego dokumentu o identyfikatorze id: ocds-148610-3c134cf5-8d91-4afd-b970-7e3e0a33c244_2"}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