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74837060-42dd-4154-9f0c-4fb02dbab8e6_4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