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  <w:bookmarkStart w:id="0" w:name="_Hlk165361852"/>
      <w:bookmarkStart w:id="1" w:name="_Hlk165361852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ykonawca: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>(pełna nazwa/firma, adre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NIP:</w:t>
      </w:r>
      <w:r>
        <w:rPr>
          <w:rFonts w:cs="Times New Roman" w:ascii="Times New Roman" w:hAnsi="Times New Roman"/>
          <w:bCs/>
          <w:lang w:val="pl-PL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REGON:</w:t>
      </w:r>
      <w:r>
        <w:rPr>
          <w:rFonts w:cs="Times New Roman" w:ascii="Times New Roman" w:hAnsi="Times New Roman"/>
          <w:bCs/>
          <w:lang w:val="pl-PL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województwo</w:t>
      </w:r>
      <w:r>
        <w:rPr>
          <w:rFonts w:cs="Times New Roman" w:ascii="Times New Roman" w:hAnsi="Times New Roman"/>
          <w:bCs/>
          <w:lang w:val="pl-PL"/>
        </w:rPr>
        <w:t>: ……………………………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reprezentowany przez: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……………………………………………</w:t>
      </w:r>
      <w:r>
        <w:rPr>
          <w:rFonts w:cs="Times New Roman" w:ascii="Times New Roman" w:hAnsi="Times New Roman"/>
          <w:bCs/>
          <w:lang w:val="pl-PL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>(imię, nazwisko, stanowisko/podstawa do reprezentacji)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  <w:bookmarkStart w:id="2" w:name="_Hlk165361852"/>
      <w:bookmarkStart w:id="3" w:name="_Hlk165361852"/>
      <w:bookmarkEnd w:id="3"/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Oświadczenie Wykonawcy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ystępując do postępowania w sprawie zamówienia publicznego na dostawy: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</w:t>
      </w:r>
      <w:bookmarkStart w:id="4" w:name="_Hlk174516170"/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Wózków transportowych i manekinów do ćwiczeń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”,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ramach Zadania nr …………………………………………………………………………………...,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(imię i nazwisko): ……………………………………………………………………….………………….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eprezentując firmę (nazwa firmy): ……………………………………………………..…………………..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ako – upoważniony na piśmie lub wpisany w rejestrze, w imieniu reprezentowanej przeze mnie firmy oświadczam, że przedstawione w naszej ofercie produkt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siadają wymagane prawem aktualne świadectwa rejestracji – dopuszczające do użytkowania  w lecznictwie na terenie RP, a ponadto oświadczam że: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) posiadam niezbędne dokumenty dopuszczające oferowany asortyment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obrotu i używania                        w lecznictwie na terenie RP zgodnie z ustawą z dnia 7 kwietnia 2022 r. o wyrobach medycznych                  (Dz. U. poz. 974 z późn. zm.) –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jeżeli dotycz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; 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2) załadunek i transport oferowanych produktów odbywać się będzie zgodnie z zaleceniami producenta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Jednocześnie zobowiązuję się do przedstawienia stosownych dokumentów na każde wezwanie Zamawiającego w trakcie prowadzenia postępowania, jak również podczas ewentualnej realizacji umowy. </w:t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5664" w:hanging="0"/>
        <w:rPr>
          <w:lang w:val="pl-PL"/>
        </w:rPr>
      </w:pPr>
      <w:r>
        <w:rPr>
          <w:lang w:val="pl-PL"/>
        </w:rPr>
        <w:t>…………………………………………</w:t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rFonts w:cs="Times New Roman" w:ascii="Times New Roman" w:hAnsi="Times New Roman"/>
          <w:i/>
          <w:sz w:val="14"/>
          <w:szCs w:val="14"/>
          <w:lang w:val="pl-PL"/>
        </w:rPr>
        <w:t xml:space="preserve">(data, podpis i pieczęć Wykonawcy lub upełnomocnionego </w:t>
      </w:r>
      <w:r>
        <w:rPr>
          <w:rFonts w:cs="Cambria" w:ascii="Cambria" w:hAnsi="Cambria"/>
          <w:i/>
          <w:sz w:val="14"/>
          <w:szCs w:val="14"/>
          <w:lang w:val="pl-PL"/>
        </w:rPr>
        <w:t xml:space="preserve">przedstawiciela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Cambria" w:cs="Cambria" w:ascii="Cambria" w:hAnsi="Cambria"/>
          <w:i/>
          <w:sz w:val="14"/>
          <w:szCs w:val="14"/>
          <w:lang w:val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4"/>
          <w:szCs w:val="14"/>
          <w:lang w:val="pl-PL"/>
        </w:rPr>
        <w:t>w przypadku oferty wspólnej podpis pełnomocnika Wykonawców)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pl-PL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Znak5Znak">
    <w:name w:val=" Znak5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6:00Z</dcterms:created>
  <dc:creator>Administracja</dc:creator>
  <dc:description/>
  <cp:keywords/>
  <dc:language>en-US</dc:language>
  <cp:lastModifiedBy>Krystyna Nowak</cp:lastModifiedBy>
  <cp:lastPrinted>2021-02-04T11:33:00Z</cp:lastPrinted>
  <dcterms:modified xsi:type="dcterms:W3CDTF">2024-09-12T06:55:00Z</dcterms:modified>
  <cp:revision>25</cp:revision>
  <dc:subject/>
  <dc:title>Załącznik nr: 4</dc:title>
</cp:coreProperties>
</file>