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                      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 ustawy z dnia 11 września 2019 r. Prawo zamówień publicznych </w:t>
      </w:r>
      <w:r>
        <w:rPr>
          <w:bCs/>
          <w:sz w:val="20"/>
          <w:szCs w:val="20"/>
        </w:rPr>
        <w:t>(tj. Dz. U. z 2023 r.,                     poz. 1605 z późn. zm.), zwaną dalej ustawą Pzp (wartość zamówienia nie przekracza kwot, określonych w przepisach wydanych na podstawie art. 3 ustawy PZP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ózków transportowych i manekinów do ćwiczeń”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bookmarkStart w:id="5" w:name="_Hlk106192604"/>
      <w:bookmarkEnd w:id="5"/>
      <w:r>
        <w:rPr>
          <w:b/>
          <w:bCs/>
          <w:sz w:val="22"/>
          <w:szCs w:val="22"/>
        </w:rPr>
        <w:t>Zadanie nr 1*: Wózek leżący z barierkami dla pacjentów bariatrycznych – 10 sz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*: Manekin z pełną opcją do ALS dorosły – 1 sz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3*: Manekin z pełną opcją do ALS dziecko – 1 sz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/>
          <w:iCs/>
          <w:sz w:val="20"/>
          <w:szCs w:val="20"/>
        </w:rPr>
        <w:t>UWAGA*: wypełnić w zakresie, którego dotyczy oferta, pozostałe zadanie usunąć/przekreślić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3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6" w:name="_Hlk165360437"/>
      <w:bookmarkEnd w:id="6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7" w:name="_Hlk165360437"/>
      <w:bookmarkStart w:id="8" w:name="_Hlk165360437"/>
      <w:bookmarkEnd w:id="8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tj. 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9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9"/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4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Krystyna Nowak</cp:lastModifiedBy>
  <cp:lastPrinted>2023-02-08T09:11:00Z</cp:lastPrinted>
  <dcterms:modified xsi:type="dcterms:W3CDTF">2024-09-12T06:53:00Z</dcterms:modified>
  <cp:revision>64</cp:revision>
  <dc:subject/>
  <dc:title/>
</cp:coreProperties>
</file>