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                        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„</w:t>
      </w:r>
      <w:bookmarkStart w:id="2" w:name="_Hlk174516170"/>
      <w:r>
        <w:rPr>
          <w:b/>
          <w:color w:val="000000"/>
          <w:sz w:val="24"/>
          <w:szCs w:val="24"/>
        </w:rPr>
        <w:t>Wózków transportowych i manekinów do ćwiczeń</w:t>
      </w:r>
      <w:bookmarkEnd w:id="2"/>
      <w:r>
        <w:rPr>
          <w:rFonts w:eastAsia="Calibri"/>
          <w:b/>
          <w:bCs/>
          <w:sz w:val="28"/>
          <w:szCs w:val="28"/>
          <w:lang w:eastAsia="en-US"/>
        </w:rPr>
        <w:t>”</w:t>
      </w:r>
      <w:bookmarkEnd w:id="1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 xml:space="preserve">w zakresie opisanym w Specyfikacji Warunków Zamówienia (o ile dotyczy). 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3" w:name="_Hlk99009560"/>
      <w:bookmarkEnd w:id="3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4" w:name="_Hlk99009560"/>
      <w:bookmarkEnd w:id="4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5" w:name="_Hlk103596696"/>
      <w:bookmarkStart w:id="6" w:name="_Hlk103596696"/>
      <w:bookmarkEnd w:id="6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7" w:name="_Hlk103596696"/>
      <w:bookmarkEnd w:id="7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Krystyna Nowak</cp:lastModifiedBy>
  <cp:lastPrinted>2022-04-14T08:53:00Z</cp:lastPrinted>
  <dcterms:modified xsi:type="dcterms:W3CDTF">2024-09-12T06:54:00Z</dcterms:modified>
  <cp:revision>10</cp:revision>
  <dc:subject/>
  <dc:title/>
</cp:coreProperties>
</file>