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pieczęć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OWY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a (my), niżej podpisany (ni) 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.............................. Nr NIP  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r telefonu ............................................ nr faxu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e-mail 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krzynki e-PUAP: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rzetargu nieograniczonym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/>
          <w:i/>
          <w:iCs/>
          <w:sz w:val="24"/>
          <w:szCs w:val="24"/>
          <w:u w:val="single"/>
        </w:rPr>
        <w:t>Nierytmiczna dostawa paliw płynnych w systemie bezgotówkowego tankowania pojazdów służbowych i sprzętu silnikowego Komendy Miejskiej Państwowej Straży Pożarnej w Koszalinie na stacjach paliw Dostawcy "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płatności określonych w SWZ za </w:t>
      </w:r>
      <w:r>
        <w:rPr>
          <w:rFonts w:cs="Arial" w:ascii="Arial" w:hAnsi="Arial"/>
          <w:b/>
          <w:sz w:val="24"/>
          <w:szCs w:val="24"/>
          <w:u w:val="single"/>
        </w:rPr>
        <w:t xml:space="preserve">cenę umowną brutt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złotych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rzedmiot zamówienia zrealizujemy w terminie od dnia podpisania umowy ale nie wcześniej niż od dnia 01.10.2024 r. do dnia </w:t>
        <w:br/>
        <w:t>30.09.2026 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udzielenie stałego rabatu w wysokości ………zł / 1 litr paliwa ( dotyczy benzyny, oleju napędowego).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w trakcie realizacji zamówienia tj. przez okres 24 miesięcy od 01.10.2024 r. do 30.09.2026 r., będzie miała zastosowanie aktualna na dzień transakcji cena jednostkowa 1 litra  paliwa (z dystrybutora) pomniejszona o kwotę udzielonego rabatu w PLN, </w:t>
      </w:r>
      <w:r>
        <w:rPr>
          <w:rFonts w:cs="Arial" w:ascii="Arial" w:hAnsi="Arial"/>
          <w:b/>
          <w:iCs/>
          <w:sz w:val="24"/>
          <w:szCs w:val="24"/>
        </w:rPr>
        <w:t>wskazanego w punkcie 3 formularza oraz w załączniku nr 1A do SWZ (formularz zestawienia cenowego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jesteśmy związani niniejszą ofertą przez okres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upływu terminu składania ofert włącz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razie wybrania naszej oferty zobowiązujemy się do podpisania umowy na warunkach zawartych we wzorze umowy dołączonym do SWZ oraz </w:t>
        <w:br/>
        <w:t>w miejscu i terminie określonym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 lub ekonomicznej</w:t>
      </w:r>
      <w:r>
        <w:rPr>
          <w:rFonts w:cs="Arial" w:ascii="Arial" w:hAnsi="Arial"/>
          <w:sz w:val="24"/>
          <w:szCs w:val="24"/>
        </w:rPr>
        <w:t>, niżej wymienionych podmiotów udostępniających zaso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należy wypełnić tylko w przypadku, gdy wykonawca przewiduje udział podmiotów udostępniających zasoby)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wypełniłem obowiązki informacyjne przewidziane w art.13 lub art.14 RODO)   wobec osób fizycznych, od których dane osobowe bezpośrednio lub pośrednio pozyskałem w celu ubiegania się o udzielenie zamówienia publicznego w niniejszym postępowaniu.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160" w:after="40"/>
        <w:ind w:left="0" w:hanging="0"/>
        <w:rPr/>
      </w:pPr>
      <w:r>
        <w:rPr>
          <w:rFonts w:cs="Arial" w:ascii="Arial" w:hAnsi="Arial"/>
          <w:sz w:val="24"/>
          <w:szCs w:val="24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.  </w:t>
      </w: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……………………, dnia………………                  ...............................................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(y) osób uprawnionych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do reprezentacji wykonawcy)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ano kwalifikowanym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em elektronicznym/</w:t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Tekstpodstawowywcity2"/>
        <w:tabs>
          <w:tab w:val="clear" w:pos="6806"/>
        </w:tabs>
        <w:ind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9"/>
        </w:tabs>
        <w:ind w:left="17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  <w:lang w:val="pl-PL" w:bidi="ar-SA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1NumList1">
    <w:name w:val="1Num_List1"/>
    <w:basedOn w:val="Normal"/>
    <w:qFormat/>
    <w:pPr>
      <w:numPr>
        <w:ilvl w:val="0"/>
        <w:numId w:val="3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36:00Z</dcterms:created>
  <dc:creator>Miller</dc:creator>
  <dc:description/>
  <cp:keywords/>
  <dc:language>en-US</dc:language>
  <cp:lastModifiedBy>P.Bochno (KM Koszalin)</cp:lastModifiedBy>
  <cp:lastPrinted>2016-12-02T10:36:00Z</cp:lastPrinted>
  <dcterms:modified xsi:type="dcterms:W3CDTF">2024-09-11T07:51:00Z</dcterms:modified>
  <cp:revision>17</cp:revision>
  <dc:subject/>
  <dc:title>Załącznik nr 1 do SIWZ</dc:title>
</cp:coreProperties>
</file>