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96/PA/2024/ZBM</w:t>
        <w:tab/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9-11T13:20:00Z</dcterms:modified>
  <cp:revision>70</cp:revision>
  <dc:subject/>
  <dc:title/>
</cp:coreProperties>
</file>