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6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mieszkań w zasobach Miasta Gliwice, w ramach zadania "Rządowy program finansowego wsparcia budownictwa z Funduszu Dopłat, realizowanego przez Bank Gospodarstwa Krajowego - przygotowanie mieszkań socjalnych i docelowych - wniosek nr XIII"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11T13:20:00Z</dcterms:modified>
  <cp:revision>67</cp:revision>
  <dc:subject/>
  <dc:title/>
</cp:coreProperties>
</file>