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right"/>
        <w:rPr>
          <w:iCs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rFonts w:eastAsia="Calibri"/>
          <w:b/>
          <w:iCs/>
          <w:u w:val="single"/>
          <w:lang w:eastAsia="en-US"/>
        </w:rPr>
        <w:t>Załącznik Nr 9 do SWZ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2" w:hanging="0"/>
        <w:jc w:val="right"/>
        <w:rPr/>
      </w:pPr>
      <w:r>
        <w:rPr/>
        <w:t>.......................... dnia .....................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</w:t>
      </w:r>
    </w:p>
    <w:p>
      <w:pPr>
        <w:pStyle w:val="Normal"/>
        <w:rPr/>
      </w:pPr>
      <w:r>
        <w:rPr>
          <w:i/>
        </w:rPr>
        <w:t>(Nazwa i dane  Podmiotu trzeciego)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Arial Unicode MS"/>
          <w:b/>
        </w:rPr>
        <w:t xml:space="preserve">do oddania do dyspozycji niezbędnych zasobów na okres korzystania </w:t>
        <w:br/>
        <w:t xml:space="preserve">z nich przy wykonaniu zamówienia </w:t>
      </w:r>
      <w:r>
        <w:rPr>
          <w:b/>
        </w:rPr>
        <w:t xml:space="preserve">pn.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lang w:eastAsia="pl-PL"/>
        </w:rPr>
      </w:pPr>
      <w:r>
        <w:rPr/>
        <w:t xml:space="preserve"> </w:t>
      </w:r>
      <w:r>
        <w:rPr>
          <w:b/>
          <w:i/>
          <w:iCs/>
          <w:spacing w:val="-4"/>
        </w:rPr>
        <w:t>„</w:t>
      </w:r>
      <w:r>
        <w:rPr>
          <w:b/>
          <w:bCs/>
          <w:iCs/>
          <w:color w:val="000000"/>
        </w:rPr>
        <w:t>Modernizacja świetlicy w Skórcu</w:t>
      </w:r>
      <w:r>
        <w:rPr>
          <w:b/>
          <w:i/>
          <w:iCs/>
        </w:rPr>
        <w:t>”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ja niżej podpisany, świadomy odpowiedzialności karnej z art. 233 § 1 kk., reprezentując firmę, której nazwa jest wskazana w pieczęci nagłówkowej, jako upoważniony na piśmie lub wpisany w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  <w:color w:val="000000"/>
        </w:rPr>
        <w:t>odpowiednich dokumentach rejestrowych, w imieniu reprezentowanej przeze mnie firmy oświadczam, że</w:t>
      </w:r>
      <w:r>
        <w:rPr>
          <w:rFonts w:cs="Times New Roman" w:ascii="Times New Roman" w:hAnsi="Times New Roman"/>
          <w:b/>
          <w:color w:val="000000"/>
        </w:rPr>
        <w:t xml:space="preserve"> zobowiązuję się </w:t>
      </w:r>
      <w:r>
        <w:rPr>
          <w:rFonts w:cs="Times New Roman" w:ascii="Times New Roman" w:hAnsi="Times New Roman"/>
          <w:color w:val="000000"/>
        </w:rPr>
        <w:t xml:space="preserve">do oddania firmie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iCs/>
          <w:color w:val="000000"/>
        </w:rPr>
        <w:t>(nazwa Wykonawcy)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do dyspozycji niezbędnych zasobów na okres korzystania z nich przy wykonywaniu zamówienia, tj. / należy wymienić /</w:t>
      </w:r>
      <w:r>
        <w:rPr>
          <w:rFonts w:cs="Times New Roman" w:ascii="Times New Roman" w:hAnsi="Times New Roman"/>
          <w:i/>
          <w:iCs/>
          <w:sz w:val="20"/>
          <w:szCs w:val="20"/>
        </w:rPr>
        <w:t>(określenie zdolności technicznych lub zawodowych, sytuacji finansowej lub ekonomicznej)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– 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/>
        <w:t>4 –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Zakres zasobów udostępnionych wykonawcy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W ROBOTACH BUDOWLAN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</w:rPr>
        <w:t>1.  Udostępniamy wiedzę i doświadczenie nabyte podczas realizacji zadania: „Droga szybkiego ruchu A-63, (...), Odcinek: D (...)....”. Zadanie obejmowało budowę mostu nad rzeką (...) o długości całkowitej .... m i rozpiętości przęseł: ...... i konstrukcji mostu 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/>
      </w:pPr>
      <w:r>
        <w:rPr>
          <w:i/>
          <w:iCs/>
          <w:sz w:val="20"/>
          <w:szCs w:val="20"/>
        </w:rPr>
        <w:t>2.</w:t>
        <w:tab/>
        <w:t>Doświadczenie i wiedzę zdobyte podczas udziału w realizacji m.in. zadania: „Zaprojektowanie i wybudowanie drogi ekspresowej S5 (...) na odcinku (...) – spełniające warunek SWZ pkt ....... Zadanie obejmowało wykonanie ............................ o wartośc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Wiedza i doświadczenie w zakresie realizacji przynajmniej dwóch robót budowlanych za kwotę minimum ............................ zł każda, w zakresie renowacji zabytkowej elewacj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PRACOWNI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1.</w:t>
        <w:tab/>
        <w:t>Programiści dedykowani do prac z obszaru ....................., którzy spełniają wymagania Zamawiającego określone w pkt ........ SWZ, tj. legitymują się ponad dwuletnim doświadczeniem polegającym na pełnieniu roli programisty w zakresie ............... oraz posiadający umiejętności programowania w 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 Kierownik Robót Teletechnicznych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Sposób i okres udostępnienia zasobów oraz wykorzystania przez wykonawcę zasobów przy wykonywaniu zamówienia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PRZYKŁADY – ROBOTY BUDOWL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>Wiedza i doświadczenie nabyte podczas realizacji ww. zadania zostaną wykorzystane w okresie wykonywania przedmiotu zamówienia poprzez nasz udział w wykonaniu części zamówienia, tj. robót most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>Bezpośredni udział przez cały niezbędny okres potrzebny do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3.</w:t>
        <w:tab/>
        <w:t>Uczestnictwo ABC jako podwykonawcy w zakresie części zamówienia odpowiadającej użyczonej zdolności przez cały okres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KŁADY – PRACOWNI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Zasoby będą oddelegowane do realizacji zadań ................., obsługi zgłoszeń serwisowych, świadczenia zleceń w obszarze ................., w całym okresie realizacji zobowiązań Wykonawc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Czas realizacji ww. zamówienia.</w:t>
      </w:r>
    </w:p>
    <w:p>
      <w:pPr>
        <w:pStyle w:val="Normal"/>
        <w:spacing w:lineRule="auto" w:line="27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360"/>
        <w:rPr/>
      </w:pPr>
      <w:r>
        <w:rPr>
          <w:b/>
          <w:bCs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Y – ROBOTY BUDOWLA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>Podczas wykonywania przedmiotu zamówienia będziemy realizowali roboty mostowe w charakterze podwykonawc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 xml:space="preserve">Jako Podwykonawca zrealizuję część robót budowlanych w zakresie branży 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3.</w:t>
        <w:tab/>
        <w:t>ABC jako podwykonawca zrealizuje roboty budowlane w zakresie części zamówienia odpowiadającej użyczonej zdolności, tj. prace konserwatorskie specjalistyczne w zakresie konserwacji elewacji oraz koordynacja robót budowla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RZYKŁADY – PRACOWNI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Udostępnimy programistów, którzy będą realizowali zadania w obszarze .......................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 Kierowanie robotami teletechnicznymi, udostępniający weźmie udział w realizacji zamówienia celem jego należytego wykonania</w:t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Imię ……………...............…..Nazwisko………..........…..…………..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Akapitzlist"/>
        <w:spacing w:lineRule="auto" w:line="240" w:before="0" w:after="0"/>
        <w:ind w:left="52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/umocowany przedstawiciel określony w dokumencie rejestrowym/</w:t>
      </w:r>
    </w:p>
    <w:p>
      <w:pPr>
        <w:pStyle w:val="Akapitzlist"/>
        <w:spacing w:lineRule="auto" w:line="360"/>
        <w:ind w:left="52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eastAsia="en-US"/>
        </w:rPr>
      </w:pPr>
      <w:r>
        <w:rPr>
          <w:rFonts w:eastAsia="Arial"/>
          <w:b/>
          <w:i/>
          <w:color w:val="FF0000"/>
          <w:kern w:val="2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28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G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1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atxt">
    <w:name w:val="f_a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Znak">
    <w:name w:val="WW-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hangefontsize">
    <w:name w:val="changefontsiz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lineRule="auto" w:line="256"/>
      <w:ind w:left="360" w:right="15" w:hanging="36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tabs>
        <w:tab w:val="clear" w:pos="709"/>
        <w:tab w:val="left" w:pos="351" w:leader="none"/>
      </w:tabs>
      <w:spacing w:before="280" w:after="280"/>
      <w:ind w:left="351" w:right="0" w:hanging="357"/>
      <w:jc w:val="both"/>
    </w:pPr>
    <w:rPr>
      <w:rFonts w:eastAsia="Arial Unicode M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t0">
    <w:name w:val="mt0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1">
    <w:name w:val="Znak Znak Znak Znak Znak 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7:00Z</dcterms:created>
  <dc:creator>UG Przesmyki</dc:creator>
  <dc:description/>
  <cp:keywords/>
  <dc:language>en-US</dc:language>
  <cp:lastModifiedBy>Marta Sikorska</cp:lastModifiedBy>
  <cp:lastPrinted>2021-06-09T09:35:00Z</cp:lastPrinted>
  <dcterms:modified xsi:type="dcterms:W3CDTF">2024-09-11T12:20:00Z</dcterms:modified>
  <cp:revision>18</cp:revision>
  <dc:subject/>
  <dc:title>……………………</dc:title>
</cp:coreProperties>
</file>