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103/PA/2024/ZBM</w:t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122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Opis posiadanych kwalifikacji zawodowych (data uzyskania uprawnień, nr, opis uprawnień) </w:t>
            </w:r>
            <w:r>
              <w:rPr>
                <w:rFonts w:eastAsia="Times New Roman" w:cs="Calibri"/>
                <w:b/>
                <w:sz w:val="18"/>
                <w:szCs w:val="18"/>
                <w:highlight w:val="yellow"/>
                <w:lang w:eastAsia="pl-PL"/>
              </w:rPr>
              <w:t>oraz dodatkowo opis wymaganego doświadczenia (wykaz budów) o którym mowa w pkt. IV.2.5.1 i 2.5.2 SWZ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sz w:val="18"/>
                <w:szCs w:val="18"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4-09-11T12:28:00Z</dcterms:modified>
  <cp:revision>41</cp:revision>
  <dc:subject/>
  <dc:title/>
</cp:coreProperties>
</file>