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103/PA/2024/ZBM</w:t>
        <w:tab/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zrealizowanego zamówieni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Miejsce wykonania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zamówienia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4-09-11T12:28:00Z</dcterms:modified>
  <cp:revision>41</cp:revision>
  <dc:subject/>
  <dc:title/>
</cp:coreProperties>
</file>