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03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budowa budynku mieszkalnego w technologii szkieletowej drewnianej wraz z zagospodarowaniem terenu i infrastrukturą towarzyszącą  przy ul. Górnej w Gliwicach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9-11T12:27:00Z</dcterms:modified>
  <cp:revision>40</cp:revision>
  <dc:subject/>
  <dc:title/>
</cp:coreProperties>
</file>