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Dokument składany wraz z ofertą jeżeli dotyczy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Garamond" w:hAnsi="Garamond"/>
          <w:i/>
          <w:sz w:val="22"/>
          <w:szCs w:val="22"/>
          <w:u w:val="none"/>
        </w:rPr>
        <w:t>Załącznik nr 7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OBOWIĄZANIE PODMIOTU</w:t>
      </w:r>
    </w:p>
    <w:p>
      <w:pPr>
        <w:pStyle w:val="Normal"/>
        <w:jc w:val="center"/>
        <w:rPr/>
      </w:pPr>
      <w:r>
        <w:rPr>
          <w:rFonts w:cs="Calibri" w:ascii="Garamond" w:hAnsi="Garamond"/>
          <w:b/>
        </w:rPr>
        <w:t xml:space="preserve">DO ODDANIA DO DYSPOZYCJI WYKONAWCY NIEZBĘDNYCH ZASOBÓW 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 POTRZEBY REALIZACJI ZAMÓWIENIA zgodnie z art. 118-123 ustawy z dnia 11 września 2019 roku Prawo zamówień publicznych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W imieniu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pełna nazwa/firma, adres, NIP/PESEL, KRS/CEiDG podmiotu na zasobach którego polega Wykonawca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zobowiązuję się do oddania swoich zasobów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określenie udostępnianych zasobów: wiedza i doświadczenie, potencjał kadrowy, potencjał ekonomiczno-finansowy, potencjał techniczn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do dyspozycji Wykonawcy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(nazwa Wykonawc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zy wykonywaniu zamówienia pod nazwą  „Likwidacja barier architektonicznych i informacyjno-komunikacyjnych w siedzibie Powiatowego Centrum Pomocy Rodzinie w Miliczu”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Równocześnie oświadczam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1. udostępniam Wykonawcy w/w zasoby w następującym zakresie: ………………………………………………………………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2. sposób wykorzystania udostępnionych przez mnie zasobów będzie następujący: ………………………………………………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3. zakres i okres mojego udziału przy wykonywaniu zamówienia będzie następujący: ……………………………………………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4. będę realizował roboty budowlane, których dotyczą udostępniane zasoby odnoszące się do warunków udziału, na których polega Wykonawca.</w:t>
      </w:r>
    </w:p>
    <w:p>
      <w:pPr>
        <w:pStyle w:val="Normal"/>
        <w:tabs>
          <w:tab w:val="clear" w:pos="709"/>
          <w:tab w:val="left" w:pos="4495" w:leader="none"/>
        </w:tabs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2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”</w:t>
    </w:r>
    <w:r>
      <w:rPr/>
      <w:t xml:space="preserve"> </w:t>
    </w:r>
    <w:r>
      <w:rPr>
        <w:rFonts w:cs="Arial" w:ascii="Arial" w:hAnsi="Arial"/>
        <w:sz w:val="18"/>
      </w:rPr>
      <w:t>Likwidacja barier architektonicznych i informacyjno-komunikacyjnych w siedzibie Powiatowego Centrum Pomocy Rodzinie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09:53:00Z</dcterms:modified>
  <cp:revision>77</cp:revision>
  <dc:subject/>
  <dc:title>Milicz, dn</dc:title>
</cp:coreProperties>
</file>