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Oświadczenie Wykonawcy o spełnianiu warunków udziału w postępowaniu składane na podstawie art. 125 ust. 1 ustawy z dnia 11 września 2019 r. - Prawo zamówień publicznych (Dz.U. z 2023.1605 t.j.z dnia 14.08.2023, z późn. zm.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zentowany przez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125730</wp:posOffset>
                </wp:positionV>
                <wp:extent cx="5797550" cy="219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21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6pt;margin-top:9.9pt;width:456.45pt;height:17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FORMACJA DOTYCZĄCA WYKONAWC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rawniony  do  reprezentowania  Wykonawcy  …………………………  w  postępowaniu  o  udzielenie zamów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ubliczn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„………………………………………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Ozna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sprawy: ………………………………,  prowadzonym  przez  ………………………..,  oświadczam,  że  spełniam warunki udziału w postępowaniu, o których mowa w części SWZ („Informacja o warunkach udziału  w postępowaniu o udzielenie zamówienia”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142240</wp:posOffset>
                </wp:positionV>
                <wp:extent cx="5797550" cy="219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21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6pt;margin-top:11.2pt;width:456.45pt;height:17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E DOTYCZĄCE PODANYCH INFORMACJI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52"/>
        <w:jc w:val="both"/>
        <w:rPr/>
      </w:pPr>
      <w:r>
        <w:rPr>
          <w:rFonts w:eastAsia="Arial"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5314315</wp:posOffset>
                </wp:positionV>
                <wp:extent cx="5829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18.45pt" to="458.8pt,4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26" w:gutter="0" w:header="0" w:top="861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Numer postępowania: DPS.AG.12/2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3:00Z</dcterms:created>
  <dc:creator>Agata Stępień</dc:creator>
  <dc:description/>
  <cp:keywords/>
  <dc:language>en-US</dc:language>
  <cp:lastModifiedBy>Agata Stępień</cp:lastModifiedBy>
  <cp:lastPrinted>2022-11-21T11:01:00Z</cp:lastPrinted>
  <dcterms:modified xsi:type="dcterms:W3CDTF">2024-09-05T09:47:00Z</dcterms:modified>
  <cp:revision>16</cp:revision>
  <dc:subject/>
  <dc:title/>
</cp:coreProperties>
</file>