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JESTR UCZESTNIKÓW OBLIKATORYJNEJ WIZJI LOKALNEJ</w:t>
      </w:r>
    </w:p>
    <w:p>
      <w:pPr>
        <w:pStyle w:val="Normal"/>
        <w:ind w:right="16" w:hanging="0"/>
        <w:jc w:val="center"/>
        <w:rPr/>
      </w:pPr>
      <w:r>
        <w:rPr>
          <w:rFonts w:eastAsia="Arial" w:cs="Arial" w:ascii="Arial" w:hAnsi="Arial"/>
          <w:bCs/>
        </w:rPr>
        <w:t xml:space="preserve">na podstawie </w:t>
      </w:r>
      <w:r>
        <w:rPr>
          <w:rFonts w:cs="Arial" w:ascii="Arial" w:hAnsi="Arial"/>
        </w:rPr>
        <w:t xml:space="preserve">art. 281 ust. 2  pkt 12 </w:t>
      </w:r>
      <w:r>
        <w:rPr>
          <w:rFonts w:eastAsia="Arial" w:cs="Arial" w:ascii="Arial" w:hAnsi="Arial"/>
          <w:bCs/>
        </w:rPr>
        <w:t xml:space="preserve">ustawy z dnia 11 września 2019 r. </w:t>
      </w:r>
      <w:r>
        <w:rPr>
          <w:rFonts w:eastAsia="Times New Roman" w:cs="Arial" w:ascii="Arial" w:hAnsi="Arial"/>
          <w:bCs/>
        </w:rPr>
        <w:t xml:space="preserve">- </w:t>
      </w:r>
      <w:r>
        <w:rPr>
          <w:rFonts w:eastAsia="Arial" w:cs="Arial" w:ascii="Arial" w:hAnsi="Arial"/>
          <w:bCs/>
        </w:rPr>
        <w:t>Prawo zamówień publicznych ((Dz.U. z 2023.1605 t.j.z dnia 14.08.2023, z późn. zm.)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bCs/>
          <w:sz w:val="18"/>
        </w:rPr>
        <w:t>LISTA OBECNOŚCI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bCs/>
          <w:sz w:val="18"/>
        </w:rPr>
        <w:t>TEMAT: Roboty budowlane polegające na remoncie tarasów zewnętrznych w budynku Domu Pomocy Społecznej w Częstochowie przy ul. Kontkiewicza 2.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985"/>
        <w:gridCol w:w="2551"/>
        <w:gridCol w:w="1843"/>
        <w:gridCol w:w="1276"/>
        <w:gridCol w:w="184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>NAZWA FIR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>ADRES FIR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DATA ODBYCIA WIZJ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0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>CZYTELNY PODPIS</w:t>
            </w:r>
          </w:p>
        </w:tc>
      </w:tr>
      <w:tr>
        <w:trPr>
          <w:trHeight w:val="85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436" w:hanging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436" w:hanging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436" w:hanging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436" w:hanging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436" w:hanging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Notatka z wizji lokalnej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Na wizję lokalną dotyczącą ww. postępowania zgłosiło się ………….. wykonawców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Uczestniczący w wizji lokalnej zostali zapoznani z obiektem, pomieszczeniami, terenem będącymi przedmiotem przetargu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Uczestnicy obejrzeli przedstawiony obiekt, pomieszczenia, teren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Poinformowano uczestników wizji, że ewentualne pytania dotyczące prac wynikających z wizji należy zadawać drogą pisemną do Zamawiającego. 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b/>
          <w:sz w:val="18"/>
        </w:rPr>
        <w:t>Na tym notatkę zakończono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326" w:gutter="0" w:header="0" w:top="699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</w:rPr>
      <w:t>Numer postępowania: DPS.AG.12/24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5:00Z</dcterms:created>
  <dc:creator>Agata Stępień</dc:creator>
  <dc:description/>
  <cp:keywords/>
  <dc:language>en-US</dc:language>
  <cp:lastModifiedBy>Agata Stępień</cp:lastModifiedBy>
  <cp:lastPrinted>2022-11-21T11:02:00Z</cp:lastPrinted>
  <dcterms:modified xsi:type="dcterms:W3CDTF">2024-09-09T15:10:00Z</dcterms:modified>
  <cp:revision>30</cp:revision>
  <dc:subject/>
  <dc:title/>
</cp:coreProperties>
</file>