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raków18.03.2024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AR PRAC  KONSERWATORSKICH  DO  STLARKI  DRZWIOWEJ ,OKIENNEJ ORAZ ELEMENTÓW METALOWYCH PRZY KAMIENNYM „SPICHLERZU PLEBAŃSKIM” W BARTNE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owierzchnia trzech drewnianych drzwi  ze spichlerza wynosi 820 d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.                                                                                                                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erzchnia trzech drewnianych okien ze spichlerza wynosi 205 d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.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erzchnia metalowych okuć drzwi i krat wynosi 130 d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.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ykonawcza dokumentacja konserwatorska (fotograficzna i pisemna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left="3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9:56:00Z</dcterms:created>
  <dc:creator>Admin</dc:creator>
  <dc:description/>
  <cp:keywords/>
  <dc:language>en-US</dc:language>
  <cp:lastModifiedBy>Admin</cp:lastModifiedBy>
  <dcterms:modified xsi:type="dcterms:W3CDTF">2024-06-18T09:04:00Z</dcterms:modified>
  <cp:revision>20</cp:revision>
  <dc:subject/>
  <dc:title/>
</cp:coreProperties>
</file>