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8.2024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3244640780"/>
      <w:bookmarkStart w:id="2" w:name="__Fieldmark__0_3244640780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3244640780"/>
      <w:bookmarkStart w:id="4" w:name="__Fieldmark__1_3244640780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  zamówienie objęte  postępowaniem przetargowym wykonam do dnia 15 grudnia 2024 r.</w:t>
      </w:r>
      <w:r>
        <w:rPr>
          <w:rFonts w:eastAsia="Times New Roman" w:cs="Calibri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3244640780"/>
      <w:bookmarkStart w:id="6" w:name="__Fieldmark__2_3244640780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3244640780"/>
      <w:bookmarkStart w:id="8" w:name="__Fieldmark__3_3244640780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3244640780"/>
      <w:bookmarkStart w:id="10" w:name="__Fieldmark__4_3244640780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3244640780"/>
      <w:bookmarkStart w:id="12" w:name="__Fieldmark__5_3244640780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3244640780"/>
      <w:bookmarkStart w:id="14" w:name="__Fieldmark__6_3244640780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3244640780"/>
      <w:bookmarkStart w:id="16" w:name="__Fieldmark__7_3244640780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3244640780"/>
      <w:bookmarkStart w:id="18" w:name="__Fieldmark__8_3244640780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3244640780"/>
      <w:bookmarkStart w:id="20" w:name="__Fieldmark__9_3244640780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3244640780"/>
      <w:bookmarkStart w:id="22" w:name="__Fieldmark__10_3244640780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3244640780"/>
      <w:bookmarkStart w:id="24" w:name="__Fieldmark__11_3244640780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9-11T06:58:00Z</dcterms:modified>
  <cp:revision>12</cp:revision>
  <dc:subject/>
  <dc:title/>
</cp:coreProperties>
</file>