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na wykonanie remontu lokali mieszkalnych przy ul. Aldony 13 m 3, Białej 4 m 1 i Politechnicznej 16a m 3 w Gdańsku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          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99.2024.MD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2-07-07T07:40:00Z</cp:lastPrinted>
  <dcterms:modified xsi:type="dcterms:W3CDTF">2024-09-04T09:39:00Z</dcterms:modified>
  <cp:revision>54</cp:revision>
  <dc:subject/>
  <dc:title/>
</cp:coreProperties>
</file>