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5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Adaptacja pomieszczeń budynku szkoły podstawowej w celu utworzenia Klubu Dziecięcego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Adaptacja pomieszczeń budynku szkoły podstawowej w celu utworzenia Klubu Dziecięcego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4-09-10T11:05:00Z</dcterms:modified>
  <cp:revision>13</cp:revision>
  <dc:subject/>
  <dc:title/>
</cp:coreProperties>
</file>