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ynek 1, 35-064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„Usługi pocztowe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71303977"/>
      <w:bookmarkStart w:id="1" w:name="__Fieldmark__0_3071303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71303977"/>
      <w:bookmarkStart w:id="3" w:name="__Fieldmark__1_3071303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71303977"/>
      <w:bookmarkStart w:id="5" w:name="__Fieldmark__2_30713039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71303977"/>
      <w:bookmarkStart w:id="7" w:name="__Fieldmark__3_30713039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  <w:bookmarkStart w:id="8" w:name="_Hlk101428262"/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 xml:space="preserve">art. 109 ust. 1 pkt 8 i pkt. 10 Pzp  </w:t>
      </w:r>
      <w:r>
        <w:rPr>
          <w:rFonts w:cs="Arial" w:ascii="Arial" w:hAnsi="Arial"/>
          <w:b/>
        </w:rPr>
        <w:t>oraz art. 7 ust. 1 ustawy o szczególnych rozwiązaniach</w:t>
      </w:r>
      <w:r>
        <w:rPr>
          <w:rFonts w:cs="Arial" w:ascii="Arial" w:hAnsi="Arial"/>
        </w:rPr>
        <w:t xml:space="preserve"> (jeśli nie przewidujemy przesłanek fakultatywnych to usuwamy </w:t>
      </w:r>
      <w:r>
        <w:rPr>
          <w:rFonts w:cs="Arial" w:ascii="Arial" w:hAnsi="Arial"/>
          <w:b/>
          <w:bCs/>
        </w:rPr>
        <w:t>art. 109 ust. 1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End w:id="8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pkt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9" w:name="_Hlk63063705"/>
      <w:bookmarkEnd w:id="9"/>
      <w:r>
        <w:rPr>
          <w:rFonts w:cs="Arial" w:ascii="Arial" w:hAnsi="Arial"/>
        </w:rPr>
        <w:t>usługi polegające na: …………………………..………. Wykona …………………………………………………..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0" w:name="_Hlk63063705"/>
      <w:bookmarkEnd w:id="10"/>
      <w:r>
        <w:rPr>
          <w:rFonts w:cs="Arial" w:ascii="Arial" w:hAnsi="Arial"/>
        </w:rPr>
        <w:t xml:space="preserve">usługi polegające na: </w:t>
      </w:r>
      <w:bookmarkStart w:id="11" w:name="_Hlk63081021"/>
      <w:r>
        <w:rPr>
          <w:rFonts w:cs="Arial" w:ascii="Arial" w:hAnsi="Arial"/>
        </w:rPr>
        <w:t>…………………………………. Wykona 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End w:id="11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2" w:name="__Fieldmark__4_3071303977"/>
      <w:bookmarkStart w:id="13" w:name="__Fieldmark__4_3071303977"/>
      <w:bookmarkEnd w:id="1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4" w:name="__Fieldmark__5_3071303977"/>
      <w:bookmarkStart w:id="15" w:name="__Fieldmark__5_3071303977"/>
      <w:bookmarkEnd w:id="1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Hlk62810669"/>
      <w:bookmarkStart w:id="17" w:name="__Fieldmark__6_3071303977"/>
      <w:bookmarkStart w:id="18" w:name="__Fieldmark__6_3071303977"/>
      <w:bookmarkEnd w:id="16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Hlk64968661"/>
      <w:bookmarkStart w:id="20" w:name="__Fieldmark__7_3071303977"/>
      <w:bookmarkStart w:id="21" w:name="__Fieldmark__7_3071303977"/>
      <w:bookmarkEnd w:id="1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2" w:name="_Hlk64968661"/>
      <w:bookmarkStart w:id="23" w:name="_Hlk64968661"/>
      <w:bookmarkEnd w:id="2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8_3071303977"/>
      <w:bookmarkStart w:id="25" w:name="__Fieldmark__8_307130397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bookmarkStart w:id="26" w:name="_Hlk62810669"/>
      <w:bookmarkEnd w:id="26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tbl>
      <w:tblPr>
        <w:tblW w:w="144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60"/>
        <w:gridCol w:w="1860"/>
        <w:gridCol w:w="2086"/>
        <w:gridCol w:w="1712"/>
        <w:gridCol w:w="1420"/>
        <w:gridCol w:w="1826"/>
        <w:gridCol w:w="1840"/>
        <w:gridCol w:w="29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Rodzaj przesyłki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format /gabaryt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Zakładana iloś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ena jednostkowa nett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Wartość netto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 xml:space="preserve">Cena jednostkowa brutto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wartość brutto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41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32"/>
                <w:szCs w:val="32"/>
              </w:rPr>
              <w:t>PRZESYŁKI KRAJOWE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1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rzesyłki listowe nierejestrowane ekonomiczne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0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0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0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7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rzesyłki listowe nierejestrowane priorytetowe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2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5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3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Przesyłki listowe polecone ekonomiczne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00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5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5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3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4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rzesyłki listowe polecone priorytetowe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4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5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Przesyłki listowe polecone ekonomiczne ze zwrot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 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11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0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5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5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1129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6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rzesyłki listowe  polecone ekonomiczne z elektronicznym potwierdzeniem odbioru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 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500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503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7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rzesyłki listowe polecone priorytetowe ze zwrotnym potwierdzeniem odbioru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 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4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8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rzesyłki listowe polecone priorytetowa z elektronicznym potwierdzeniem odbioru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 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9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Zwroty nieodebranych przesyłek listowych poleconych ekonomicznych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4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0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Zwroty Przesyłek listowych poleconych priorytetowych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1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Zwroty nieodebranych przesyłek listowych poleconych ekonomicznych ze zwrot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00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12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2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Zwroty nieodebranych przesyłek listowych poleconych ekonomicznych z elektronicz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00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0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3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Zwroty Przesyłek listowych poleconych priorytetowych ze zwrotnym potwierdzeniem odbioru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4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Zwroty Przesyłek listowych poleconych priorytetowych z elektronicz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5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Druki bezadresowe w g +23% vat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g do 1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 g do 2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g do 30 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30g do 4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40g do 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g do 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g do 2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50g do 500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006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FF0000"/>
              </w:rPr>
            </w:pPr>
            <w:r>
              <w:rPr>
                <w:rFonts w:cs="Aptos Narrow" w:ascii="Aptos Narrow" w:hAnsi="Aptos Narrow"/>
                <w:color w:val="FF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FF0000"/>
              </w:rPr>
            </w:pPr>
            <w:r>
              <w:rPr>
                <w:rFonts w:cs="Aptos Narrow" w:ascii="Aptos Narrow" w:hAnsi="Aptos Narrow"/>
                <w:color w:val="FF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FF0000"/>
              </w:rPr>
            </w:pPr>
            <w:r>
              <w:rPr>
                <w:rFonts w:cs="Aptos Narrow" w:ascii="Aptos Narrow" w:hAnsi="Aptos Narrow"/>
                <w:color w:val="FF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FF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6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aczki Pocztowe ekonomiczne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7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Paczki Pocztowe Priorytetowe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8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Paczki Pocztowe ekonomiczne ze zwrot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19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Paczki Pocztowe Priorytetowe ze zwrot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0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Zwroty Paczek Pocztowych ekonomicznych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1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Zwroty Paczek Pocztowych Priorytetowych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2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Zwroty Paczek Pocztowych ekonomicznych ze zwrot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3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 xml:space="preserve">Zwroty Paczek Pocztowych Priorytetowych ze zwrotnym potwierdzeniem odbioru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2000g do 5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0g do 10 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6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3CCEB" w:val="clear"/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40"/>
                <w:szCs w:val="40"/>
              </w:rPr>
              <w:t xml:space="preserve">Przesyłki Zagraniczne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6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3CCEB" w:val="clear"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4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 xml:space="preserve">Przesyłki listowe nierejestrowane priorytetowe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3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g do 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g do 3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350g do 5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3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5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Przesyłki listowe polecone priorytetowe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g do 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g do 3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350g do 5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2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6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Przesyłki listowe polecone priorytetowe ze zwrotnym potwierdzeniem odbioru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g do 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g do 3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350g do 5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3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7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 xml:space="preserve">Zwroty Przesyłek  listowych poleconych priorytetowe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g do 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g do 3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</w:rPr>
              <w:t>ponad 350g do 5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8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Zwroty Przesyłek  listowych poleconych priorytetowych ze zwrotnym potwierdzeniem odbioru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 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</w:rPr>
              <w:t>ponad 50g do 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g do 3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350g do 5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500g do 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ponad 1000g do 2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29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Paczka Pocztowa priorytetowa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1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2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3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4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7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8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9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30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Zwrot Paczek Pocztowych priorytetowych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9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1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2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3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4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7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8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9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k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strefa A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strefa A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B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C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6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31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Cennik usługi odbioru poczty + 23% Vat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Lp.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wartość netto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wartość brutt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Miesięczny koszt usługi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przewidywany koszt usługi za okres trwania umow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3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Tabela Nr 3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3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  <w:t>Dodatkowe zpo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Lp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Rodzaj przesyłk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Zakładana ilość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cena jednostkowa netto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wartość nett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cena jednostkowa brutt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wartość brutto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6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Dodatkowe zwrotne potwierdzenie odbioru w obrocie krajowym (dot. Pkt 10 OPZ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0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>
          <w:rFonts w:cs="Arial" w:ascii="Arial" w:hAnsi="Arial"/>
        </w:rPr>
        <w:t>Wykonawca zobowiązany jest podać  w formularzu OFERTA cenę, którą należy obliczyć na podstawie formularza cenowego zawartego w formularzu oferta. Należy wypełnić wszystkie pozycje formularza cenowego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Łączna suma poszczególnych tabeli 1-32 daje wynagrodzenie za całość zamówienia.</w:t>
      </w:r>
    </w:p>
    <w:p>
      <w:pPr>
        <w:pStyle w:val="NormalnyWeb"/>
        <w:spacing w:lineRule="atLeast" w:line="280" w:before="120" w:after="1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orient="landscape" w:w="16838" w:h="11906"/>
      <w:pgMar w:left="993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ptos Narrow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b/>
        <w:b/>
        <w:bCs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lang w:val="en-GB"/>
      </w:rPr>
      <w:t>ZP-D.271.113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b/>
        <w:bCs/>
        <w:i/>
        <w:iCs/>
        <w:sz w:val="20"/>
        <w:szCs w:val="20"/>
      </w:rPr>
      <w:t>Usługi pocztowe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FF0000"/>
        <w:sz w:val="18"/>
        <w:szCs w:val="18"/>
        <w:lang w:val="en-GB" w:eastAsia="ar-SA"/>
      </w:rPr>
    </w:pPr>
    <w:r>
      <w:rPr>
        <w:rFonts w:cs="Arial" w:ascii="Arial" w:hAnsi="Arial"/>
        <w:color w:val="FF0000"/>
        <w:sz w:val="18"/>
        <w:szCs w:val="18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Aptos" w:hAnsi="Aptos" w:eastAsia="Times New Roman" w:cs="Times New Roman"/>
      <w:i/>
      <w:iCs/>
      <w:color w:val="0F476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cs="Aptos Display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cs="Aptos Display"/>
      <w:color w:val="0F4761"/>
      <w:sz w:val="32"/>
      <w:szCs w:val="32"/>
    </w:rPr>
  </w:style>
  <w:style w:type="character" w:styleId="Nagwek3Znak">
    <w:name w:val="Nagłówek 3 Znak"/>
    <w:qFormat/>
    <w:rPr>
      <w:rFonts w:ascii="Aptos" w:hAnsi="Aptos" w:cs="Aptos"/>
      <w:color w:val="0F4761"/>
      <w:sz w:val="28"/>
      <w:szCs w:val="28"/>
    </w:rPr>
  </w:style>
  <w:style w:type="character" w:styleId="Nagwek4Znak">
    <w:name w:val="Nagłówek 4 Znak"/>
    <w:qFormat/>
    <w:rPr>
      <w:rFonts w:ascii="Aptos" w:hAnsi="Aptos" w:cs="Aptos"/>
      <w:i/>
      <w:iCs/>
      <w:color w:val="0F4761"/>
      <w:sz w:val="22"/>
      <w:szCs w:val="22"/>
    </w:rPr>
  </w:style>
  <w:style w:type="character" w:styleId="Nagwek5Znak">
    <w:name w:val="Nagłówek 5 Znak"/>
    <w:qFormat/>
    <w:rPr>
      <w:rFonts w:ascii="Aptos" w:hAnsi="Aptos" w:cs="Aptos"/>
      <w:color w:val="0F4761"/>
      <w:sz w:val="22"/>
      <w:szCs w:val="22"/>
    </w:rPr>
  </w:style>
  <w:style w:type="character" w:styleId="Nagwek6Znak">
    <w:name w:val="Nagłówek 6 Znak"/>
    <w:qFormat/>
    <w:rPr>
      <w:rFonts w:ascii="Aptos" w:hAnsi="Aptos" w:cs="Aptos"/>
      <w:i/>
      <w:iCs/>
      <w:color w:val="595959"/>
      <w:sz w:val="22"/>
      <w:szCs w:val="22"/>
    </w:rPr>
  </w:style>
  <w:style w:type="character" w:styleId="Nagwek7Znak">
    <w:name w:val="Nagłówek 7 Znak"/>
    <w:qFormat/>
    <w:rPr>
      <w:rFonts w:ascii="Aptos" w:hAnsi="Aptos" w:cs="Aptos"/>
      <w:color w:val="595959"/>
      <w:sz w:val="22"/>
      <w:szCs w:val="22"/>
    </w:rPr>
  </w:style>
  <w:style w:type="character" w:styleId="Nagwek8Znak">
    <w:name w:val="Nagłówek 8 Znak"/>
    <w:qFormat/>
    <w:rPr>
      <w:rFonts w:ascii="Aptos" w:hAnsi="Aptos" w:cs="Aptos"/>
      <w:i/>
      <w:iCs/>
      <w:color w:val="272727"/>
      <w:sz w:val="22"/>
      <w:szCs w:val="22"/>
    </w:rPr>
  </w:style>
  <w:style w:type="character" w:styleId="Nagwek9Znak">
    <w:name w:val="Nagłówek 9 Znak"/>
    <w:qFormat/>
    <w:rPr>
      <w:rFonts w:ascii="Aptos" w:hAnsi="Aptos" w:cs="Aptos"/>
      <w:color w:val="272727"/>
      <w:sz w:val="22"/>
      <w:szCs w:val="22"/>
    </w:rPr>
  </w:style>
  <w:style w:type="character" w:styleId="TytuZnak">
    <w:name w:val="Tytuł Znak"/>
    <w:qFormat/>
    <w:rPr>
      <w:rFonts w:ascii="Aptos Display" w:hAnsi="Aptos Display" w:cs="Aptos Display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Aptos" w:hAnsi="Aptos" w:cs="Aptos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Aptos" w:hAnsi="Aptos" w:eastAsia="Aptos" w:cs="Aptos"/>
      <w:i/>
      <w:iCs/>
      <w:color w:val="404040"/>
      <w:sz w:val="22"/>
      <w:szCs w:val="22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rFonts w:ascii="Aptos" w:hAnsi="Aptos" w:eastAsia="Aptos" w:cs="Aptos"/>
      <w:i/>
      <w:iCs/>
      <w:color w:val="0F4761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shd w:fill="FFC000" w:val="clear"/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hd w:fill="FFC000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Xl118">
    <w:name w:val="xl118"/>
    <w:basedOn w:val="Normal"/>
    <w:qFormat/>
    <w:pPr>
      <w:spacing w:before="280" w:after="280"/>
    </w:pPr>
    <w:rPr>
      <w:rFonts w:ascii="Aptos Narrow" w:hAnsi="Aptos Narrow" w:cs="Aptos Narrow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3CCEB" w:val="clear"/>
      <w:spacing w:before="280" w:after="280"/>
      <w:jc w:val="center"/>
      <w:textAlignment w:val="center"/>
    </w:pPr>
    <w:rPr>
      <w:rFonts w:ascii="Aptos Narrow" w:hAnsi="Aptos Narrow" w:cs="Aptos Narrow"/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ptos Narrow" w:hAnsi="Aptos Narrow" w:cs="Aptos Narrow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shd w:fill="83CCEB" w:val="clear"/>
      <w:spacing w:before="280" w:after="280"/>
      <w:jc w:val="center"/>
      <w:textAlignment w:val="center"/>
    </w:pPr>
    <w:rPr>
      <w:rFonts w:ascii="Aptos Narrow" w:hAnsi="Aptos Narrow" w:cs="Aptos Narrow"/>
      <w:b/>
      <w:bCs/>
      <w:sz w:val="40"/>
      <w:szCs w:val="40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83CCEB" w:val="clear"/>
      <w:spacing w:before="280" w:after="280"/>
      <w:jc w:val="center"/>
      <w:textAlignment w:val="center"/>
    </w:pPr>
    <w:rPr>
      <w:rFonts w:ascii="Aptos Narrow" w:hAnsi="Aptos Narrow" w:cs="Aptos Narrow"/>
      <w:b/>
      <w:bCs/>
      <w:sz w:val="40"/>
      <w:szCs w:val="40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shd w:fill="83CCEB" w:val="clear"/>
      <w:spacing w:before="280" w:after="280"/>
      <w:jc w:val="center"/>
      <w:textAlignment w:val="center"/>
    </w:pPr>
    <w:rPr>
      <w:rFonts w:ascii="Aptos Narrow" w:hAnsi="Aptos Narrow" w:cs="Aptos Narrow"/>
      <w:b/>
      <w:bCs/>
      <w:sz w:val="40"/>
      <w:szCs w:val="40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</w:pBdr>
      <w:shd w:fill="83CCEB" w:val="clear"/>
      <w:spacing w:before="280" w:after="280"/>
      <w:jc w:val="center"/>
      <w:textAlignment w:val="center"/>
    </w:pPr>
    <w:rPr>
      <w:rFonts w:ascii="Aptos Narrow" w:hAnsi="Aptos Narrow" w:cs="Aptos Narrow"/>
      <w:b/>
      <w:bCs/>
      <w:sz w:val="40"/>
      <w:szCs w:val="40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83CCEB" w:val="clear"/>
      <w:spacing w:before="280" w:after="280"/>
      <w:jc w:val="center"/>
      <w:textAlignment w:val="center"/>
    </w:pPr>
    <w:rPr>
      <w:rFonts w:ascii="Aptos Narrow" w:hAnsi="Aptos Narrow" w:cs="Aptos Narrow"/>
      <w:b/>
      <w:bCs/>
      <w:sz w:val="40"/>
      <w:szCs w:val="4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83CCEB" w:val="clear"/>
      <w:spacing w:before="280" w:after="280"/>
      <w:jc w:val="center"/>
      <w:textAlignment w:val="center"/>
    </w:pPr>
    <w:rPr>
      <w:rFonts w:ascii="Aptos Narrow" w:hAnsi="Aptos Narrow" w:cs="Aptos Narrow"/>
      <w:b/>
      <w:bCs/>
      <w:sz w:val="40"/>
      <w:szCs w:val="4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Aptos Narrow" w:hAnsi="Aptos Narrow" w:cs="Aptos Narrow"/>
      <w:b/>
      <w:bCs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Aptos Narrow" w:hAnsi="Aptos Narrow" w:cs="Aptos Narrow"/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ptos Narrow" w:hAnsi="Aptos Narrow" w:cs="Aptos Narrow"/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ptos Narrow" w:hAnsi="Aptos Narrow" w:cs="Aptos Narrow"/>
      <w:b/>
      <w:bCs/>
      <w:sz w:val="32"/>
      <w:szCs w:val="32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ptos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Ptasznik Beata</cp:lastModifiedBy>
  <cp:lastPrinted>2021-02-11T09:18:00Z</cp:lastPrinted>
  <dcterms:modified xsi:type="dcterms:W3CDTF">2024-09-09T11:17:00Z</dcterms:modified>
  <cp:revision>91</cp:revision>
  <dc:subject/>
  <dc:title>OFERTA</dc:title>
</cp:coreProperties>
</file>