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5.2024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Częściową rozbiórkę i przebudowę budynku mieszkalnego w Leśnictwie Krotoszyny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35057408"/>
      <w:bookmarkStart w:id="1" w:name="__Fieldmark__0_133505740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4 r., poz. 594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35057408"/>
      <w:bookmarkStart w:id="3" w:name="__Fieldmark__1_133505740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4 r., poz. 594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09-13T16:18:00Z</cp:lastPrinted>
  <dcterms:modified xsi:type="dcterms:W3CDTF">2024-09-09T08:47:00Z</dcterms:modified>
  <cp:revision>3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