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II postępowaniu o udzielenie zamówienia publicznego w trybie podstawowym bez przeprowadzenia negocjacji, o którym mowa w art. 275 pkt. 1 ustawy z dnia </w:t>
        <w:br/>
        <w:t>11 września 2019r. Prawo zamówień publicznych (t.j. Dz. U. z 2024 r. poz. 1320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>roboty budowlane polegające na częściowej rozbiórce i przebudowie budynku mieszkalnego jednorodzinnego w Leśnictwie Krotoszyny w m. Krotoszyny 55, gm. Biskupiec, powiat nowomiejski, działka ew.  nr 3041/1, na które składa się m.in.: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zbiórka części budynku mieszkalnego stanowiąca dobudówkę do budynku głównego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wykonanie tarasu w miejscu rozebranej części budynku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roboty towarzyszące.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Zakres rzeczowy przedmiotu zamówienia obejmuje m.in.: </w:t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rozbiórkowe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roboty porządkowe po rozbiórce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przesklepianie otworów, wykucia i zamurowa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konanie tarasu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schodów na taras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podbudowy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łożenie obrzeży i krawężnik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nawierzchni z kostki brukowej beton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ontaż okna balkonowego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tolarki drzwiowej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konanie tynków i gładzi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sanitariatów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wymiana płytek podłogowych i ściennych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miana oświetlenia</w:t>
      </w:r>
    </w:p>
    <w:p>
      <w:pPr>
        <w:pStyle w:val="Normal"/>
        <w:numPr>
          <w:ilvl w:val="0"/>
          <w:numId w:val="3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malowanie ścian i sufitów</w:t>
      </w:r>
    </w:p>
    <w:p>
      <w:pPr>
        <w:pStyle w:val="Normal"/>
        <w:numPr>
          <w:ilvl w:val="0"/>
          <w:numId w:val="5"/>
        </w:numPr>
        <w:ind w:left="1440" w:hanging="36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wywóz i utylizacja odpadów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zamówienia ponadto obejmuje wykonanie inwentaryzacji geodezyjnej powykonawczej </w:t>
        <w:br/>
        <w:t>oraz objęcie kierownictwa budowy przez kierownika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dokumentację projektową, przedmiar robót, specyfikację techniczną wykonania i odbioru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3r. poz. 1465 z późn. zm.), Wykonawca gwarantuje Zamawiającemu, że osoby wykonujące te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nności będą zatrudnione na podstawie umowy o pracę w rozumieniu Kodeksu pracy, przy czym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tych zobowiązań może nastąpić również poprzez zatrudnienie osób wskazanych przez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ów. 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kosztorysowe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 dokonanie zapłaty, o której mowa w ust. 3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8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6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 xml:space="preserve">W przypadku zgłoszenia uwag, o których mowa w ust. 7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9 nastąpi w terminie 14 dni od upływu terminu na wniesienie uwag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terminu na wystosowan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…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W razie odebrania przedmiotu umowy z zastrzeżeniem, co do stwierdzonej przy odbiorze wady nadającej się do usunięcia lub stwierdzenia takiej wady w okresie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zwłoki, ustalonych za każdy rozpoczęty dzień zwłoki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a projektowo-kosztorysowa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autorski: 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361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5.2024 </w:t>
      <w:tab/>
      <w:tab/>
      <w:t>Załącznik nr 9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40:00Z</dcterms:created>
  <dc:creator>Agnieszka Kozłowska</dc:creator>
  <dc:description/>
  <cp:keywords/>
  <dc:language>en-US</dc:language>
  <cp:lastModifiedBy>1209 N.Jamy Agnieszka Kozłowska2</cp:lastModifiedBy>
  <cp:lastPrinted>2021-11-02T07:08:00Z</cp:lastPrinted>
  <dcterms:modified xsi:type="dcterms:W3CDTF">2024-09-09T06:48:00Z</dcterms:modified>
  <cp:revision>190</cp:revision>
  <dc:subject/>
  <dc:title/>
</cp:coreProperties>
</file>