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pl-PL"/>
              </w:rPr>
              <w:t>Gmina Świekatow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I etap kompleksowej modernizacji budynków Szkoły Podstawowej </w:t>
            </w:r>
          </w:p>
          <w:p>
            <w:pPr>
              <w:pStyle w:val="Default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 Świekatowie 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28238074"/>
            <w:bookmarkStart w:id="1" w:name="__Fieldmark__0_122823807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8238074"/>
            <w:bookmarkStart w:id="3" w:name="__Fieldmark__1_12282380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28238074"/>
            <w:bookmarkStart w:id="5" w:name="__Fieldmark__2_122823807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28238074"/>
            <w:bookmarkStart w:id="7" w:name="__Fieldmark__3_122823807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28238074"/>
            <w:bookmarkStart w:id="9" w:name="__Fieldmark__4_12282380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28238074"/>
            <w:bookmarkStart w:id="11" w:name="__Fieldmark__5_12282380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28238074"/>
            <w:bookmarkStart w:id="13" w:name="__Fieldmark__6_12282380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28238074"/>
            <w:bookmarkStart w:id="15" w:name="__Fieldmark__7_12282380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wagi:</w:t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28238074"/>
            <w:bookmarkStart w:id="17" w:name="__Fieldmark__8_122823807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28238074"/>
            <w:bookmarkStart w:id="19" w:name="__Fieldmark__9_122823807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28238074"/>
            <w:bookmarkStart w:id="21" w:name="__Fieldmark__10_122823807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28238074"/>
            <w:bookmarkStart w:id="23" w:name="__Fieldmark__11_122823807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bniżenie kosztów eksploatacyjnych</w:t>
            </w:r>
            <w:r>
              <w:rPr>
                <w:rFonts w:cs="Calibri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28238074"/>
            <w:bookmarkStart w:id="25" w:name="__Fieldmark__12_122823807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28238074"/>
            <w:bookmarkStart w:id="27" w:name="__Fieldmark__13_122823807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28238074"/>
            <w:bookmarkStart w:id="29" w:name="__Fieldmark__14_122823807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228238074"/>
            <w:bookmarkStart w:id="31" w:name="__Fieldmark__15_122823807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28238074"/>
            <w:bookmarkStart w:id="33" w:name="__Fieldmark__16_122823807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right"/>
      <w:rPr>
        <w:b/>
        <w:b/>
        <w:iCs/>
        <w:sz w:val="24"/>
        <w:szCs w:val="24"/>
      </w:rPr>
    </w:pPr>
    <w:r>
      <w:rPr>
        <w:rFonts w:cs="Calibri"/>
        <w:b/>
        <w:iCs/>
        <w:sz w:val="24"/>
        <w:szCs w:val="24"/>
        <w:lang w:val="pl-PL"/>
      </w:rPr>
      <w:t xml:space="preserve"> </w:t>
    </w:r>
    <w:r>
      <w:rPr>
        <w:rFonts w:cs="Calibri"/>
        <w:b/>
        <w:iCs/>
        <w:sz w:val="24"/>
        <w:szCs w:val="24"/>
        <w:lang w:val="pl-PL"/>
      </w:rPr>
      <w:t>Załącznik nr 10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right"/>
      <w:rPr>
        <w:b/>
        <w:b/>
        <w:iCs/>
        <w:sz w:val="24"/>
        <w:szCs w:val="24"/>
      </w:rPr>
    </w:pPr>
    <w:r>
      <w:rPr>
        <w:b/>
        <w:iCs/>
        <w:sz w:val="24"/>
        <w:szCs w:val="24"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20:01:00Z</dcterms:created>
  <dc:creator>Michał Żurek</dc:creator>
  <dc:description/>
  <cp:keywords/>
  <dc:language>en-US</dc:language>
  <cp:lastModifiedBy>Urszula Borkowska</cp:lastModifiedBy>
  <cp:lastPrinted>2014-03-28T07:39:00Z</cp:lastPrinted>
  <dcterms:modified xsi:type="dcterms:W3CDTF">2024-09-09T20:04:00Z</dcterms:modified>
  <cp:revision>3</cp:revision>
  <dc:subject/>
  <dc:title/>
</cp:coreProperties>
</file>