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OSAŻENIE KUCHN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4"/>
        <w:gridCol w:w="681"/>
        <w:gridCol w:w="2851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urządz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parametr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e wykonawcy</w:t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1.Szafa chłodni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1650" cy="177165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. Wykonana ze stali nierdzewnej, automatyczne odszranianie, wymiary 600x600x1850, klasa energetyczna min. A+++, sterowanie elektroniczne, pojemność chłodziarki nie mniejsza niż 350 l, minimalna odległość między półkami 7 cm, kolor biał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Wymiary z tolerancją ( +/-  10% 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2.Patelnia elektry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b/>
                <w:sz w:val="24"/>
                <w:szCs w:val="24"/>
                <w:lang w:val="en-US" w:eastAsia="pl-PL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85115</wp:posOffset>
                  </wp:positionH>
                  <wp:positionV relativeFrom="page">
                    <wp:posOffset>267335</wp:posOffset>
                  </wp:positionV>
                  <wp:extent cx="1447800" cy="1447800"/>
                  <wp:effectExtent l="0" t="0" r="0" b="0"/>
                  <wp:wrapTopAndBottom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atelnia uchyl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misy 40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 i misa ze stali nierdzew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pięcie 400V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elektry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min. 6,3 k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wierzchnia robocza min. 0,25 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30" w:hanging="13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owane nóżk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spełnia/nie spełnia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Wózek serwisowy do sprząt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b/>
                <w:sz w:val="24"/>
                <w:szCs w:val="24"/>
                <w:lang w:val="en-US" w:eastAsia="pl-PL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93345</wp:posOffset>
                  </wp:positionV>
                  <wp:extent cx="1648460" cy="1648460"/>
                  <wp:effectExtent l="0" t="0" r="0" b="0"/>
                  <wp:wrapSquare wrapText="bothSides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2 wiadra na wodę 15-17l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x wiaderka 10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ciskarka doczoł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chwyt na worek 1x120l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laż metalow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półki/kuwet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29" w:hanging="12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z 4 skrętnymi kołam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Wózek kelne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56030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29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ózek 3-półkow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29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y ze stali nierdzewnej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29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skrętne kółka</w:t>
            </w:r>
          </w:p>
          <w:p>
            <w:pPr>
              <w:pStyle w:val="Akapitzlist"/>
              <w:spacing w:lineRule="auto" w:line="240" w:before="0" w:after="0"/>
              <w:ind w:left="129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Calibri" w:ascii="Calibri" w:hAnsi="Calibri"/>
                <w:bCs w:val="false"/>
                <w:color w:val="292B33"/>
                <w:sz w:val="22"/>
                <w:szCs w:val="22"/>
              </w:rPr>
              <w:t>5.Wilk/maszynka do mięs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8890" cy="1518920"/>
                  <wp:effectExtent l="0" t="0" r="0" b="0"/>
                  <wp:docPr id="5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Obudowa, taca, płytka, ślimak, nóż, napęd oraz pierścień śrubowy wykonane są ze stali nierdzewnej, gumowe nóżki, które zabezpieczają urządzenie przed przesuwaniem.</w:t>
            </w: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 </w:t>
            </w:r>
          </w:p>
          <w:p>
            <w:pPr>
              <w:pStyle w:val="Bezodstpw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111111"/>
                <w:sz w:val="20"/>
                <w:szCs w:val="20"/>
                <w:lang w:eastAsia="pl-PL"/>
              </w:rPr>
              <w:t>Parametry techniczn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 xml:space="preserve">Wymiary tacy: W85 x D370 x H45 m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Otwór tacy o średnicy: 55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Otwór wsadowy: 55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Średnica tarczy szlifierskiej: 70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111111"/>
                <w:sz w:val="20"/>
                <w:szCs w:val="20"/>
                <w:lang w:eastAsia="pl-PL"/>
              </w:rPr>
              <w:t>W zestawie do maszynki musi znajdować się min.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1 popycha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1 wypełniacz do kiełbas - Ø 2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2 noże krzyżo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Płytka szlifująca 6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Płytka szlifująca 8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Wymiary z tolerancją ( +/-  10% )</w:t>
            </w:r>
          </w:p>
          <w:p>
            <w:pPr>
              <w:pStyle w:val="Akapitzlist"/>
              <w:spacing w:lineRule="auto" w:line="240" w:before="0" w:after="0"/>
              <w:ind w:left="129" w:hanging="0"/>
              <w:contextualSpacing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6.Stół roboczy z półką i blokiem 3 szuflad 840x600x850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Cs w:val="false"/>
                <w:color w:val="292B33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0" cy="1228725"/>
                  <wp:effectExtent l="0" t="0" r="0" b="0"/>
                  <wp:docPr id="6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tół przyścienny nierdzewny o szerokości 840 mm, posiada półkę oraz blok 3 szuflad. Rant zabezpieczający o h = 40 mm. </w:t>
              <w:br/>
              <w:t>Podstawa otwarta ze stałą dolną półką, z lewej strony blok 3 szuflad skrzyniowych (Głębokość 600 mm = GN 2/3, głębokość 700 mm = GN 1/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Wymiary z tolerancją ( +/-  10%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3"/>
                <w:sz w:val="20"/>
                <w:szCs w:val="20"/>
              </w:rPr>
              <w:t>7.Stół ze zlewem dwukomorowym z prawej strony bez półki z baterią 1600x600x85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9090" cy="1400810"/>
                  <wp:effectExtent l="0" t="0" r="0" b="0"/>
                  <wp:docPr id="7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3"/>
                <w:sz w:val="20"/>
                <w:szCs w:val="20"/>
                <w:u w:val="single"/>
                <w:shd w:fill="FFFFFF" w:val="clear"/>
              </w:rPr>
              <w:t>Stół skręcany ze zlewem</w:t>
            </w:r>
            <w:r>
              <w:rPr>
                <w:rFonts w:cs="Calibri"/>
                <w:spacing w:val="3"/>
                <w:sz w:val="20"/>
                <w:szCs w:val="20"/>
                <w:shd w:fill="FFFFFF" w:val="clear"/>
              </w:rPr>
              <w:t xml:space="preserve"> dwukomorowym bez półki, </w:t>
            </w:r>
            <w:r>
              <w:rPr>
                <w:rFonts w:cs="Calibri"/>
                <w:sz w:val="20"/>
                <w:szCs w:val="20"/>
              </w:rPr>
              <w:t>otwór pod baterię o średnicy 33 mm (zaślepiony) pomiędzy komorami, komory o wymiarach 400x400x250 mm z prawej strony ( lub lewej – do uzgodnienia z Zamawiającym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Wymiary z tolerancją ( +/-  10%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  <w:t>Do kompletu wchodzi bateria dedykowana do tego stołu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Stół przyścienny z szafką grzewczą z drzwiami suwanymi 1200x600x85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6400" cy="14414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3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u w:val="single"/>
                <w:shd w:fill="FFFFFF" w:val="clear"/>
              </w:rPr>
              <w:t>Stół przyścienny</w:t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 xml:space="preserve"> z szafką grzewczą 1200x600x850 mm wykonany z wysokiej jakości stali nierdzewnej, spawany. Drzwi suwane. Przestawna półka, perforowana. Wymuszony obieg powietrza. Moc grzałki 2 kW. Termostat zabezpieczający z ręcznym resetem o zakresie regulacji od 30 do 90 stopni Celsjusza. Zasilanie 230 V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9.Urządzenie wielofunkcyjne, szatkownica, cutte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3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5440" cy="1615440"/>
                  <wp:effectExtent l="0" t="0" r="0" b="0"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  <w:t>Robot wielofunkcyjny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można stosować jako cutter-wilk oraz szatkownic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jemnik cuttra wykonany ze stali nierdzew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1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atkownica wykonana z metal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etalowa podstawa silnika zapewnia większą wytrzymałoś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synchroniczny siln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posażony w system sterowania impulsowego, co pozwala na bardziej precyzyjne kroje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lość porcji od 50 do 400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271" w:hanging="27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, timer z sygnałem zakończenia czas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271" w:hanging="27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ok. 7,5 l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271" w:hanging="27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ok. 1,8 kW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271" w:hanging="27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obr. 750-1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7065" cy="191706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color w:val="2B2B2B"/>
                <w:spacing w:val="8"/>
                <w:sz w:val="20"/>
                <w:szCs w:val="20"/>
                <w:shd w:fill="FFFFFF" w:val="clear"/>
              </w:rPr>
              <w:t xml:space="preserve">10.Specjalistyczny garnek z kranem o pojemności ok. 36 l, wysokości 36 cm, średnicy ok. 36 cm  </w:t>
            </w:r>
            <w:r>
              <w:rPr>
                <w:rFonts w:cs="Calibri" w:ascii="Calibri" w:hAnsi="Calibri"/>
                <w:color w:val="2B2B2B"/>
                <w:spacing w:val="8"/>
                <w:sz w:val="20"/>
                <w:szCs w:val="20"/>
                <w:shd w:fill="FFFFFF" w:val="clear"/>
              </w:rPr>
              <w:t> ze satynowej stali nierdzewnej o grubości 1 mm,  Wykonana ze stali nierdzewnej podstawa o grubości 7 mm typu sandwich. 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2B2B2B"/>
                <w:spacing w:val="8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Calibri"/>
                <w:color w:val="2B2B2B"/>
                <w:spacing w:val="8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44345" cy="17443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color w:val="2B2B2B"/>
                <w:spacing w:val="8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color w:val="2B2B2B"/>
                <w:spacing w:val="8"/>
                <w:sz w:val="20"/>
                <w:szCs w:val="20"/>
                <w:shd w:fill="FFFFFF" w:val="clear"/>
              </w:rPr>
              <w:t>11.Nierdzewny wkład do gotowania ziemniaków,   o średnicy o</w:t>
            </w:r>
            <w:r>
              <w:rPr>
                <w:rStyle w:val="StrongEmphasis"/>
                <w:rFonts w:cs="Calibri"/>
                <w:color w:val="2B2B2B"/>
                <w:spacing w:val="8"/>
                <w:shd w:fill="FFFFFF" w:val="clear"/>
              </w:rPr>
              <w:t xml:space="preserve">k. </w:t>
            </w:r>
            <w:r>
              <w:rPr>
                <w:rStyle w:val="StrongEmphasis"/>
                <w:rFonts w:cs="Calibri" w:ascii="Calibri" w:hAnsi="Calibri"/>
                <w:color w:val="2B2B2B"/>
                <w:spacing w:val="8"/>
                <w:sz w:val="20"/>
                <w:szCs w:val="20"/>
                <w:shd w:fill="FFFFFF" w:val="clear"/>
              </w:rPr>
              <w:t xml:space="preserve">35,5 cm  </w:t>
            </w:r>
            <w:r>
              <w:rPr>
                <w:rFonts w:cs="Calibri" w:ascii="Calibri" w:hAnsi="Calibri"/>
                <w:color w:val="2B2B2B"/>
                <w:spacing w:val="8"/>
                <w:sz w:val="20"/>
                <w:szCs w:val="20"/>
                <w:shd w:fill="FFFFFF" w:val="clear"/>
              </w:rPr>
              <w:t> ze satynowej stali nierdzewnej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2B2B2B"/>
                <w:spacing w:val="8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Calibri"/>
                <w:color w:val="2B2B2B"/>
                <w:spacing w:val="8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2098040" cy="209804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 xml:space="preserve">12.Zamrażarka przeszklona z wypukłą szybą przeznaczona do przechowywania i ekspozycji umieszczonych w koszach mrożonek i lodów. 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Obudowa wykonana z blachy laminowanej PCV, odpornej na zarysowania i korozję. Grubość izolacji ok. 80 mm i nisko emisyjne szyby zapewniające bardzo dobrą izolację cieplną, co przekłada się na niskie zużycie energii.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Pojemność użytkowa: 497 dm3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Zasilanie: 220-240/50 V/Hz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Czynnik chłodniczy: R290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Ilość koszyków: 5 szt.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Moc zainstalowana: 130 W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Temp. w komorze. nast. fabrycznie: -22°C ÷ -18°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810385" cy="12122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  <w:t xml:space="preserve">13.Taboret gazowy </w:t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ze stali nierdzewnej kwasoodpor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Palniki posiadają dwa pierścienie ognia (palniki dwukoronowe), które równomiernie ogrzewają dno naczynia zwiększając efektywność wykorzystania gazu, w zależności od potrzeb można zastosować palniki o mocy 3,5; 5,0; 7,0 lub 9,0 kW, zawory z zabezpieczeniem przeciwwypływowym odcinają dopływ gazu w przypadku zgaśnięcia płomienia, możliwość ustawienia kurkiem tzw. „oszczędnego płomienia”, rurowe przyłącze gazu 1/2", zastosowano nóżki z regulowaną wysokością, mogą być zasilane gazem ziemnym G 20 (dawny GZ-50) oraz gazem płynnym G 30 (propan, lub propano-butan PB)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2065020" cy="206502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14.</w:t>
            </w:r>
            <w:r>
              <w:rPr>
                <w:rFonts w:cs="Calibri"/>
                <w:color w:val="333333"/>
                <w:spacing w:val="4"/>
                <w:sz w:val="20"/>
                <w:szCs w:val="20"/>
                <w:u w:val="single"/>
                <w:shd w:fill="FFFFFF" w:val="clear"/>
              </w:rPr>
              <w:t>Wózek platformowy</w:t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 xml:space="preserve"> wykonany z polipropylenu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• Dwa kółka skrętne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• Dwa kółka stałe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• Maksymalny udźwig – ok. 200 kg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• Powierzchnia robocza: ok. 460 x 630 m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708785" cy="209296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  <w:t>15.Obieraczka do ziemnia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Obiera bulwy roślin okopowych za pomocą tarczy ściernej i podkładek ściernych po wewnętrznej stronie bębn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Obudowa, tarcza oraz podkładki wykonane z wysokiej jakości stali nierdzewnej, dzięki czemu maszyna jest bardzo wytrzymała, wydajna i łatwa w utrzymaniu czystości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Tarcza ścierna jest wyposażona w mieszadła ze stopu aluminium.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Pokrywka wykonana z wytrzymałego poliwęglanu; pozwala obserwować przebieg procesu obierania - Mocny silnik zapewnia obranie porcji ziemniaków w 2 - 3 min cyklu.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Panel sterowania wyposażony w 8-minutowy timer i lampki kontrolne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Bardzo bezpieczny w obsłudze, mikroprzełącznik wyłącza urządzenie po otwarciu pokrywy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Wyposażony w przyłącze do świeżej wody i odpływu, do płukania ziemniaków podczas obierania - Separator do zbierania skórek (zbiornik z perforowanym wkładem) skutecznie zmniejsza ryzyko zapchania kanalizacji odprowadzaną z obieraczki wodą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4 nogi zakończone stopkami z tworzywa sztucznego w tym 2 wyposażone w płytki montażowe - całość umożliwia stabilny montaż urządzenia do podłoża</w:t>
            </w:r>
            <w:r>
              <w:rPr>
                <w:rFonts w:cs="Calibri"/>
                <w:color w:val="333333"/>
                <w:spacing w:val="4"/>
                <w:sz w:val="20"/>
                <w:szCs w:val="20"/>
              </w:rPr>
              <w:br/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- Klasa wodoodporności: IP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692275" cy="105854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333333"/>
                <w:spacing w:val="4"/>
                <w:sz w:val="20"/>
                <w:szCs w:val="20"/>
                <w:u w:val="single"/>
                <w:shd w:fill="FFFFFF" w:val="clear"/>
              </w:rPr>
              <w:t xml:space="preserve">16.Naświetlacz bakteriobój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 xml:space="preserve">Przeznaczony jest do dezynfekcji jaj promieniami UV ze stali nierdzewnej,     Pojemność wysuwanej szuflady: 30 jaj.     Zabija do 100% salmonelli w czasie 90 sekund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Wymagany certyfikat Państwowego Zakładu Higieny.</w:t>
            </w:r>
            <w:r>
              <w:rPr>
                <w:rFonts w:cs="Calibri"/>
                <w:color w:val="FF0000"/>
                <w:spacing w:val="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802130" cy="11353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  <w:t>17.Kuchenka mikrofalowa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, ze stali lakierowanej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 xml:space="preserve">funkcje podstawowe jak gotowanie, rozmrażanie i podgrzewanie w kuchence mikrofalowej, funkcją grilla z wykorzystaniem mocy do 1000 W,   dołączony do zestawu ruszt grillowy z możliwością wykorzystania wyłącznie funkcji grilla lub w połączeniu z funkcją kuchenki mikrofalowej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Pojemność ok. 23 l, moc całkowita ok. 1,4 kW, waga ok. 12,8 k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1780540" cy="180467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  <w:t>Mik 18. Mik</w:t>
            </w:r>
            <w:r>
              <w:rPr>
                <w:rFonts w:cs="Calibri"/>
                <w:sz w:val="20"/>
                <w:szCs w:val="20"/>
                <w:u w:val="single"/>
              </w:rPr>
              <w:t>ser ręczny</w:t>
            </w:r>
            <w:r>
              <w:rPr>
                <w:rFonts w:cs="Calibri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 xml:space="preserve">W zestawie: napęd miksera ze zmienną prędkością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/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ramię miksujące, ramię ubijające, wieszak mocowany do ściany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 xml:space="preserve">Obudowa z mocnego poliamidu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w kolorze czarnego matu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Ramię ubijające o dł. ok. 250 mm, składające się z 2 rózg ze stali nierdzewnej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 xml:space="preserve">Ramię miksujące o d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ok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 xml:space="preserve">400 mm i ostrzu ze stali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nierdzewnej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Odpowiedni do naczyń o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 xml:space="preserve">pojemności: do 60 l dla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miksowania oraz 50 l dla ubijani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Prędkość: ok. 4000-16 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>
                <w:rFonts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22262C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obr./mi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right"/>
              <w:rPr/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  <w:t>Waga (tylko napęd): ok. 2,35 kg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22262C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714500" cy="17145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pacing w:val="4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9.Misa kuchenna z  rantem </w:t>
            </w:r>
            <w:r>
              <w:rPr>
                <w:rFonts w:cs="Calibri"/>
                <w:color w:val="333333"/>
                <w:spacing w:val="4"/>
                <w:sz w:val="20"/>
                <w:szCs w:val="20"/>
                <w:shd w:fill="FFFFFF" w:val="clear"/>
              </w:rPr>
              <w:t>wykonana z polerowanej stali nierdzew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j. 11,5 l – szt. 5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. 19 l – szt. 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sz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sz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łącz-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sz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823720" cy="162941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  <w:r>
              <w:rPr>
                <w:sz w:val="24"/>
                <w:szCs w:val="24"/>
                <w:u w:val="single"/>
              </w:rPr>
              <w:t>Misa</w:t>
            </w:r>
            <w:r>
              <w:rPr>
                <w:sz w:val="24"/>
                <w:szCs w:val="24"/>
              </w:rPr>
              <w:t xml:space="preserve"> z wygiętym rantem 16 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pacing w:val="4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pacing w:val="4"/>
                <w:sz w:val="20"/>
                <w:szCs w:val="20"/>
                <w:shd w:fill="FFFFFF" w:val="clea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2207895" cy="190881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  <w:t>21.Pralk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 xml:space="preserve">Wymiary (GxSxW): ok. </w:t>
            </w: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 xml:space="preserve">63 x 60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>x 85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>Pojemność: ok.</w:t>
            </w: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>8 kg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>Zużycie prądu (100 cykli):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>ok.</w:t>
            </w: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>47 kWh = 48,41 z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 xml:space="preserve">Zużycie wody (cykl): ok. </w:t>
            </w: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>48 l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 xml:space="preserve">Maksymalna prędkość wirowania: ok. </w:t>
            </w: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>1400 obr/mi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>Poziom hałasu - wirowanie: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57" w:hanging="0"/>
              <w:jc w:val="right"/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A0A0A"/>
                <w:sz w:val="20"/>
                <w:szCs w:val="20"/>
                <w:lang w:eastAsia="pl-PL"/>
              </w:rPr>
              <w:t xml:space="preserve">Ok. </w:t>
            </w:r>
            <w:r>
              <w:rPr>
                <w:rFonts w:eastAsia="Times New Roman" w:cs="Calibri"/>
                <w:bCs/>
                <w:color w:val="0A0A0A"/>
                <w:sz w:val="20"/>
                <w:szCs w:val="20"/>
                <w:lang w:eastAsia="pl-PL"/>
              </w:rPr>
              <w:t>78 d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A0A0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color w:val="0A0A0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drawing>
                <wp:inline distT="0" distB="0" distL="0" distR="0">
                  <wp:extent cx="1876425" cy="187642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0"/>
              <w:gridCol w:w="1795"/>
            </w:tblGrid>
            <w:tr>
              <w:trPr/>
              <w:tc>
                <w:tcPr>
                  <w:tcW w:w="2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333333"/>
                      <w:sz w:val="20"/>
                      <w:szCs w:val="20"/>
                      <w:u w:val="single"/>
                      <w:lang w:eastAsia="pl-PL"/>
                    </w:rPr>
                    <w:t>22.Piekarnik</w:t>
                  </w:r>
                  <w:r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  <w:t xml:space="preserve">  elektryczny, płyta grzewcza gazowa, szerokość ok. 50 cm, prowadnice drabinkowe, </w:t>
                  </w:r>
                </w:p>
              </w:tc>
              <w:tc>
                <w:tcPr>
                  <w:tcW w:w="17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7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bCs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7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bCs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color w:val="0D4DE4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7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bCs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7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333333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Calibri"/>
                      <w:bCs/>
                      <w:color w:val="333333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1390650" cy="210629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  <w:t>23.</w:t>
            </w:r>
            <w:r>
              <w:rPr>
                <w:rFonts w:eastAsia="Times New Roman" w:cs="Calibri"/>
                <w:bCs/>
                <w:kern w:val="2"/>
                <w:sz w:val="20"/>
                <w:szCs w:val="20"/>
                <w:u w:val="single"/>
                <w:lang w:eastAsia="pl-PL"/>
              </w:rPr>
              <w:t>Regał metalowy</w:t>
            </w: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  <w:t xml:space="preserve"> wymiary ok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  <w:t xml:space="preserve">400 kg 180 x 180 x 60 cm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eastAsia="Times New Roman" w:cs="Calibri"/>
                <w:bCs/>
                <w:color w:val="FF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  <w:t>4 pół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FF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2106295" cy="175831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u w:val="single"/>
                <w:lang w:eastAsia="pl-PL"/>
              </w:rPr>
              <w:t>23.Robot kuchenny planetar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Do wyrabiania różnego typu ciast, mieszania składników czy ubijania piany białek lub bitej śmietan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Srebrna obudowa wykonana z mocnego tworzywa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Pokrętło do płynnej regulacji prędkości pracy, z trybem pulsacyjny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Dzieża z satynowanej stali nierdzewnej o pojemności maksymalnej 6,7 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Gniazdo wolnych obrotów typu „twist fit” - kompatybilne z akcesoriam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Gniazdo szybkich obrotów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Przycisk otwierania ramienia umieszczony z przodu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Akcesoria - 3 narzędzia powlekane aluminium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color w:val="333333"/>
                <w:spacing w:val="4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mieszadło typu „K” do mieszani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color w:val="333333"/>
                <w:spacing w:val="4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rózga do ubijani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color w:val="333333"/>
                <w:spacing w:val="4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hak do wyrabi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Waga netto:  ok. 9,4 kg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56" w:leader="none"/>
              </w:tabs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lang w:eastAsia="pl-PL"/>
              </w:rPr>
              <w:t>230V/1200W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eastAsia="Times New Roman" w:cs="Calibri"/>
                <w:bCs/>
                <w:color w:val="000000"/>
                <w:spacing w:val="4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pacing w:val="4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łnia/nie spełnia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typ :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: 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ena zł 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 wyposażenia kuchni brut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(do przeniesienia do formularza oferty ce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z w:val="24"/>
                <w:szCs w:val="24"/>
              </w:rPr>
              <w:t>cz.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 w:cs="Calibri"/>
                <w:color w:val="333333"/>
                <w:spacing w:val="4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color w:val="333333"/>
                <w:spacing w:val="4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333333"/>
                <w:spacing w:val="4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color w:val="333333"/>
                <w:spacing w:val="4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Microsoft YaHei" w:cs="Calibri"/>
          <w:b/>
          <w:b/>
          <w:bCs/>
          <w:sz w:val="24"/>
          <w:szCs w:val="24"/>
        </w:rPr>
      </w:pPr>
      <w:r>
        <w:rPr>
          <w:rFonts w:eastAsia="Microsoft YaHei" w:cs="Calibri"/>
          <w:b/>
          <w:bCs/>
          <w:sz w:val="24"/>
          <w:szCs w:val="24"/>
        </w:rPr>
        <w:t>Wszystkie wymiary, moce urządzeń dopuszcza się z tolerancją do +/- 10%.</w:t>
      </w:r>
    </w:p>
    <w:p>
      <w:pPr>
        <w:pStyle w:val="Normal"/>
        <w:spacing w:lineRule="auto" w:line="240" w:before="0" w:after="0"/>
        <w:rPr>
          <w:rFonts w:eastAsia="Microsoft YaHei" w:cs="Calibri"/>
          <w:b/>
          <w:b/>
          <w:bCs/>
          <w:sz w:val="24"/>
          <w:szCs w:val="24"/>
        </w:rPr>
      </w:pPr>
      <w:r>
        <w:rPr>
          <w:rFonts w:eastAsia="Microsoft YaHei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, dnia ……………………… 2024 r.</w:t>
      </w:r>
    </w:p>
    <w:sectPr>
      <w:footerReference w:type="default" r:id="rId2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1:03:00Z</dcterms:created>
  <dc:creator>OEM</dc:creator>
  <dc:description/>
  <cp:keywords/>
  <dc:language>en-US</dc:language>
  <cp:lastModifiedBy>Urszula Borkowska</cp:lastModifiedBy>
  <dcterms:modified xsi:type="dcterms:W3CDTF">2024-09-09T20:10:00Z</dcterms:modified>
  <cp:revision>38</cp:revision>
  <dc:subject/>
  <dc:title/>
</cp:coreProperties>
</file>