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IM-ZP.272.44.2024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enie wykonawcy/wykonawców wspólnie ubiegających się o udzielenie zamówienia o niepodleganiu wykluczeniu, spełnianiu warunków udziału w postępowaniu 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Prawo zamówień publicznych,</w:t>
        <w:br/>
        <w:t xml:space="preserve">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Przebudowa ulicy Marka Grechuty w Zamościu w zakresie wymiany </w:t>
        <w:br/>
        <w:t>nawierzchni - zaprojektowanie i wykonanie robót budowlan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,</w:t>
      </w:r>
      <w:r>
        <w:rPr>
          <w:rFonts w:cs="Times New Roman" w:ascii="Times New Roman" w:hAnsi="Times New Roman"/>
          <w:sz w:val="24"/>
          <w:szCs w:val="24"/>
        </w:rPr>
        <w:t>*** oświadczam co 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 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z. U. 2024 r., poz. 507,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 …..……………………………………………… w następującym zakresie: 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 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wykonawcę oraz uczestnika konkursu wymienionego w wykazach określonych w rozporządzeniu 765/2006 i rozporządzeniu 269/2014 albo wpisanego na 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 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4-09-05T11:35:00Z</dcterms:modified>
  <cp:revision>68</cp:revision>
  <dc:subject/>
  <dc:title/>
</cp:coreProperties>
</file>