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44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>2024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ulicy Marka Grechuty w Zamościu w zakresie wymiany </w:t>
        <w:br/>
        <w:t>nawierzchni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oświadczam co 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2024 r.,  poz. 507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4-09-05T11:36:00Z</dcterms:modified>
  <cp:revision>67</cp:revision>
  <dc:subject/>
  <dc:title/>
</cp:coreProperties>
</file>