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7 do specyfikacji warunków zamówienia IM- ZP.272.44.2024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ulicy Marka Grechuty w Zamościu w zakresie wymiany nawierzchni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4-09-05T11:40:00Z</dcterms:modified>
  <cp:revision>43</cp:revision>
  <dc:subject/>
  <dc:title/>
</cp:coreProperties>
</file>