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right="-142" w:hanging="42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bCs/>
          <w:szCs w:val="24"/>
        </w:rPr>
        <w:t xml:space="preserve">Rozbiórka budynków przy ul. Gołębiowskiej </w:t>
        <w:br/>
        <w:t>w śladzie projektowanej trasy N-S etap III w Radomiu,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Justyna Mazan</cp:lastModifiedBy>
  <cp:lastPrinted>2023-10-04T13:53:00Z</cp:lastPrinted>
  <dcterms:modified xsi:type="dcterms:W3CDTF">2024-08-05T09:34:00Z</dcterms:modified>
  <cp:revision>245</cp:revision>
  <dc:subject/>
  <dc:title>                                      </dc:title>
</cp:coreProperties>
</file>