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905125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zwa wykonawcy: 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WYKAZ OSÓB </w:t>
      </w:r>
      <w:r>
        <w:rPr>
          <w:rFonts w:cs="Arial" w:ascii="Arial" w:hAnsi="Arial"/>
          <w:sz w:val="20"/>
          <w:szCs w:val="20"/>
        </w:rPr>
        <w:t xml:space="preserve">(zgodnie z działem VI, pkt 2.4.2 SWZ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które będą uczestniczyć w wykonaniu zamówienia</w:t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175"/>
        <w:gridCol w:w="3118"/>
        <w:gridCol w:w="4536"/>
        <w:gridCol w:w="2694"/>
      </w:tblGrid>
      <w:tr>
        <w:trPr>
          <w:trHeight w:val="127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niniejszym zamówi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zakres wykonywanych czynności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 / 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rodzaj i zakres posiadanych uprawnień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, data wyda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*</w:t>
            </w:r>
          </w:p>
        </w:tc>
      </w:tr>
      <w:tr>
        <w:trPr>
          <w:trHeight w:val="5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: Niniejszym oświadczam, że wykazane w tabeli osoby posiadają wymagane uprawnienia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 xml:space="preserve">wpisać odpowiednio. 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Jeśli Wykonawca we własnych zasobach nie dysponuje wskazanymi osobami i zamierza je zatrudnić w celu realizacji przedmiotu zamówienia pozyskując je od innego podmiotu, winien do oferty załączyć zobowiązanie tego podmiotu do udostępnienia tej osoby/osób na okres korzystania z nich przy wykonywaniu zamówienia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1985" w:hanging="1985"/>
      <w:textAlignment w:val="baseline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Nr sprawy: IP.271.2.2024 Przebudowa części parterowej budynku przy ul. Sądowej 21 w Krapkowicach w ramach programu „Senior +”</w:t>
    </w:r>
  </w:p>
  <w:p>
    <w:pPr>
      <w:pStyle w:val="Header"/>
      <w:ind w:right="360" w:hanging="0"/>
      <w:jc w:val="right"/>
      <w:rPr/>
    </w:pPr>
    <w:r>
      <w:rPr>
        <w:rFonts w:cs="Arial" w:ascii="Arial" w:hAnsi="Arial"/>
        <w:sz w:val="16"/>
        <w:szCs w:val="16"/>
      </w:rPr>
      <w:t>Załącznik nr 7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2:00Z</dcterms:created>
  <dc:creator>Irena Marek</dc:creator>
  <dc:description/>
  <cp:keywords/>
  <dc:language>en-US</dc:language>
  <cp:lastModifiedBy>Fabiola FB. Bielec</cp:lastModifiedBy>
  <cp:lastPrinted>2018-09-06T13:11:00Z</cp:lastPrinted>
  <dcterms:modified xsi:type="dcterms:W3CDTF">2024-09-09T09:39:00Z</dcterms:modified>
  <cp:revision>37</cp:revision>
  <dc:subject/>
  <dc:title/>
</cp:coreProperties>
</file>