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4.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iCs/>
          <w:sz w:val="20"/>
          <w:szCs w:val="20"/>
        </w:rPr>
        <w:t>„Zakup oraz sukcesywna dostawa węgla kamiennego do budynków należących do Gminy Krzanowice w sezonie grzewczym 2024/2025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/>
      </w:pPr>
      <w:bookmarkStart w:id="1" w:name="_Hlk156461634"/>
      <w:bookmarkEnd w:id="1"/>
      <w:r>
        <w:rPr>
          <w:rFonts w:eastAsia="Arial" w:cs="Arial" w:ascii="Arial" w:hAnsi="Arial"/>
          <w:b/>
          <w:color w:val="000000"/>
          <w:sz w:val="20"/>
          <w:szCs w:val="22"/>
        </w:rPr>
        <w:br/>
      </w:r>
      <w:r>
        <w:rPr>
          <w:rFonts w:eastAsia="Arial" w:cs="Arial" w:ascii="Arial" w:hAnsi="Arial"/>
          <w:color w:val="000000"/>
          <w:sz w:val="20"/>
          <w:szCs w:val="22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kreślenie zasobu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o dyspozycji wykonawcy 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(nazw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Zakup oraz sukcesywna dostawa węgla kamiennego do budynków należących do Gminy Krzanowice w sezonie grzewczym 2024/2025”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okres udostępnienia wykonawcy i wykorzystania przez niego udostępnionych zasobów przy wykonywaniu zamówienia  obejmuje: ………………………………………………………………………………… 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odniesieniu do warunków udziału w postępowaniu dotyczących wykształcenia, kwalifikacji zawodowych lub doświadczenia, zrealizuję roboty budowlane lub usługi, których wskazane zdolności dotyczą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 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nie podlegam/-y </w:t>
      </w:r>
      <w:r>
        <w:rPr>
          <w:rFonts w:eastAsia="Arial" w:cs="Arial" w:ascii="Arial" w:hAnsi="Arial"/>
          <w:b/>
          <w:sz w:val="20"/>
          <w:szCs w:val="22"/>
        </w:rPr>
        <w:t>/ podlegam/-y*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/-y / podlegam/-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 PODMIOTU UDOSTĘPNIAJĄCEGO ZASOB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709" w:footer="46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IR.271.4.2024 </w:t>
      <w:tab/>
      <w:tab/>
      <w:t>Załącznik nr 8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;Tahoma" w:hAnsi="Tahoma;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1:00Z</dcterms:created>
  <dc:creator>Maria Franica</dc:creator>
  <dc:description/>
  <cp:keywords/>
  <dc:language>en-US</dc:language>
  <cp:lastModifiedBy>Ewa Wyszkowska</cp:lastModifiedBy>
  <dcterms:modified xsi:type="dcterms:W3CDTF">2024-09-09T05:58:00Z</dcterms:modified>
  <cp:revision>12</cp:revision>
  <dc:subject/>
  <dc:title/>
</cp:coreProperties>
</file>