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, dostawy lub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świadczenie składane jest na podstawie art. 117 ust 4 ustawy Pzp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  <w:sz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</w:rPr>
        <w:t>IR.271.4.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iCs/>
          <w:sz w:val="20"/>
        </w:rPr>
        <w:t>„Zakup oraz sukcesywna dostawa węgla kamiennego do budynków należących do Gminy Krzanowice w sezonie grzewczym 2024/2025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</w:rPr>
        <w:t>Gmina Krzanowice, ul. Morawska 5, 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</w:r>
      <w:bookmarkStart w:id="1" w:name="_Hlk156461634"/>
      <w:bookmarkStart w:id="2" w:name="_Hlk156461634"/>
      <w:bookmarkEnd w:id="2"/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2"/>
        </w:rPr>
        <w:t>W związku ze złożeniem oferty wspólnej oraz zaistnieniem okoliczności o których mowa w art. 117 ust. 4 ustawy Pzp, oświadczam/oświadczamy*, że niżej wymienione usługi, dostawy lub roboty budowlane będą wykonane przez następują</w:t>
      </w:r>
      <w:r>
        <w:rPr/>
        <w:t>cego Wykonawcę: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580"/>
      </w:tblGrid>
      <w:tr>
        <w:trPr>
          <w:trHeight w:val="54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, dostaw lub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709" w:footer="34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IR.271.4.2024 </w:t>
      <w:tab/>
      <w:tab/>
      <w:t>Załącznik nr 9 do SWZ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;Tahoma" w:hAnsi="Tahoma;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0:00Z</dcterms:created>
  <dc:creator>Maria Franica</dc:creator>
  <dc:description/>
  <cp:keywords/>
  <dc:language>en-US</dc:language>
  <cp:lastModifiedBy>Ewa Wyszkowska</cp:lastModifiedBy>
  <dcterms:modified xsi:type="dcterms:W3CDTF">2024-09-09T05:58:00Z</dcterms:modified>
  <cp:revision>16</cp:revision>
  <dc:subject/>
  <dc:title/>
</cp:coreProperties>
</file>