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/>
      </w:pPr>
      <w:r>
        <w:rPr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ADRES ELEKTRONICZNEJ SKRZYNKI PODAWCZEJ ePUAP O ILE POSIADA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Gminy Nowa Dęba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Rzeszowska 3,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60 Nowa Dęba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sz w:val="22"/>
          <w:szCs w:val="22"/>
        </w:rPr>
        <w:tab/>
      </w:r>
      <w:r>
        <w:rPr/>
        <w:t>Nawiązując do ogłoszenia o udzielenie zamówienia publicznego prowadzonego w trybie podstawowym, na podstawie art. 275 pkt 1) ustawy Prawo zamówień publicznych na:</w:t>
      </w:r>
      <w:r>
        <w:rPr>
          <w:b/>
          <w:color w:val="000000"/>
        </w:rPr>
        <w:t xml:space="preserve"> </w:t>
      </w:r>
      <w:r>
        <w:rPr>
          <w:b/>
        </w:rPr>
        <w:t>„</w:t>
      </w:r>
      <w:bookmarkStart w:id="0" w:name="_Hlk169513528"/>
      <w:r>
        <w:rPr>
          <w:b/>
          <w:bCs/>
        </w:rPr>
        <w:t>Wymiana istniejącego oświetlenia na terenie Gminy Nowa Dęba</w:t>
      </w:r>
      <w:bookmarkEnd w:id="0"/>
      <w:r>
        <w:rPr>
          <w:b/>
          <w:i/>
        </w:rPr>
        <w:t xml:space="preserve">„ </w:t>
      </w:r>
      <w:r>
        <w:rPr/>
        <w:t>prowadzonego przez Gminę Nowa Dęba oświadczam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</w:rPr>
        <w:t xml:space="preserve">oraz, że uzyskaliśmy </w:t>
      </w:r>
      <w:r>
        <w:rPr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oświadczamy, że zapoznaliśmy się z postanowieniami umowy, które zostały zawarte </w:t>
      </w:r>
      <w:r>
        <w:rPr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dium</w:t>
      </w:r>
      <w:r>
        <w:rPr>
          <w:rFonts w:cs="Times New Roman" w:ascii="Times New Roman" w:hAnsi="Times New Roman"/>
          <w:sz w:val="22"/>
          <w:szCs w:val="22"/>
        </w:rPr>
        <w:t xml:space="preserve"> w kwocie ................... PLN zostało wniesione w w formie ............................... 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" w:name="__Fieldmark__0_3298858996"/>
      <w:bookmarkStart w:id="2" w:name="__Fieldmark__0_3298858996"/>
      <w:bookmarkEnd w:id="2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3" w:name="__Fieldmark__1_3298858996"/>
      <w:bookmarkStart w:id="4" w:name="__Fieldmark__1_3298858996"/>
      <w:bookmarkEnd w:id="4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5" w:name="__Fieldmark__2_3298858996"/>
      <w:bookmarkStart w:id="6" w:name="__Fieldmark__2_3298858996"/>
      <w:bookmarkEnd w:id="6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7" w:name="__Fieldmark__3_3298858996"/>
      <w:bookmarkStart w:id="8" w:name="__Fieldmark__3_3298858996"/>
      <w:bookmarkEnd w:id="8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9" w:name="__Fieldmark__4_3298858996"/>
      <w:bookmarkStart w:id="10" w:name="__Fieldmark__4_3298858996"/>
      <w:bookmarkEnd w:id="10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1" w:name="__Fieldmark__5_3298858996"/>
      <w:bookmarkStart w:id="12" w:name="__Fieldmark__5_3298858996"/>
      <w:bookmarkEnd w:id="12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  <w:lang w:val="pl-PL"/>
        </w:rPr>
      </w:pPr>
      <w:r>
        <w:rPr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Marcin Furtak</cp:lastModifiedBy>
  <cp:lastPrinted>2022-12-21T11:00:00Z</cp:lastPrinted>
  <dcterms:modified xsi:type="dcterms:W3CDTF">2024-09-06T06:24:00Z</dcterms:modified>
  <cp:revision>71</cp:revision>
  <dc:subject/>
  <dc:title>Rozdział II SIWZ - Formularz Oferty</dc:title>
</cp:coreProperties>
</file>