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 xml:space="preserve">ZAŁĄCZNIK NR 12 DO SWZ 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_________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</w:rPr>
        <w:t xml:space="preserve">OŚWIADCZENIE WYKONAWCÓW WSPÓLNIE UBIEGAJĄCYCH SIĘ O UDZIELENIE ZAMÓWIENIA PUBLICZNEGO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FF0000"/>
        </w:rPr>
      </w:pPr>
      <w:r>
        <w:rPr>
          <w:rFonts w:eastAsia="Times New Roman" w:cs="Arial" w:ascii="Cambria" w:hAnsi="Cambria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sz w:val="20"/>
          <w:szCs w:val="20"/>
        </w:rPr>
        <w:t>składane na podstawie art. 117 ust. 4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Arial" w:ascii="Cambria" w:hAnsi="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Cambria" w:hAnsi="Cambria"/>
          <w:i/>
          <w:sz w:val="16"/>
          <w:szCs w:val="16"/>
        </w:rPr>
        <w:t>(podać nazwę nadaną zamówieniu): ____________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  <w:t>prowadzonego przez Gminę Ziębice, oświadczamy że:</w:t>
      </w:r>
    </w:p>
    <w:p>
      <w:pPr>
        <w:pStyle w:val="Normal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Akapitzlist"/>
        <w:numPr>
          <w:ilvl w:val="0"/>
          <w:numId w:val="2"/>
        </w:numPr>
        <w:ind w:left="567" w:hanging="567"/>
        <w:jc w:val="both"/>
        <w:rPr/>
      </w:pPr>
      <w:r>
        <w:rPr>
          <w:rFonts w:cs="Cambria" w:ascii="Cambria" w:hAnsi="Cambria"/>
        </w:rPr>
        <w:t>warunek w zakresie zdolności zawodowej o której mowa w art. 112 ust. 2 pkt 4</w:t>
      </w:r>
      <w:r>
        <w:rPr/>
        <w:t xml:space="preserve">   ustawy Pzp. dotyczący doświadczenia spełnia w naszym imieniu 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5"/>
        <w:gridCol w:w="589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Wykonawcy, adres NIP/PESEL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Zakres usług, dostaw, robót budowlanych,  które będą realizowane przez tego wykonawcę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"/>
        </w:numPr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unek w zakresie zdolności technicznej o której mowa w art. 112 ust. 2 pkt 4   ustawy Pzp. (osoby skierowane do realizacji zamówienia) dotyczący wykształcenia, kwalifikacji zawodowych spełnia w naszym imieniu 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6"/>
        <w:gridCol w:w="589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Wykonawcy, adres NIP/PESEL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Zakres usług, robót budowlanych, które będą realizowane przez tego wykonawcę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0" w:after="1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3:00Z</dcterms:created>
  <dc:creator>Elżbieta Ochał</dc:creator>
  <dc:description/>
  <cp:keywords/>
  <dc:language>en-US</dc:language>
  <cp:lastModifiedBy>Elżbieta Ochał</cp:lastModifiedBy>
  <dcterms:modified xsi:type="dcterms:W3CDTF">2024-05-08T08:23:00Z</dcterms:modified>
  <cp:revision>15</cp:revision>
  <dc:subject/>
  <dc:title/>
</cp:coreProperties>
</file>