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ekst jedn. Dz. U. z 2024 r. poz. 1320 z późn. zm. – „PZP”) udostępnić wykonawcy przystępującemu do postępowania w sprawie zamówienia publicznego prowadzonego w trybie podstawowym bez negocjacji, o którym mowa w art. 275 pkt 1 PZP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„Adaptacja pomieszczeń kancelarii Leśnictwa Białcz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Dokument musi być złożony pod rygorem nieważności</w:t>
        <w:tab/>
        <w:br/>
        <w:t xml:space="preserve">w formie elektronicznej (tj. podpisany kwalifikowanym podpisem elektronicznym) 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6.202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8:00Z</dcterms:created>
  <dc:creator>aneta.malolepsz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05T09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