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łącznik numer 13</w:t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Specyfikacji Warunków Zamówienia</w:t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WYKONAWCA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reprezentowany przez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4950460" cy="48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6"/>
                            </w:tblGrid>
                            <w:tr>
                              <w:trPr/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YKAZ OSÓB, KTÓRE BĘD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UCZESTNICZYĆ W WYKONANIU ZAMÓWIEN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37.8pt;mso-wrap-distance-left:7.05pt;mso-wrap-distance-right:7.05pt;mso-wrap-distance-top:0pt;mso-wrap-distance-bottom:0pt;margin-top:1.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6"/>
                      </w:tblGrid>
                      <w:tr>
                        <w:trPr/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YKAZ OSÓB, KTÓRE BĘD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UCZESTNICZYĆ W WYKONANIU ZAMÓWIEN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yczy postępowania o udzielenie zamówienia:</w:t>
      </w:r>
      <w:r>
        <w:rPr>
          <w:b/>
          <w:bCs/>
          <w:color w:val="000000"/>
          <w:sz w:val="24"/>
          <w:szCs w:val="24"/>
        </w:rPr>
        <w:t xml:space="preserve"> Odprowadzenie i zagospodarowanie wód opadowych wraz z zabezpieczeniem i wzmocnieniem fundamentów kościoła w Wawrzyszowie – II postępowanie </w:t>
      </w:r>
      <w:r>
        <w:rPr>
          <w:color w:val="000000"/>
          <w:sz w:val="24"/>
          <w:szCs w:val="24"/>
        </w:rPr>
        <w:t xml:space="preserve">oznaczenie sprawy WAW.271.2.2024, prowadzonym przez Parafię </w:t>
      </w:r>
      <w:r>
        <w:rPr>
          <w:bCs/>
          <w:color w:val="000000"/>
          <w:sz w:val="24"/>
          <w:szCs w:val="24"/>
        </w:rPr>
        <w:t>Rzymskokatolicką pw. Matki Boskiej Różańcowej w Gnojnej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930"/>
        <w:gridCol w:w="2227"/>
        <w:gridCol w:w="250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osób uczestniczących  w wykonaniu zamówieni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nformacja na temat posiadanych uprawnień</w:t>
              <w:br/>
              <w:t>i kwalifikacji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Informacja o podstawie dysponowania tymi osobami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Miejscowość: ……………….., data: ……………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…………</w:t>
      </w:r>
      <w:r>
        <w:rPr>
          <w:color w:val="000000"/>
        </w:rPr>
        <w:t>.………….……………….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szCs w:val="16"/>
        </w:rPr>
        <w:t xml:space="preserve">(Podpisy osób uprawnionych 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1" w:top="1698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6905" cy="74295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0690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6:00Z</dcterms:created>
  <dc:creator>rromanski</dc:creator>
  <dc:description/>
  <cp:keywords/>
  <dc:language>en-US</dc:language>
  <cp:lastModifiedBy>User</cp:lastModifiedBy>
  <cp:lastPrinted>2024-09-04T14:15:00Z</cp:lastPrinted>
  <dcterms:modified xsi:type="dcterms:W3CDTF">2024-09-04T12:15:00Z</dcterms:modified>
  <cp:revision>51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