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left="709" w:hanging="709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STRONA TYTUŁOWA</w:t>
      </w:r>
    </w:p>
    <w:p>
      <w:pPr>
        <w:pStyle w:val="Normal"/>
        <w:spacing w:lineRule="auto" w:line="288"/>
        <w:ind w:left="709" w:hanging="709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PROJEKT ZAGOSPODAROWANIA TERENU</w:t>
      </w:r>
    </w:p>
    <w:p>
      <w:pPr>
        <w:pStyle w:val="Normal"/>
        <w:spacing w:lineRule="auto" w:line="288"/>
        <w:ind w:left="709" w:hanging="709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napToGrid w:val="false"/>
              <w:spacing w:lineRule="auto" w:line="288"/>
              <w:ind w:left="-142"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ind w:left="-142"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ind w:left="-142"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napToGrid w:val="false"/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zamierzenia budowlanego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ont pomieszczenia podziemnego magazynu na węgiel położonego przy al. Edwarda Dembowskiego 12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akowie, na dz. nr 503 obr. P-13 Podgórz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obiektu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-540 Kraków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. Dembowskiego 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tegoria obiektu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X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ział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z. nr 503 obr. P-13 Podgórz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westor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koła Podstawowa nr 29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l. Dembowskiego 12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-540 Kraków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projektant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gr inż. arch. Bartosz Geisler                  pieczęć i podpis: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POIA/040/2006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sprawdzający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gr inż. Tomasz Janowiec                  pieczęć i podpis: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P upr. 14/92; 134/93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data opracowani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ipiec 2022r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napToGrid w:val="false"/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pacing w:lineRule="auto" w:line="288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749" w:leader="none"/>
              </w:tabs>
              <w:snapToGrid w:val="false"/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ZAGOSPODAROWANIA TERENU – spis treści</w:t>
      </w:r>
    </w:p>
    <w:p>
      <w:pPr>
        <w:pStyle w:val="Contents1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ntents1"/>
        <w:tabs>
          <w:tab w:val="clear" w:pos="709"/>
          <w:tab w:val="left" w:pos="284" w:leader="none"/>
          <w:tab w:val="right" w:pos="9204" w:leader="dot"/>
        </w:tabs>
        <w:ind w:left="709" w:hanging="709"/>
        <w:jc w:val="both"/>
        <w:rPr/>
      </w:pPr>
      <w:r>
        <w:rPr/>
        <w:t>CZĘŚĆ OPISOWA PROJEKTU ZAGOSPODAROWANIA TER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hyperlink w:anchor="__RefHeading___Toc10013190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.</w:t>
              <w:tab/>
              <w:t>Przedmiot zamierzenia budowlanego.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3190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.</w:t>
              <w:tab/>
              <w:t>Istniejący stan zagospodarowania działki lub terenu,</w:t>
            </w:r>
            <w:r>
              <w:rPr>
                <w:rStyle w:val="IndexLink"/>
                <w:rFonts w:eastAsia="SimSun;宋体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w tym informacja o obiektach budowlanych przeznaczonych do rozbiórki.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3190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</w:t>
              <w:tab/>
              <w:t>Projektowane zagospodarowanie działki lub terenu.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31904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4.</w:t>
              <w:tab/>
              <w:t>Zestawienie powierzchni poszczególnych części zagospodarowania działki.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3190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5.</w:t>
              <w:tab/>
              <w:t>Informacje i dane.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3190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6.</w:t>
              <w:tab/>
              <w:t>Dane dotyczące warunków ochrony przeciwpożarowej, w szczególności o drogach pożarowych oraz przeciwpożarowym zaopatrzeniu w wodę.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3190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7.</w:t>
              <w:tab/>
              <w:t>Dane wynikające ze specyfiki, charakteru i stopnia skomplikowania obiektu budowlanego. Etapowanie inwestycji.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13190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8.</w:t>
              <w:tab/>
              <w:t>Informacja o obszarze oddziaływania obiektu.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RYSUNKOWA PROJEKTU ZAGOSPODAROWANIA TERENU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Z-1 Zagospodarowanie terenu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OPISOWA PROJEKTU ZAGOSPODAROWANIA TEREN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_RefHeading___Toc100131901"/>
      <w:bookmarkEnd w:id="0"/>
      <w:r>
        <w:rPr>
          <w:rFonts w:cs="Calibri" w:ascii="Calibri" w:hAnsi="Calibri"/>
          <w:b/>
          <w:sz w:val="22"/>
          <w:szCs w:val="22"/>
        </w:rPr>
        <w:t>Przedmiot zamierzenia budowlan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emont pomieszczenia podziemnego magazynu na węgiel położonego przy al. Edwarda Dembowskiego 12 w Krakowie, na dz. nr 503 obr. P-13 Podgórz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_RefHeading___Toc100131902"/>
      <w:bookmarkEnd w:id="1"/>
      <w:r>
        <w:rPr>
          <w:rFonts w:cs="Calibri" w:ascii="Calibri" w:hAnsi="Calibri"/>
          <w:b/>
          <w:sz w:val="22"/>
          <w:szCs w:val="22"/>
        </w:rPr>
        <w:t>Istniejący stan zagospodarowania działki lub terenu,</w:t>
      </w:r>
      <w:r>
        <w:rPr>
          <w:rFonts w:eastAsia="SimSun;宋体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tym informacja o obiektach budowlanych przeznaczonych do rozbiór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bookmarkStart w:id="2" w:name="_Hlk98934603"/>
      <w:bookmarkEnd w:id="2"/>
      <w:r>
        <w:rPr>
          <w:rFonts w:cs="Calibri" w:ascii="Calibri" w:hAnsi="Calibri"/>
          <w:sz w:val="22"/>
          <w:szCs w:val="22"/>
        </w:rPr>
        <w:tab/>
        <w:t>Na d</w:t>
      </w:r>
      <w:r>
        <w:rPr>
          <w:rFonts w:cs="Calibri" w:ascii="Calibri" w:hAnsi="Calibri"/>
          <w:bCs/>
          <w:sz w:val="22"/>
          <w:szCs w:val="22"/>
        </w:rPr>
        <w:t>ziałce numer 503 obr. P-13 jednostka ewid. Podgórze zlokalizowany jest budynek Szkoły Podstawowej nr 29 im. Jana Matejki. Obiekt o dwóch kondygnacjach nadziemnych, podpiwniczony zbudowany w technologii tradycyjnej. Od strony północno-wschodniej budynek szkoły posiada podziemne pomieszczenie, wysunięte poza obrys kondygnacji nadziemnych. Pomieszczenie to w przeszłości służyło jako magazyn na węgiel, obecnie ze względu na zły stan techniczny nie jest użytkowane i wymaga pilnego remont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okalizacja obiektów zgodnie z rys. Z-1 – Plan sytuacyjn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  <w:bookmarkStart w:id="3" w:name="_Hlk98934603"/>
      <w:bookmarkStart w:id="4" w:name="_Hlk98934603"/>
      <w:bookmarkEnd w:id="4"/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_RefHeading___Toc100131903"/>
      <w:bookmarkEnd w:id="5"/>
      <w:r>
        <w:rPr>
          <w:rFonts w:cs="Calibri" w:ascii="Calibri" w:hAnsi="Calibri"/>
          <w:b/>
          <w:sz w:val="22"/>
          <w:szCs w:val="22"/>
        </w:rPr>
        <w:t>Projektowane zagospodarowanie działki lub teren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ez zmian w stosunku do stanu istniejącego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a budowlane związane z obiektami budowlanymi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zmian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dprowadzania lub oczyszczania ścieków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zmian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 komunikacyjny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stycja pozostaje bez wpływu na istniejące rozwiązania komunikacyjne. Wjazd na posesję jak istniejący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dostępu do drogi publicznej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Przedmiotowa inwestycja pozostaje bez wpływu na istniejące warunki obsługi komunikacyjnej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techniczne sieci i urządzeń uzbrojenia terenu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Przedmiotowe zamierzenie inwestycyjne pozostaje bez wpływu na istniejące elementy infrastruktury technicznej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ztałtowanie terenu i układ zieleni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6" w:name="__RefHeading___Toc100131904"/>
      <w:bookmarkStart w:id="7" w:name="_Hlk100060683"/>
      <w:bookmarkEnd w:id="6"/>
      <w:r>
        <w:rPr>
          <w:rFonts w:cs="Calibri" w:ascii="Calibri" w:hAnsi="Calibri"/>
          <w:b/>
          <w:sz w:val="22"/>
          <w:szCs w:val="22"/>
        </w:rPr>
        <w:t>Zestawienie powierzchni poszczególnych części zagospodarowania działki</w:t>
      </w:r>
      <w:bookmarkEnd w:id="7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Bez zmian w stosunku do stanu istnie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8" w:name="__RefHeading___Toc100131905"/>
      <w:bookmarkEnd w:id="8"/>
      <w:r>
        <w:rPr>
          <w:rFonts w:cs="Calibri" w:ascii="Calibri" w:hAnsi="Calibri"/>
          <w:b/>
          <w:sz w:val="22"/>
          <w:szCs w:val="22"/>
        </w:rPr>
        <w:t>Informacje i da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ograniczeń lub zakazów w zabudowie i zagospodarowaniu terenu wynikających z aktów prawa miejscowego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iekt położony jest na obszarze objętym planem miejscowym: 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NR XC/1326/13 Rady Miasta Krakowa z dnia 20 listopada 2013 r. w sprawie uchwalenia miejscowego planu zagospodarowania przestrzennego obszaru "STARE PODGÓRZE - WZGÓRZE LASOTY" - ogłoszona w DZIENNIKU URZĘDOWYM WOJEWÓDZTWA MAŁOPOLSKIEGO z dnia 3 grudnia 2013 r., poz. 7019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Zakres wniosku obejmuje teren U.10 zgodnie ze szkicem poniżej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714875" cy="442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>Odnośnie przedmiotowego terenu plan miejscowy zawiera następujące zapisy: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7. 1. Wyznacza się Teren zabudowy usługowej - oznaczony symbolem Uo.2 , o podstawowym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naczeniu pod obiekty budowlane użyteczności publicznej z zakresu oświaty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2. Jako przeznaczenie uzupełniające ustala się możliwość lokalizacji innych funkcji usługowych, maksymalnie do 15% powierzchni całkowitej budynku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zakresie sposobu zagospodarowania ustala się dopuszczenie: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) lokalizacji elementów niezbędnych dla urządzenia i funkcjonowania terenu, takich jak: urządzenia budowlane, sieci i urządzenia infrastruktury technicznej, miejsca postojowe, dojścia piesze i dojazdy niewyznaczone na Rysunku Planu, zieleń, altany i obiekty małej architektury, place zabaw;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lokalizacji terenowych obiektów i urządzeń sportowych towarzyszących przeznaczeniu podstawowemu takich jak boiska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 zakresie zasad kształtowania zabudowy i zagospodarowania terenu ustala się: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minimalny wskaźnik terenu biologicznie czynnego – 30 % ;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skaźnik intensywności zabudowy – 0,2 - 0,85;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maksymalną wysokość zabudowy – 11 m ;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maksymalną bezwzględną wysokość zabudowy – 245 m n.p.m;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nakaz kształtowania dachów jako dachy płaskie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 odniesieniu do budynku frontowego, pod adresem al. Dembowskiego 12, ustala się nakaz zachowania kształtu bryły i gabarytów budynku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owane zamierzenie inwestycyjne polega na remoncie podziemnego magazynu bez ingerencji w istniejące wskaźniki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pis do rejestru zabytków lub gminnej ewidencji zabytków, lokalizacja na obszarze objętym ochroną konserwatorską 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 znajduje się na terenie zespołu urbanistyczno - architektonicznego Starego Podgórza – wpisanego do rejestru zabytków – nr rej. A - 608z dnia 26.10.1981 r. – wnioskowane prace dotyczą remontu podziemnej części budynku, bez ingerencji w istniejące parametry obiektu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w eksploatacji górniczej na działkę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niejące i przewidywane zagrożenia dla środowiska oraz higieny i zdrowia użytkowników projektowanych obiektów budowlanych i ich otoczenia 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Heading2"/>
        <w:tabs>
          <w:tab w:val="clear" w:pos="708"/>
          <w:tab w:val="left" w:pos="284" w:leader="none"/>
        </w:tabs>
        <w:ind w:right="-1918" w:hanging="0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9" w:name="__RefHeading___Toc100131906"/>
      <w:bookmarkEnd w:id="9"/>
      <w:r>
        <w:rPr>
          <w:rFonts w:cs="Calibri" w:ascii="Calibri" w:hAnsi="Calibri"/>
          <w:b/>
          <w:sz w:val="22"/>
          <w:szCs w:val="22"/>
        </w:rPr>
        <w:t>Dane dotyczące warunków ochrony przeciwpożarowej, w szczególności o drogach pożarowych oraz przeciwpożarowym zaopatrzeniu w wodę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>Bez zmia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0" w:name="__RefHeading___Toc100131907"/>
      <w:bookmarkEnd w:id="10"/>
      <w:r>
        <w:rPr>
          <w:rFonts w:cs="Calibri" w:ascii="Calibri" w:hAnsi="Calibri"/>
          <w:b/>
          <w:sz w:val="22"/>
          <w:szCs w:val="22"/>
        </w:rPr>
        <w:t>Dane wynikające ze specyfiki, charakteru i stopnia skomplikowania obiektu budowlanego. Etapowanie inwestycj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Nie dotycz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1" w:name="__RefHeading___Toc100131908"/>
      <w:bookmarkEnd w:id="11"/>
      <w:r>
        <w:rPr>
          <w:rFonts w:cs="Calibri" w:ascii="Calibri" w:hAnsi="Calibri"/>
          <w:b/>
          <w:sz w:val="22"/>
          <w:szCs w:val="22"/>
        </w:rPr>
        <w:t>Informacja o obszarze oddziaływania obiekt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center" w:pos="4749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62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Nr ewid.  dzia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Podstawa formalno-prawn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włącz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do obszaru objętego oddziaływaniem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Informacje szczegółow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vertAlign w:val="superscript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13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u w:val="single"/>
              </w:rPr>
            </w:pPr>
            <w:r>
              <w:rPr>
                <w:rFonts w:eastAsia="SimSun;宋体" w:cs="Calibri" w:ascii="Calibri" w:hAnsi="Calibri"/>
                <w:b/>
                <w:u w:val="single"/>
              </w:rPr>
              <w:t xml:space="preserve">Naturalne oświetlenie i przesłanianie </w:t>
            </w:r>
            <w:r>
              <w:rPr>
                <w:rFonts w:eastAsia="SimSun;宋体" w:cs="Calibri" w:ascii="Calibri" w:hAnsi="Calibri"/>
                <w:u w:val="single"/>
              </w:rPr>
              <w:t>-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14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u w:val="single"/>
              </w:rPr>
            </w:pPr>
            <w:r>
              <w:rPr>
                <w:rFonts w:eastAsia="SimSun;宋体" w:cs="Calibri" w:ascii="Calibri" w:hAnsi="Calibri"/>
                <w:b/>
                <w:u w:val="single"/>
              </w:rPr>
              <w:t xml:space="preserve">Dojścia i dojazd do działek i budynków </w:t>
            </w:r>
            <w:r>
              <w:rPr>
                <w:rFonts w:eastAsia="SimSun;宋体" w:cs="Calibri" w:ascii="Calibri" w:hAnsi="Calibri"/>
                <w:u w:val="single"/>
              </w:rPr>
              <w:t>-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19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u w:val="single"/>
              </w:rPr>
              <w:t>Odległości miejsc parkingowych</w:t>
            </w:r>
            <w:r>
              <w:rPr>
                <w:rFonts w:eastAsia="SimSun;宋体" w:cs="Calibri" w:ascii="Calibri" w:hAnsi="Calibri"/>
                <w:u w:val="single"/>
              </w:rPr>
              <w:t xml:space="preserve">  -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22-25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u w:val="single"/>
              </w:rPr>
              <w:t>Odległości od miejsc gromadzenia odpadów stałych</w:t>
            </w:r>
            <w:r>
              <w:rPr>
                <w:rFonts w:eastAsia="SimSun;宋体" w:cs="Calibri" w:ascii="Calibri" w:hAnsi="Calibri"/>
                <w:u w:val="single"/>
              </w:rPr>
              <w:t xml:space="preserve"> –-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31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u w:val="single"/>
              </w:rPr>
              <w:t>Odległości od studni stałych</w:t>
            </w:r>
            <w:r>
              <w:rPr>
                <w:rFonts w:eastAsia="SimSun;宋体" w:cs="Calibri" w:ascii="Calibri" w:hAnsi="Calibri"/>
                <w:u w:val="single"/>
              </w:rPr>
              <w:t xml:space="preserve"> – nie dotyczy</w:t>
            </w:r>
            <w:r>
              <w:rPr>
                <w:rFonts w:eastAsia="SimSun;宋体" w:cs="Calibri" w:ascii="Calibri" w:hAnsi="Calibri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36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u w:val="single"/>
              </w:rPr>
              <w:t>Odległości od zbiorników bezodpływowych na nieczystości ciekłe</w:t>
            </w:r>
            <w:r>
              <w:rPr>
                <w:rFonts w:eastAsia="SimSun;宋体" w:cs="Calibri" w:ascii="Calibri" w:hAnsi="Calibri"/>
                <w:u w:val="single"/>
              </w:rPr>
              <w:t xml:space="preserve"> –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40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b/>
                <w:u w:val="single"/>
              </w:rPr>
              <w:t>Odległość od okien oraz nasłonecznienie placu zabaw</w:t>
            </w:r>
            <w:r>
              <w:rPr>
                <w:rFonts w:eastAsia="SimSun;宋体" w:cs="Calibri" w:ascii="Calibri" w:hAnsi="Calibri"/>
                <w:u w:val="single"/>
              </w:rPr>
              <w:t xml:space="preserve"> – 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szCs w:val="22"/>
                <w:u w:val="single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u w:val="singl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60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u w:val="single"/>
              </w:rPr>
            </w:pPr>
            <w:r>
              <w:rPr>
                <w:rFonts w:eastAsia="SimSun;宋体" w:cs="Calibri" w:ascii="Calibri" w:hAnsi="Calibri"/>
                <w:b/>
                <w:u w:val="single"/>
              </w:rPr>
              <w:t xml:space="preserve">Oświetlenie i nasłonecznienie </w:t>
            </w:r>
            <w:r>
              <w:rPr>
                <w:rFonts w:eastAsia="SimSun;宋体" w:cs="Calibri" w:ascii="Calibri" w:hAnsi="Calibri"/>
                <w:u w:val="single"/>
              </w:rPr>
              <w:t>--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271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u w:val="single"/>
              </w:rPr>
            </w:pPr>
            <w:r>
              <w:rPr>
                <w:rFonts w:eastAsia="SimSun;宋体" w:cs="Calibri" w:ascii="Calibri" w:hAnsi="Calibri"/>
                <w:b/>
                <w:u w:val="single"/>
              </w:rPr>
              <w:t>Bezpieczeństwo pożarowe - odległości między budynkami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u w:val="single"/>
              </w:rPr>
              <w:t>-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272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u w:val="single"/>
              </w:rPr>
              <w:t>Bezpieczeństwo pożarowe - odległości budynku od granicy sąsiedniej niezabudowanej działki</w:t>
            </w:r>
            <w:r>
              <w:rPr>
                <w:rFonts w:eastAsia="SimSun;宋体" w:cs="Calibri" w:ascii="Calibri" w:hAnsi="Calibri"/>
                <w:u w:val="single"/>
              </w:rPr>
              <w:t xml:space="preserve"> -- nie dotyczy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276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u w:val="single"/>
              </w:rPr>
            </w:pPr>
            <w:r>
              <w:rPr>
                <w:rFonts w:eastAsia="SimSun;宋体" w:cs="Calibri" w:ascii="Calibri" w:hAnsi="Calibri"/>
                <w:b/>
                <w:u w:val="single"/>
              </w:rPr>
              <w:t>Bezpieczeństwo pożarowe – usytuowanie garażu</w:t>
            </w:r>
            <w:r>
              <w:rPr>
                <w:rFonts w:eastAsia="SimSun;宋体" w:cs="Calibri" w:ascii="Calibri" w:hAnsi="Calibri"/>
                <w:u w:val="single"/>
              </w:rPr>
              <w:t>- nie dotycz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309-314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u w:val="single"/>
              </w:rPr>
              <w:t>Higiena i zdrowie</w:t>
            </w:r>
            <w:r>
              <w:rPr>
                <w:rFonts w:eastAsia="SimSun;宋体" w:cs="Calibri" w:ascii="Calibri" w:hAnsi="Calibri"/>
                <w:u w:val="single"/>
              </w:rPr>
              <w:t xml:space="preserve"> – brak oddziaływania;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Nie występują czynniki uciążliw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§ 323-327 W.T.*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Calibri" w:ascii="Calibri" w:hAnsi="Calibri"/>
                <w:b/>
                <w:u w:val="single"/>
              </w:rPr>
              <w:t>Ochrona przed hałasem i drganiami</w:t>
            </w:r>
            <w:r>
              <w:rPr>
                <w:rFonts w:eastAsia="SimSun;宋体" w:cs="Calibri" w:ascii="Calibri" w:hAnsi="Calibri"/>
                <w:u w:val="single"/>
              </w:rPr>
              <w:t xml:space="preserve"> – brak oddziaływania;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Nie występują czynniki uciążliwe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eastAsia="SimSun;宋体" w:cs="Calibri"/>
          <w:sz w:val="18"/>
          <w:szCs w:val="18"/>
        </w:rPr>
      </w:pPr>
      <w:r>
        <w:rPr>
          <w:rFonts w:eastAsia="SimSun;宋体" w:cs="Calibri" w:ascii="Calibri" w:hAnsi="Calibri"/>
          <w:sz w:val="18"/>
          <w:szCs w:val="18"/>
        </w:rPr>
        <w:t xml:space="preserve">* - W.T. – Rozporządzenie Ministra Infrastruktury w sprawie warunków technicznych, jakim powinny odpowiadać budynki i ich usytuowanie </w:t>
      </w:r>
    </w:p>
    <w:p>
      <w:pPr>
        <w:pStyle w:val="Normal"/>
        <w:suppressAutoHyphens w:val="true"/>
        <w:jc w:val="both"/>
        <w:rPr>
          <w:rFonts w:ascii="Calibri" w:hAnsi="Calibri" w:eastAsia="SimSun;宋体" w:cs="Calibri"/>
          <w:sz w:val="18"/>
          <w:szCs w:val="18"/>
        </w:rPr>
      </w:pPr>
      <w:r>
        <w:rPr>
          <w:rFonts w:eastAsia="SimSun;宋体"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SimSun;宋体" w:cs="Calibri" w:ascii="Calibri" w:hAnsi="Calibri"/>
          <w:sz w:val="22"/>
          <w:szCs w:val="22"/>
          <w:u w:val="single"/>
          <w:lang w:eastAsia="zh-CN"/>
        </w:rPr>
        <w:t xml:space="preserve">W związku z powyższym zakres oddziaływania obejmuje jedynie działkę </w:t>
      </w:r>
      <w:r>
        <w:rPr>
          <w:rFonts w:cs="Calibri" w:ascii="Calibri" w:hAnsi="Calibri"/>
          <w:sz w:val="22"/>
          <w:szCs w:val="22"/>
          <w:u w:val="single"/>
        </w:rPr>
        <w:t>Inwestora (</w:t>
      </w:r>
      <w:r>
        <w:rPr>
          <w:rFonts w:cs="Calibri" w:ascii="Calibri" w:hAnsi="Calibri"/>
          <w:bCs/>
          <w:sz w:val="22"/>
          <w:szCs w:val="22"/>
          <w:u w:val="single"/>
        </w:rPr>
        <w:t>dz. nr 503 obr. P-13 Podgórze) i pozostaje bez wpływu na działki sąsied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budowlane należy prowadzić pod nadzorem osoby uprawnionej.</w:t>
      </w:r>
    </w:p>
    <w:p>
      <w:pPr>
        <w:pStyle w:val="Normal"/>
        <w:tabs>
          <w:tab w:val="clear" w:pos="708"/>
          <w:tab w:val="left" w:pos="420" w:leader="none"/>
          <w:tab w:val="center" w:pos="4749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OPRACOWAŁ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8" w:top="851" w:footer="8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altName w:val="Calibri"/>
    <w:charset w:val="ee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5819140" cy="58039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18" w:hanging="0"/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uppressAutoHyphens w:val="true"/>
      <w:spacing w:before="120" w:after="0"/>
      <w:jc w:val="both"/>
    </w:pPr>
    <w:rPr>
      <w:rFonts w:ascii="Montserrat;Calibri" w:hAnsi="Montserrat;Calibri" w:eastAsia="SimSun;宋体" w:cs="Montserrat;Calibri"/>
      <w:bCs/>
      <w:lang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072" w:leader="dot"/>
      </w:tabs>
      <w:suppressAutoHyphens w:val="true"/>
      <w:ind w:left="709" w:right="565" w:hanging="0"/>
      <w:jc w:val="both"/>
    </w:pPr>
    <w:rPr>
      <w:rFonts w:ascii="Montserrat;Calibri" w:hAnsi="Montserrat;Calibri" w:eastAsia="SimSun;宋体" w:cs="Montserrat;Calibri"/>
      <w:i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204" w:leader="dot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27:00Z</dcterms:created>
  <dc:creator>Tomasz Janowiec</dc:creator>
  <dc:description/>
  <cp:keywords/>
  <dc:language>en-US</dc:language>
  <cp:lastModifiedBy>Marcin</cp:lastModifiedBy>
  <cp:lastPrinted>2022-02-07T09:48:00Z</cp:lastPrinted>
  <dcterms:modified xsi:type="dcterms:W3CDTF">2023-07-27T07:29:00Z</dcterms:modified>
  <cp:revision>218</cp:revision>
  <dc:subject/>
  <dc:title>Zleceniodawca : Pan Piotr Winkiewicz zam</dc:title>
</cp:coreProperties>
</file>