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>
          <w:rFonts w:cs="Arial" w:ascii="Calibri" w:hAnsi="Calibri"/>
          <w:sz w:val="28"/>
          <w:szCs w:val="28"/>
        </w:rPr>
        <w:t>INFORMACJA DOTYCZĄCA BEZPIECZEŃSTWA I OCHRONY ZDROWIA dla zadania: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„</w:t>
      </w:r>
      <w:r>
        <w:rPr>
          <w:rFonts w:cs="Arial" w:ascii="Calibri" w:hAnsi="Calibri"/>
          <w:sz w:val="28"/>
          <w:szCs w:val="28"/>
        </w:rPr>
        <w:t>Remont pomieszczenia podziemnego magazynu na węgiel położonego przy al. Edwarda Dembowskiego 12w Krakowie, na dz. nr 503 obr. P-13 Podgórze.”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ind w:left="1935" w:hanging="1935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ind w:left="1935" w:hanging="1935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BIEKT:</w:t>
        <w:tab/>
        <w:t xml:space="preserve">Podziemny magazyn </w:t>
      </w:r>
    </w:p>
    <w:p>
      <w:pPr>
        <w:pStyle w:val="Normal"/>
        <w:tabs>
          <w:tab w:val="clear" w:pos="708"/>
          <w:tab w:val="left" w:pos="1701" w:leader="none"/>
        </w:tabs>
        <w:ind w:left="1935" w:hanging="1935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ind w:left="1935" w:hanging="1935"/>
        <w:jc w:val="both"/>
        <w:rPr/>
      </w:pPr>
      <w:r>
        <w:rPr>
          <w:rFonts w:cs="Calibri" w:ascii="Calibri" w:hAnsi="Calibri"/>
          <w:sz w:val="28"/>
          <w:szCs w:val="28"/>
        </w:rPr>
        <w:t>ADRES:</w:t>
        <w:tab/>
        <w:t>30-540 Kraków,</w:t>
      </w:r>
    </w:p>
    <w:p>
      <w:pPr>
        <w:pStyle w:val="Normal"/>
        <w:tabs>
          <w:tab w:val="clear" w:pos="708"/>
          <w:tab w:val="left" w:pos="1701" w:leader="none"/>
        </w:tabs>
        <w:ind w:left="1935" w:hanging="1935"/>
        <w:jc w:val="both"/>
        <w:rPr/>
      </w:pPr>
      <w:r>
        <w:rPr>
          <w:rFonts w:cs="Calibri" w:ascii="Calibri" w:hAnsi="Calibri"/>
          <w:sz w:val="28"/>
          <w:szCs w:val="28"/>
        </w:rPr>
        <w:tab/>
        <w:t>al. Dembowskiego 12</w:t>
        <w:tab/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ind w:left="1935" w:hanging="1935"/>
        <w:jc w:val="both"/>
        <w:rPr/>
      </w:pPr>
      <w:r>
        <w:rPr>
          <w:rFonts w:cs="Calibri" w:ascii="Calibri" w:hAnsi="Calibri"/>
          <w:sz w:val="28"/>
          <w:szCs w:val="28"/>
        </w:rPr>
        <w:t>INWESTOR:</w:t>
        <w:tab/>
        <w:t xml:space="preserve">Szkoła Podstawowa nr 29 </w:t>
      </w:r>
    </w:p>
    <w:p>
      <w:pPr>
        <w:pStyle w:val="Normal"/>
        <w:tabs>
          <w:tab w:val="clear" w:pos="708"/>
          <w:tab w:val="left" w:pos="1701" w:leader="none"/>
        </w:tabs>
        <w:ind w:left="1935" w:hanging="1935"/>
        <w:jc w:val="both"/>
        <w:rPr/>
      </w:pPr>
      <w:r>
        <w:rPr>
          <w:rFonts w:cs="Calibri" w:ascii="Calibri" w:hAnsi="Calibri"/>
          <w:sz w:val="28"/>
          <w:szCs w:val="28"/>
        </w:rPr>
        <w:tab/>
        <w:t xml:space="preserve">Al. Dembowskiego 12 </w:t>
      </w:r>
    </w:p>
    <w:p>
      <w:pPr>
        <w:pStyle w:val="Normal"/>
        <w:tabs>
          <w:tab w:val="clear" w:pos="708"/>
          <w:tab w:val="left" w:pos="1701" w:leader="none"/>
        </w:tabs>
        <w:ind w:left="1935" w:hanging="1935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30-540 Kraków</w:t>
      </w:r>
    </w:p>
    <w:p>
      <w:pPr>
        <w:pStyle w:val="Normal"/>
        <w:tabs>
          <w:tab w:val="clear" w:pos="708"/>
          <w:tab w:val="left" w:pos="1701" w:leader="none"/>
        </w:tabs>
        <w:ind w:left="1935" w:hanging="1935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701" w:leader="none"/>
        </w:tabs>
        <w:ind w:left="1935" w:hanging="1935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Indent"/>
        <w:tabs>
          <w:tab w:val="clear" w:pos="708"/>
          <w:tab w:val="left" w:pos="1701" w:leader="none"/>
        </w:tabs>
        <w:ind w:left="0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LAN BIOZ</w:t>
      </w:r>
    </w:p>
    <w:p>
      <w:pPr>
        <w:pStyle w:val="TextBodyIndent"/>
        <w:tabs>
          <w:tab w:val="clear" w:pos="708"/>
          <w:tab w:val="left" w:pos="1701" w:leader="none"/>
        </w:tabs>
        <w:ind w:left="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701" w:leader="none"/>
        </w:tabs>
        <w:ind w:lef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ROJEKTANT: mgr inż. Tomasz Janowiec</w:t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980" w:leader="none"/>
          <w:tab w:val="left" w:pos="216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1701" w:leader="none"/>
        </w:tabs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Kraków, Lipiec  2023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</w:t>
        <w:tab/>
        <w:t>Zakres robót dla całego zamierzenia budowlanego oraz kolejność realizacji poszczególnych obiektów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.1</w:t>
        <w:tab/>
        <w:t>Zakres Robót całego zamierzenia budowlanego obejmuje remont podziemnego magazynu.</w:t>
      </w:r>
    </w:p>
    <w:p>
      <w:pPr>
        <w:pStyle w:val="TextBodyIndent"/>
        <w:tabs>
          <w:tab w:val="clear" w:pos="708"/>
          <w:tab w:val="left" w:pos="426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Indent"/>
        <w:tabs>
          <w:tab w:val="clear" w:pos="708"/>
          <w:tab w:val="left" w:pos="426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kres prac na budowie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wygrodzenie i zabezpieczenie terenu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częściowa rozbiórka obiektu (skucie stropu oraz belek żelbetowych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odkopanie warstw posadzkowych przy słupach do poziomu góry stopy fundamentowej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 xml:space="preserve">naprawa ubytków i uszkodzeń słupów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wykonanie stropu i nowych belek, na wzór istniejących, zgodnie z projektem techniczny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wzmocnienie słupów za pomocą stalowych kształtowników zgodnie z projektem techniczny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wykonanie warstw spadkowych i izolacyjnych (posadzka żywiczna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prace porządkow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</w:t>
        <w:tab/>
        <w:t>Wykaz istniejących obiektów budowlanych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iekt położony w kompleksie szkolny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b/>
        </w:rPr>
        <w:t>3.</w:t>
        <w:tab/>
        <w:t>Wskazanie elementów zagospodarowania działki lub terenu, które mogą stwarzać zagrożenie bezpieczeństwa i zdrowia ludzi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iekt znajduje się przy budynku szkoły, wszelkie prace należy prowadzić tak, aby nie stwarzać zagrożenia bezpieczeństwa i zdrowia ludz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.</w:t>
        <w:tab/>
        <w:t>Wskazanie dotyczące przewidywanych zagrożeń występujących podczas realizacji robót budowlanych, określające skalę i rodzaje zagrożeń oraz miejsce i czas ich wystąpienia.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b/>
          <w:bCs/>
        </w:rPr>
        <w:t xml:space="preserve">Zagrożenia: </w:t>
      </w:r>
      <w:r>
        <w:rPr>
          <w:rFonts w:cs="Calibri" w:ascii="Calibri" w:hAnsi="Calibri"/>
        </w:rPr>
        <w:t>- możliwość wypadnięcia pracownika z dachu, okna/ balkonu w czasie demontażu i montażu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</w:rPr>
        <w:t>- możliwość wypadnięcia przed budynek fragmentu, muru, tynku, szyby, blachy, narzędzi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</w:rPr>
        <w:t>- możliwość uszkodzenia ciała pracowników narzędziami lub odłamkami tynku, cegły, szkła, blachy, środkami chemicznymi ( pianki, silikon)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</w:rPr>
        <w:t>- możliwość uszkodzenia ciała przechodniów spadającymi narzędziami lub odłamkami tynku, cegły, szkła, blachy, środkami chemicznymi ( pianki, silikon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przewiduje się wykonywania wykopów o ścianach pionowych bez wsparcia o głębokości większej niż 1,5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przewiduje się prowadzenia robót budowlanych przy użyciu ciężkiego sprzętu (dźwigów) oraz robót przy których prowadzeniu  występują działania substancji chemicznych lub czynników biologicznych zagrażających bezpieczeństwu i zdrowiu ludz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Calibri" w:ascii="Calibri" w:hAnsi="Calibri"/>
        </w:rPr>
        <w:t>roboty prowadzone w temp. poniżej - 10º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Calibri" w:ascii="Calibri" w:hAnsi="Calibri"/>
        </w:rPr>
        <w:t>roboty przy usuwaniu wyrobów budowlanych zawierających azbes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bót budowlanych wymagających użycia materiałów wybuchow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obót z użyciem elementów prefabrykowanych o masie ponad 1T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.</w:t>
        <w:tab/>
        <w:t>Wskazanie sposobu prowadzenia instruktażu pracowników przed przystąpieniem do realizacji robót szczególnie niebezpiecznych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osowanie niezbędnych środków ochrony indywidualnej obowiązuje wszystkie osoby przebywające na terenie budow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ezpośredni nadzór nad bezpieczeństwem i higieną pracy na stanowiskach pracy sprawują odpowiednio kierownik robót i mistrz budowlany , stosownie do zakresu obowiązków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osowanie środków ochrony indywidualnej, w szczególności takich jak szelki bezpieczeństwa , jest dopuszczalne, gdy nie ma możliwości stosowania środków ochrony zbiorowej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.</w:t>
        <w:tab/>
        <w:t>Wskazanie środków technicznych i organizacyjnych, zapobiegających niebezpieczeństwom wynikającym z wykonywania robót budowlanych w strefach szczególnego zagrożenia zdrowia lub w ich sąsiedztwie, w tym zapewniających bezpieczną i sprawna komunikację, umożliwiającą szybka ewakuację na wypadek pożaru, awarii i innych zagrożeń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/>
      </w:pPr>
      <w:r>
        <w:rPr>
          <w:rFonts w:cs="Calibri" w:ascii="Calibri" w:hAnsi="Calibri"/>
          <w:sz w:val="20"/>
        </w:rPr>
        <w:t>Maszyny i inne urządzenia techniczne oraz narzędzia zmechanizowane powinny być montowane , eksploatowane i obsługiwane zgodnie z instrukcją producenta oraz spełniać wymagania określone w przepisach dotyczących systemu oceny zgodności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</w:rPr>
        <w:t>Wykonawca, użytkujący maszyny i inne urządzenia techniczne, niepodlegające dozorowy technicznemu, udostępnia organom kontroli dokumentacje techniczno – ruchową lub instrukcje obsługi tych maszyn lub urządzeń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</w:rPr>
        <w:t>W przypadku stwierdzenia w czasie pracy uszkodzenia maszyny lub innego urządzenia technicznego należy ja niezwłocznie unieruchomić i odłączyć dopływ energi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tłuszczanie lub oczyszczanie powierzchni oraz części maszyn lub innych urządzeń technicznych wykonuje się środkami do tego przeznaczonym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aki do przemieszczania ładunków powinny spełniać wymagania określone w przepisach dotyczących systemu oceny zgodności i mieć wyraźnie zaznaczoną nośność maksymalną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żywanie narzędzi uszkodzonych jest zabronion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samowolne przeróbki narzędzi są zabronion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7.</w:t>
        <w:tab/>
        <w:t>Zagospodarowanie terenu budow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gospodarowanie terenu budowy zostanie wykonane przed rozpoczęciem robót budowlanych , w zakresie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grodzenia terenu i wyznaczenia stref niebezpiecznych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nia dróg , wyjść i przejść dla pieszy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prowadzenia energii elektrycznej oraz wody, utylizacji ścieków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ewnienia oświetlenia naturalnego i sztucz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ewnienia właściwej wentylac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rządzenia składowisk materiałów i wyrobów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en budowy lub robót należy oznakować granice terenu za pomocą tablic ostrzegawczych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chylnie , po których dokonuje się ręcznego przenoszenia ciężarów , nie powinny mieć spadków większych niż 10%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rogi komunikacyjne dla wózków i taczek nie mogą być nachylone więcej ni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Calibri" w:ascii="Calibri" w:hAnsi="Calibri"/>
        </w:rPr>
        <w:t>dla wózków szynowych – 4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la wózków bezszynowych – 5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la taczek – 10%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ładowiska materiałów , wyrobów i urządzeń technicznych zostanie wykonana w sposób wykluczający możliwość wywrócenia , zsunięcia, rozsunięcia się lub spadnięcia składowanych wyrobów i urządzeń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teriały składuje się w miejscu wyrównanym do poziom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teriały drobnicowe układa się w stosy o wysokości nie większej niż 2m , dostosowanie do rodzaju i wytrzymałości tych materiałów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ieranie składowanych materiałów lub wyrobów o płoty , słupy napowietrznych linii elektroenergetycznych, konstrukcje wsporcze sieci trakcyjnej lub ściany obiektu budowlanego, jest zabronion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8.</w:t>
        <w:tab/>
        <w:t>Warunki socjalne i higieniczn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lenie tytoniu może odbywać się wyłącznie na otwartej przestrzeni lub w specjalnie do tego celu przystosowanym pomieszczeniu(palarni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efy gromadzenia i usuwania odpadów zostaną wygrodzone i oznakowan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ady należy usuwać w sposób ograniczający ich rozrzut i pylenie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</w:rPr>
        <w:t>Teren budowy wyposaża się w niezbędny sprzęt do gaszenia pożaru. Sprzęt do gaszenia pożaru, regularnie sprawdza się , konserwuje i uzupełnia , zgodnie z wymaganiami producentów i przepisów przeciwpożarowych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y wykonujące roboty budowlane nie mogą być narażone na działanie czynników szkodliwych dla zdrowia lub niebezpiecznych , a w szczególności takich jak hałas, wibracje , promieniowanie elektromagnetyczne, pyły i gazy o natężeniach i stężeniach przekraczających wartości dopuszczaln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miejscu wykonywania robót impregnacyjnych nie dopuszcza si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żywania otwartego ogni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lenia tyto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ożywanie posiłków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zwłocznie po zakończeniu robót impregnacyjnych oraz w przerwach przeznaczonych na posiłki osobom wykonującym roboty należy umożliwić umycie ciepłą wodą i korzystanie ze środków higieny osobistej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iejsca przeznaczone do impregnacji należy zaopatrzyć w sprzęt go gaszenia pożarów, dostosowany do rodzaju używanego środka impregnacyjnego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</w:rPr>
        <w:tab/>
        <w:t>Dopuszcza się wykonanie robót malarskich przy użyciu drabin rozstawnych tylko do wysokości nieprzekraczającej 4m od poziomu podłog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rabiny należy zabezpieczyć przed poślizgiem i rozsunięciem się oraz zapewnić ich stabilność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miary pomostów i ramp powinny być stosowane do wymiarów przeładowywanych ładunków i środków transport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nowiska pracy o niestałym charakterze należy poddawać sprawdzeniu pod względem ich stabilności , zamocowań oraz zabezpieczeń przed upadkiem osób i przedmiotów. Sprawdzenia należy dokonać po każdej zmianie usytuowania , po każdej przerwie w pracy trwającej dłużej niż 7 dni, a dla stanowisk usytuowanych na zewnątrz budynku – po silnym wietrze , opadach śniegu lub oblodzeni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9.</w:t>
        <w:tab/>
        <w:t xml:space="preserve">Rusztowania i ruchome podesty robocze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usztowania i ruchome podesty robocze powinny być wykonywane zgodnie z dokumentacją producenta albo projektem indywidualnym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żytkowanie rusztowania jest dopuszczalne po dokonaniu jego odbioru przez kierownika budowy lub uprawnioną osobę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dbiór rusztowania potwierdza się wpisem w dzienniku budowy lub w protokole odbioru technicznego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dźwig urządzenia do transportu materiałów na wysięgnikach mocowanych do konstrukcji rusztowania nie może przekraczać 1.5 kN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0.</w:t>
        <w:tab/>
        <w:t>Roboty na wysokośc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y przebywające na stanowiskach pracy , znajdujące się na wysokości co najmniej 1m od poziomu podłogi lub ziemi, powinny być zabezpieczone przed upadkiem z wysokośc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rabina bez pałąków, której długość przekracza 4m, przed podniesieniem lub zamontowaniem powinna być wyposażona w prowadnicę pionową, umożliwiającą złożenie urządzenia samohamującego, połączonego  z linką bezpieczeństwa szelek bezpieczeństwa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1. Informacja o wydzieleniu i oznakowaniu miejsca prowadzenia robót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emontażowo-montażowych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- w czasie robót demontażowo-montażowych, w poszczególnych pomieszczeniach nie mogą znajdować się użytkownicy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Pomieszczenia muszą być całkowicie zabezpieczone od strony zewnętrznej i wewnętrznej przed wejściem osób niezatrudnionych przy wymianie okien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2. Informacja o sposobie prowadzenia instruktażu pracowników przed przystąpieniem do realizacji robót szczególnie niebezpiecznych.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Przed przystąpieniem do prac kierownik budowy dokona szkolenia pracowników zwracając szczególna uwagę na: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- niebezpieczeństwo wypadnięcia z okna,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- niebezpieczeństwo uszkodzenia ciała przechodniów oraz wchodzących do budynku użytkowników i interesantów,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- konieczność stosowania środków ochrony osobistej przy wykuwaniu tynków (okulary ochronne, rękawice), sprawne narzędzia, pasy bezpieczeństwa,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Pracownicy potwierdzą przeprowadzone szkolenie w książce szkolenia na stanowisku pracy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3. Środki techniczne i organizacyjne zapobiegające niebezpieczeństwom.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Aktualne badania lekarskie pracowników, w tym pozytywne wyniki badań do pracy na wysokości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Aktualne szkolenia BHP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Tablica budowy z telefonami Pogotowia Ratunkowego i Straży Pożarnej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Tablice informujące o pracach „na górze”, „ Roboty budowlane – wstęp wzbroniony”,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Pasy bezpieczeństwa dla pracowników, atestowane z aktualną datą ważności.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Ekrany do ogrodzenia stref montażu i demontażu od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zewnątrz przed nieprzewidzianym wejściem osób niezatrudnionych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Apteczka pierwszej pomocy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4. Dokumenty budowy oraz dokumentacje maszyn – u kierownika budowy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5387" w:leader="none"/>
        </w:tabs>
        <w:jc w:val="both"/>
        <w:rPr/>
      </w:pPr>
      <w:r>
        <w:rPr>
          <w:rFonts w:cs="Calibri" w:ascii="Calibri" w:hAnsi="Calibri"/>
        </w:rPr>
        <w:tab/>
        <w:tab/>
        <w:tab/>
        <w:t>Opracował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8" w:top="993" w:footer="871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/>
    </w:pPr>
    <w:r>
      <w:rPr>
        <w:b/>
        <w:sz w:val="20"/>
      </w:rPr>
      <w:t>„</w:t>
    </w:r>
    <w:r>
      <w:rPr>
        <w:b/>
        <w:sz w:val="20"/>
      </w:rPr>
      <w:t>PRO-J-BUD” Projektowanie  - Budownictwo</w:t>
    </w:r>
  </w:p>
  <w:p>
    <w:pPr>
      <w:pStyle w:val="Heading1"/>
      <w:jc w:val="center"/>
      <w:rPr>
        <w:b/>
        <w:b/>
        <w:sz w:val="20"/>
      </w:rPr>
    </w:pPr>
    <w:r>
      <w:rPr>
        <w:b/>
        <w:sz w:val="20"/>
      </w:rPr>
      <w:t>PRACOWNIA  PROJEKTOWA mgr inż. Tomasz Janowiec</w:t>
    </w:r>
  </w:p>
  <w:p>
    <w:pPr>
      <w:pStyle w:val="Heading1"/>
      <w:jc w:val="center"/>
      <w:rPr/>
    </w:pPr>
    <w:r>
      <w:rPr>
        <w:sz w:val="18"/>
        <w:szCs w:val="18"/>
      </w:rPr>
      <w:t>ul. Orzeszkowej 10/12; 31-065 KRAKÓW;</w:t>
    </w:r>
  </w:p>
  <w:p>
    <w:pPr>
      <w:pStyle w:val="Heading1"/>
      <w:jc w:val="center"/>
      <w:rPr>
        <w:sz w:val="18"/>
        <w:szCs w:val="18"/>
        <w:lang w:val="en-US"/>
      </w:rPr>
    </w:pPr>
    <w:r>
      <w:rPr>
        <w:sz w:val="18"/>
        <w:szCs w:val="18"/>
      </w:rPr>
      <w:t xml:space="preserve">tel/fax.  </w:t>
    </w:r>
    <w:r>
      <w:rPr>
        <w:sz w:val="18"/>
        <w:szCs w:val="18"/>
        <w:lang w:val="en-US"/>
      </w:rPr>
      <w:t xml:space="preserve">(012) 427 17 92; </w:t>
    </w:r>
    <w:r>
      <w:rPr>
        <w:sz w:val="18"/>
        <w:szCs w:val="18"/>
        <w:lang w:val="de-DE"/>
      </w:rPr>
      <w:t>e-mail: janowiec@onet.pl</w: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828665" cy="2286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8760" cy="228600"/>
                        <a:chOff x="0" y="0"/>
                        <a:chExt cx="5828760" cy="2286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82876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8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8.95pt;height:18pt" coordorigin="0,0" coordsize="9179,360">
              <v:rect id="shape_0" stroked="f" o:allowincell="f" style="position:absolute;left:0;top:0;width:9178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0" to="9178,0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36"/>
        </w:tabs>
        <w:ind w:left="123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918" w:hanging="0"/>
      <w:outlineLvl w:val="1"/>
    </w:pPr>
    <w:rPr>
      <w:rFonts w:ascii="Arial" w:hAnsi="Arial" w:cs="Arial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8" w:hanging="708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2:07:00Z</dcterms:created>
  <dc:creator>Tomasz Janowiec</dc:creator>
  <dc:description/>
  <cp:keywords/>
  <dc:language>en-US</dc:language>
  <cp:lastModifiedBy>Marcin</cp:lastModifiedBy>
  <cp:lastPrinted>2018-03-09T12:31:00Z</cp:lastPrinted>
  <dcterms:modified xsi:type="dcterms:W3CDTF">2023-08-03T09:01:00Z</dcterms:modified>
  <cp:revision>46</cp:revision>
  <dc:subject/>
  <dc:title>Zleceniodawca : Pan Piotr Winkiewicz zam</dc:title>
</cp:coreProperties>
</file>