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kcjatitle"/>
        <w:spacing w:lineRule="auto" w:line="276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IS PRZEDMIOTU ZAMÓWIENIA </w:t>
      </w:r>
    </w:p>
    <w:p>
      <w:pPr>
        <w:pStyle w:val="Sekcjatitle"/>
        <w:spacing w:lineRule="auto" w:line="276"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zamówienia jest wykonanie remontu części wspólnej budynku, robót budowlanych na klatce schodowej, elektrycznych związanych z wymianą instalacji elektrycznej i teletechnicznej  w budynku przy ul. Żelaznej 81 w Warszawie. Szczegółowy zakres prac jest określony w przedmiarach robót budowlanych, przedmiarach elektrycznych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specyfikacji technicznej wykonania i odbioru robót budowlanych.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Budynek podpiwniczony, 5-cio kondygnacyjny, wyposażony w instalację elektryczną, kanalizacji sanitarnej, gazu i centralnego ogrzewania.</w:t>
      </w:r>
    </w:p>
    <w:p>
      <w:pPr>
        <w:pStyle w:val="Normal"/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Zamawiający oświadcza, że jest uprawniony do dysponowania nieruchomością na cele budowlane budynku przy Żelazna 81 w Warszawie, działka ewidencyjna nr 17  z obrębu 6-01-10, jednostka ewidencyjna 146518_8  Dzielnica Wola m. st. Warszawy.</w:t>
      </w:r>
    </w:p>
    <w:p>
      <w:pPr>
        <w:pStyle w:val="Normal"/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dzaj zamówienia:</w:t>
      </w:r>
      <w:r>
        <w:rPr>
          <w:rFonts w:cs="Arial" w:ascii="Arial" w:hAnsi="Arial"/>
          <w:sz w:val="22"/>
          <w:szCs w:val="22"/>
        </w:rPr>
        <w:t xml:space="preserve"> roboty budowlane branży budowlanej i elektrycznej.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kcjatitl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 dotyczący robót budowlanych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ekcjatitle"/>
        <w:spacing w:lineRule="auto" w:line="276" w:before="0" w:after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W zakres robót wchodzą prace budowlane na klatce schodowej oraz korytarzach prowadzących drzwi wejściowych do pomieszczeń.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Zakres robót obejmuje między innymi: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 xml:space="preserve">- wymianę odspojonych tynków z wyrównaniem powierzchni i uzupełnieniem ubytków ścian, </w:t>
      </w:r>
      <w:bookmarkStart w:id="0" w:name="_Hlk174102213"/>
      <w:r>
        <w:rPr>
          <w:b w:val="false"/>
          <w:bCs w:val="false"/>
          <w:color w:val="000000"/>
          <w:sz w:val="22"/>
          <w:szCs w:val="22"/>
        </w:rPr>
        <w:t xml:space="preserve">sufitów, oraz spodu biegów schodowych i spoczników </w:t>
      </w:r>
      <w:bookmarkEnd w:id="0"/>
      <w:r>
        <w:rPr>
          <w:b w:val="false"/>
          <w:bCs w:val="false"/>
          <w:color w:val="000000"/>
          <w:sz w:val="22"/>
          <w:szCs w:val="22"/>
        </w:rPr>
        <w:t xml:space="preserve">klatki schodowej, 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wymianę odspojonych tynków z wyrównaniem powierzchni i uzupełnieniem ubytków ścian i sufitów korytarzy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wymianę drzwi na strych, do piwnicy oraz do schowków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malowanie ścian, sufitów, oraz spodu biegów schodowych i spoczników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malowanie ścian i sufitów korytarzy,</w:t>
      </w:r>
    </w:p>
    <w:p>
      <w:pPr>
        <w:pStyle w:val="Sekcjatitle"/>
        <w:spacing w:lineRule="auto" w:line="276" w:before="0" w:after="0"/>
        <w:jc w:val="both"/>
        <w:rPr/>
      </w:pPr>
      <w:r>
        <w:rPr>
          <w:b w:val="false"/>
          <w:bCs w:val="false"/>
          <w:color w:val="000000"/>
          <w:sz w:val="22"/>
          <w:szCs w:val="22"/>
        </w:rPr>
        <w:t>- wymianę posadzki korytarzy wraz z ich z regulacją wysokościową,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  <w:t>- prace towarzyszące konieczne do prawidłowego wykonania robót (n.p. zdjęcie i założenie grzejników, skrzynek na listy, tablic ogłoszeniowych).</w:t>
      </w:r>
    </w:p>
    <w:p>
      <w:pPr>
        <w:pStyle w:val="Sekcjatitle"/>
        <w:spacing w:lineRule="auto" w:line="276" w:before="0" w:after="0"/>
        <w:jc w:val="both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Sekcjatitle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 xml:space="preserve">Zakres dotyczący instalacji elektrycznej   </w:t>
      </w:r>
    </w:p>
    <w:p>
      <w:pPr>
        <w:pStyle w:val="Sekcjatitle"/>
        <w:spacing w:before="0" w:after="0"/>
        <w:ind w:left="720" w:hanging="0"/>
        <w:rPr>
          <w:b w:val="false"/>
          <w:b w:val="false"/>
          <w:sz w:val="22"/>
          <w:szCs w:val="22"/>
        </w:rPr>
      </w:pPr>
      <w:r>
        <w:rPr>
          <w:rStyle w:val="Point1"/>
          <w:b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ykonanie remontu i przebudowy instalacji elektrycznej w części wspólnej budynku przy ul. Żelaznej 81 w Warszawie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kres robót obejmuje między innymi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wykonanie ewentualnie niezbędnych tymczasowych przełączeń zasilenia energetycznego dla budynków w porozumieniu z Zamawiającym czy z Zakładem Elektrycznym  w celu możliwości wykonywania prac modernizacji instalacji bez zbędnych przerw w dostawie energii do budynku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 xml:space="preserve">wykonanie zasilenia placu budowy w energię elektryczną w uzgodnieniu z Zamawiającym koszty rozliczenia za energię po stronie Wykonawcy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uzgodnienie nowego rozwiązania dla budynku układu pomiarowego  z zastosowaniem wyłącznika głównego p.poż (PWP) przez rzeczoznawcę ds. zabezpieczeń przeciw porażeniowych i  ze Stoen Operator Sp. Z o.o. ul. Rudzka 18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 xml:space="preserve">wykonanie modernizacji Tablicy Głównej TG budynku z zastosowaniem </w:t>
      </w:r>
      <w:bookmarkStart w:id="1" w:name="_Hlk171671375"/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wyłącznika głównego p.poż (PWP)</w:t>
      </w:r>
      <w:bookmarkEnd w:id="1"/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demontaż istniejącej Tablicy Głównej TG w celu dokonania modernizacj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demontaż starych opraw oświetleniowych na klatce, korytarzach i piwnicy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 xml:space="preserve">montaż zmodernizowanej tablicy administracyjnej TG i TA  z układem pomiarowym na parterze budynku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wykonanie szachtów instalacyjnych wraz z orurowania dla instalacji telekomunikacyjnej: TV+DVBT+ internet  światłowód do lokali na klatce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przewody instalacji telekomunikacyjnych prowadzić od głównego punktu dystrybucji (GPD/PD) prowadzić w rurach instalacyjnych 3xRL47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na parterze i na klatkach zastosować tablice piętrowe TT dla potrzeb instalacji teletechnicznych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instalacje od pionów TT prowadzić w rurkach ochronnych PCV podtynkowo 2xRVKL 22 z pilotem do mieszkań i zakończyć puszkami p/t o wym. 140mmx140mm nad drzwiami wejściowymi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zamontować na dachu budynku zestaw anten: satelitarna, radiowa i TV naziemna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wykonanie orurowania  dla instalacji domofonowej i dzwonkowej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wykonanie nowej instalacji dzwonkowej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nowa instalacja domofonowa prowadzona w rurach instalacyjnych RL25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montaż przycisku wyłączającego zasilanie PWP przy wejściu do budynków dla zainstalowanego w TG wyłącznika głównego z członem termicznym i cewką wzrostową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nowa instalacja oświetlenia na klatkach schodowych i korytarzach (oprawy sterowane z wbudowanym czujnikiem ruchu)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nowa instalacja z oświetleniem awaryjnym/ewakuacyjnym, nowa w piwnicy i nowe oprawy w prześwicie bramowym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 xml:space="preserve">montaż zwór elektromagnetycznych w istniejących drzwiach wejściowych na klatkę wraz z nowymi samozamykaczami także w furtce w prześwicie bramowym,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Style w:val="Point1"/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Style w:val="Point1"/>
          <w:rFonts w:cs="Arial" w:ascii="Arial" w:hAnsi="Arial"/>
          <w:b w:val="false"/>
          <w:color w:val="000000"/>
          <w:sz w:val="22"/>
          <w:szCs w:val="22"/>
        </w:rPr>
        <w:t>nowe połączenia bednarką obudowy Tablicy Głównej TG z uziomem budynku,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ły zakres robót należy wykonać zgodnie z przekazanymi przez Zamawiającego szczegółowymi przedmiarami robót,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Prace zakończyć próbami eksploatacyjnymi i technicznymi, dokonać likwidacji zbędnych instalacji i przewodów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Przywrócenie porządku oraz utylizacja wszystkich odpadów i materiałów po   wykonaniu robót budowlanych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dokumentacji powykonawczej (rysunki, schematy, metryki wraz z badaniami i protokołami pomiarowymi wykonanych instalacji) i instrukcji użytkowania obiektu. 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konieczności uzyskanie przez Wykonawcę wymaganych prawem opinii, decyzji czy uzgodnień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Akapitzlis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UWAGA!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race dotyczą obiektu czynnego, sposób prowadzenia prac musi umożliwiać normalne funkcjonowanie obiektu w trakcie prowadzenia robót budowlanych, bez zbędnych i nieuzasadnionych przerw w dostawie energii i innych mediów. Wszelkie konieczne przerwy w dostawie energii elektrycznej, wody i co dla budynku muszą uzyskać zgodę najemców lokali i służb Zamawiająceg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ekcjatitle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</w:t>
      </w:r>
      <w:r>
        <w:rPr>
          <w:sz w:val="22"/>
          <w:szCs w:val="22"/>
        </w:rPr>
        <w:t xml:space="preserve"> przekaże następującą materiały dla budynku ul. Żelazna 81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y budowlane i elektryczne,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Specyfikacje Techniczne Wykonania i Odbioru Robót Budowla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boty budowlane powinny być wykonane zgodnie z:</w:t>
        <w:tab/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ą z dnia 7 lipca 1994r. – Prawo budowlane (t.j. Dz.U. 2023 poz. 682 z późn. zm.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Infrastruktury z dnia 12 kwietnia 2002r. w sprawie warunków technicznych jakim powinny odpowiadać budynki i ich usytuowanie (t.j. Dz.U. 2022 poz. 1225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ozporządzeniem Ministra Infrastruktury z dnia 23 czerwca 2003 r. w sprawie informacji dotyczącej bezpieczeństwa i ochrony zdrowia oraz planu bezpieczeństwa i ochrony zdrowia (Dz.U. z 2003r. nr 120 poz. 1126, z późń. zm.)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ą z dnia 11 września 2019 r. - Prawo zamówień publicznych (t.j. Dz.U. 2022 poz. 1710 z późn. zm.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Pracy i Polityki Socjalnej z dnia 26 września 1997 r.                         w sprawie ogólnych przepisów bezpieczeństwa i higieny pracy. (t.j. Dz.U. 2003 nr 169 poz. 1650 z późn. zm.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porządzeniem Ministra Infrastruktury z dnia 6 lutego 2003 r. w sprawie bezpieczeństwa i higieny pracy podczas wykonywania robót budowlanych (Dz.U. 2003 nr 47 poz. 401)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tycznymi zawartymi w tematycznych przepisach szczegółowych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ującymi Polskim Normami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ami wiedzy technicznej.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mi z Inspektorami Nadzoru Budowlanego Zamawiającego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staleniami z przedstawicielami Biura Stołecznego Konserwatora Zabytk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alizowanie robót będących przedmiotem umowy zgodnie ze złożoną ofertą i zawartą umową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pewnienie wszelkich pozwoleń, zgód lub decyzji na zajęcie terenu nie będącego w administrowaniu ZGN w Dzielnicy Wola oraz pokrycie związanych z nimi zobowiązań finansowych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Realizacja robót będących przedmiotem umowy przez osoby posiadające niezbędne uprawnienia, zgodnie z rozporządzenia Ministra Inwestycji i Rozwoju z dnia 29 kwietnia 2019 r. w sprawie przygotowania zawodowego do wykonania samodzielnych funkcji technicznych w budownictwie (Dz. U. poz. 831), Polskimi normami, zasadami sztuki budowlanej, wiedzy technicznej, przy zastosowaniu obowiązujących przepisów, technologii, norm i warunków technicznych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robót zgodnie z przepisami BHP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kompletnej dokumentacji powykonawczej w ilości 2 kpl wersji papierowej            i 1 kpl skan PDF (na płycie CD) w tym niezbędnych protokołów, atestów, aprobat technicznych, prób, badań, sprawozdań dotyczących rzeczy i robót oraz gwarancji producenta na wbudowane materiały (najpóźniej w dniu zgłoszenia przez Wykonawcę gotowości do odbioru), oraz wszystkich dokumentów niezbędnych do zgłoszenia zakończenia robót budowlanych do PINB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konanie utylizacji odpadów we własnym zakresie i na własny koszt (najpóźniej w dniu zgłoszenia przez Wykonawcę gotowości do odbioru)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stalenie lokalizacji, wykonania i utrzymania niezbędnego zaplecza technicznego i placu składowego materiałów, doprowadzenia odpowiednich mediów na czas budowy wraz z uzyskaniem warunków technicznych bez dodatkowego wynagrodz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ciągów komunikacyjnych i ewakuacyjnych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i oznakowanie prowadzonych robót oraz ich bezpośredniego otoczenia, a także utrzymanie stanu technicznego i prawidłowości oznakowania miejsca realizacji robót przez cały czas ich trwania, zgodnie z obowiązującymi w tym zakresie instrukcjami i przepisami BHP bez dodatkowego wynagrodze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Usuwanie wad i usterek w wyznaczonym terminie w czasie trwania robót oraz </w:t>
        <w:br/>
        <w:t>w okresie gwarancyjnym i rękojm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żywanie własnych narzędzi, sprzętu i materiałów do wykonania robót oraz zapewnienia we własnym zakresie transportu materiałów narzędzi i sprzętu do miejsca wykonywania robó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e utrzymanie porządku i czystości na stanowiskach pracy oraz kompleksowe uprzątnięcie miejsc wykonywania robót i ciągów komunikacyjnych codziennie po zakończeniu prac oraz wywozu wszelkich odpadów powstałych w trakcie realizowanych robót z zapewnieniem ich utylizacj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łożenie dokumentów potwierdzających wywiązanie się z obowiązków wynikających z ustawy z dnia 14 grudnia 2012 o odpadach (Dz. U. 2013 poz. 21 z późn. zm.),                      w zakresie gospodarki wytwarzanymi odpadami. Z chwilą wywiezienia odpadów z terenu Zamawiającego Wykonawca przejmie na siebie całkowitą odpowiedzialność za dalsze gospodarowanie tymi odpadami, w tym ich stan i bezpieczeństwo podczas transportu oraz procesu odzysku lub unieszkodliwiania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bezpieczenie instalacji i urządzeń na terenie robót i w jego bezpośrednim otoczeniu do dnia odbioru poszczególnych robó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niezbędnych prób, badań, pomiarów, zabezpieczeń, włączeń i odbiorów technicznych wraz z opłatam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porządkowanie terenów sąsiadujących, usunięcie wszelkich urządzeń związanych z realizacją robót, pozostałości materiałów, gruzu i śmieci do dnia odbioru poszczególnych robót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trzymanie terenu budowy w stanie wolnym od przeszkód komunikacyjnych; Wykonawca zobowiązany jest również na własny koszt usuwać niezbędne materiały, odpady, śmieci i niepotrzebne urządzenia prowizoryczne i składować urządzenia i materiały w taki sposób, aby nie stwarzały zagrożenia dla zdrowia i mienia osób trzecich. W trakcie realizacji robót utrudniających komunikację, Wykonawca zobowiązany jest zapewnić bezpieczny przejazd, a także bezpieczne przejście do nieruchomośc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owanie na bieżąco w trakcie wykonywania robót dokumentacji, kart materiałowych zaakceptowanych przez Zamawiającego w tym protokołów niezbędnych przy odbiorach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Informowanie mieszkańców budynków o planowanych robotach budowlanych z tygodniowym wyprzedzeniem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instrukcji obsługi, eksploatacji i konserwacji zgodnie z obowiązującymi przepisami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, niezbędnych obowiązków związanych z realizacją robót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materiały zastosowane do realizacji zamówienia powinny spełniać warunki określone w art. 10 ustawy z dnia 7 lipca 1994 r. Prawo Budowlane (t.j. Dz.U. 2023 poz. 682 z późn.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Zastrzega się, że materiały (wyroby) wskazane z nazwy w przedmiarach robót oraz STWiOR należy rozumieć, jako określenie wymaganych parametrów technicznych lub standardów jakościowych. W przypadku wskazanych materiałów i wyrobów dopuszcza się zastosowanie materiałów równoważnych nie gorszej jakości niż opisane w dokumentacji projektowe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as trwania zamówienia lub termin wykonania: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dnia 20 grudnia 2024 r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spólny Słownik Zamówień (CPV):</w:t>
      </w:r>
    </w:p>
    <w:p>
      <w:pPr>
        <w:pStyle w:val="Heading3"/>
        <w:spacing w:lineRule="auto" w:line="276" w:before="0" w:after="0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45000000-7</w:t>
      </w:r>
      <w:r>
        <w:rPr>
          <w:rFonts w:cs="Arial" w:ascii="Arial" w:hAnsi="Arial"/>
          <w:b w:val="false"/>
          <w:bCs w:val="false"/>
          <w:sz w:val="22"/>
          <w:szCs w:val="22"/>
          <w:lang w:val="pl-PL"/>
        </w:rPr>
        <w:t xml:space="preserve"> Roboty budowlane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30000-9 Roboty instalacyjne wodno – kanalizacyjne i sanitarne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5310000-3 Roboty w zakresie instalacji elektrycznych</w:t>
      </w:r>
    </w:p>
    <w:sectPr>
      <w:footerReference w:type="default" r:id="rId2"/>
      <w:type w:val="nextPage"/>
      <w:pgSz w:w="11906" w:h="16838"/>
      <w:pgMar w:left="1417" w:right="1417" w:gutter="0" w:header="0" w:top="851" w:footer="62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OpenSymbol, 'Arial Unicode MS'" w:hAnsi="OpenSymbol, 'Arial Unicode MS'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oint1">
    <w:name w:val="point1"/>
    <w:qFormat/>
    <w:rPr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Arial"/>
      <w:sz w:val="28"/>
      <w:szCs w:val="24"/>
      <w:lang w:val="pl-PL" w:bidi="ar-SA"/>
    </w:rPr>
  </w:style>
  <w:style w:type="character" w:styleId="TytuZnak">
    <w:name w:val="Tytuł Znak"/>
    <w:qFormat/>
    <w:rPr>
      <w:sz w:val="24"/>
      <w:u w:val="single"/>
      <w:lang w:val="en-US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kern w:val="2"/>
      <w:sz w:val="28"/>
      <w:szCs w:val="28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CharacterStyle1">
    <w:name w:val="Character Style 1"/>
    <w:qFormat/>
    <w:rPr>
      <w:i/>
      <w:iCs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wciciemZnak">
    <w:name w:val="Tekst podstawowy z wcięciem Znak"/>
    <w:qFormat/>
    <w:rPr>
      <w:rFonts w:ascii="Garamond" w:hAnsi="Garamond" w:cs="Arial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Garamond" w:hAnsi="Garamond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kcjatitle">
    <w:name w:val="sekcja_title"/>
    <w:basedOn w:val="Normal"/>
    <w:qFormat/>
    <w:pPr>
      <w:spacing w:before="225" w:after="225"/>
    </w:pPr>
    <w:rPr>
      <w:rFonts w:ascii="Arial" w:hAnsi="Arial" w:cs="Arial"/>
      <w:b/>
      <w:bCs/>
      <w:color w:val="000000"/>
      <w:sz w:val="23"/>
      <w:szCs w:val="23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Mangal"/>
      <w:kern w:val="2"/>
      <w:lang w:eastAsia="zh-CN" w:bidi="hi-IN"/>
    </w:rPr>
  </w:style>
  <w:style w:type="paragraph" w:styleId="Subtitle">
    <w:name w:val="Subtitle"/>
    <w:basedOn w:val="Normal"/>
    <w:next w:val="Textbody1"/>
    <w:qFormat/>
    <w:pPr>
      <w:keepNext w:val="true"/>
      <w:widowControl w:val="false"/>
      <w:suppressAutoHyphens w:val="true"/>
      <w:spacing w:before="240" w:after="120"/>
      <w:jc w:val="center"/>
      <w:textAlignment w:val="baseline"/>
    </w:pPr>
    <w:rPr>
      <w:rFonts w:ascii="Arial" w:hAnsi="Arial" w:eastAsia="Lucida Sans Unicode" w:cs="Tahoma"/>
      <w:i/>
      <w:iCs/>
      <w:kern w:val="2"/>
      <w:sz w:val="28"/>
      <w:szCs w:val="28"/>
      <w:lang w:val="en-US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pl-PL" w:bidi="ar-SA" w:eastAsia="zh-CN"/>
    </w:rPr>
  </w:style>
  <w:style w:type="paragraph" w:styleId="Style31">
    <w:name w:val="Style 3"/>
    <w:basedOn w:val="Normal"/>
    <w:qFormat/>
    <w:pPr>
      <w:widowControl w:val="false"/>
      <w:autoSpaceDE w:val="false"/>
      <w:ind w:left="216" w:hanging="0"/>
    </w:pPr>
    <w:rPr>
      <w:i/>
      <w:i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39:00Z</dcterms:created>
  <dc:creator>Łukasz Gierada</dc:creator>
  <dc:description/>
  <cp:keywords/>
  <dc:language>en-US</dc:language>
  <cp:lastModifiedBy>Artur Marszał</cp:lastModifiedBy>
  <cp:lastPrinted>2024-08-21T10:42:00Z</cp:lastPrinted>
  <dcterms:modified xsi:type="dcterms:W3CDTF">2024-08-27T07:03:00Z</dcterms:modified>
  <cp:revision>32</cp:revision>
  <dc:subject/>
  <dc:title>OPIS PRZEDMIOTU ZAMÓWIENIA</dc:title>
</cp:coreProperties>
</file>